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olor w:val="FFFF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-41910</wp:posOffset>
                </wp:positionV>
                <wp:extent cx="7913370" cy="279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3520" cy="27936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2pt;margin-top:-3.3pt;width:623.05pt;height:21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olor w:val="FFFFFF"/>
        </w:rPr>
        <w:t>Werkblad:  Schrijven - Zakelijke brief - Extra</w:t>
      </w:r>
    </w:p>
    <w:p>
      <w:pPr>
        <w:pStyle w:val="Normal"/>
        <w:spacing w:lineRule="auto" w:line="360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am: __________________________                Klas:  __________</w:t>
      </w:r>
    </w:p>
    <w:p>
      <w:pPr>
        <w:pStyle w:val="Normal"/>
        <w:spacing w:lineRule="auto" w:line="360"/>
        <w:rPr>
          <w:b/>
          <w:b/>
          <w:color w:val="FFFFFF"/>
        </w:rPr>
      </w:pPr>
      <w:r>
        <w:rPr>
          <w:b/>
          <w:color w:val="FFFFFF"/>
        </w:rPr>
        <w:t>Extra oefening thema Shoppen in Londen</w:t>
      </w:r>
    </w:p>
    <w:p>
      <w:pPr>
        <w:pStyle w:val="Normal"/>
        <w:rPr/>
      </w:pPr>
      <w:r>
        <w:rPr/>
        <w:t>Hieronder zie je in de linkerkolom de indeling van een zakelijke brief.</w:t>
      </w:r>
    </w:p>
    <w:p>
      <w:pPr>
        <w:pStyle w:val="Normal"/>
        <w:rPr/>
      </w:pPr>
      <w:r>
        <w:rPr/>
        <w:t>Daarnaast zie je onderdelen van een zakelijke brief van de firma Hendriksen, door elkaar.</w:t>
        <w:br/>
        <w:t>Verbind de juiste onderdelen met elkaar d.m.v. een pijl, zoals reeds is gedaan bij ‘afzender’.</w:t>
      </w:r>
    </w:p>
    <w:p>
      <w:pPr>
        <w:pStyle w:val="Normal"/>
        <w:ind w:right="669" w:hanging="0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2405</wp:posOffset>
                </wp:positionV>
                <wp:extent cx="2991485" cy="80067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1485" cy="800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1"/>
                            </w:tblGrid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4711" w:type="dxa"/>
                                  <w:tcBorders>
                                    <w:top w:val="single" w:sz="18" w:space="0" w:color="C5E0B3"/>
                                    <w:left w:val="single" w:sz="18" w:space="0" w:color="C5E0B3"/>
                                    <w:bottom w:val="single" w:sz="18" w:space="0" w:color="C5E0B3"/>
                                    <w:right w:val="single" w:sz="18" w:space="0" w:color="C5E0B3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76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Betr.: onze afspraak op 15 februar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4711" w:type="dxa"/>
                                  <w:tcBorders>
                                    <w:top w:val="single" w:sz="18" w:space="0" w:color="C5E0B3"/>
                                    <w:left w:val="single" w:sz="18" w:space="0" w:color="C5E0B3"/>
                                    <w:bottom w:val="single" w:sz="18" w:space="0" w:color="C5E0B3"/>
                                    <w:right w:val="single" w:sz="18" w:space="0" w:color="C5E0B3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76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Roodeschool, 25 januari 201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4711" w:type="dxa"/>
                                  <w:tcBorders>
                                    <w:top w:val="single" w:sz="18" w:space="0" w:color="C5E0B3"/>
                                    <w:left w:val="single" w:sz="18" w:space="0" w:color="C5E0B3"/>
                                    <w:bottom w:val="single" w:sz="18" w:space="0" w:color="C5E0B3"/>
                                    <w:right w:val="single" w:sz="18" w:space="0" w:color="C5E0B3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76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Tot mijn spijt moet ik u mededelen dat onze afspraak voor 15 februari geen doorgang kan vinden. De reden is dat de vloerdelen voor uw woning helaas niet op tijd zijn geleverd door de fabriek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4711" w:type="dxa"/>
                                  <w:tcBorders>
                                    <w:top w:val="single" w:sz="18" w:space="0" w:color="C5E0B3"/>
                                    <w:left w:val="single" w:sz="18" w:space="0" w:color="C5E0B3"/>
                                    <w:bottom w:val="single" w:sz="18" w:space="0" w:color="C5E0B3"/>
                                    <w:right w:val="single" w:sz="18" w:space="0" w:color="C5E0B3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76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Bijlage: overzicht van mogelijke leverdata februari-april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4711" w:type="dxa"/>
                                  <w:tcBorders>
                                    <w:top w:val="single" w:sz="18" w:space="0" w:color="C5E0B3"/>
                                    <w:left w:val="single" w:sz="18" w:space="0" w:color="C5E0B3"/>
                                    <w:bottom w:val="single" w:sz="18" w:space="0" w:color="C5E0B3"/>
                                    <w:right w:val="single" w:sz="18" w:space="0" w:color="C5E0B3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76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Onze welgemeende excuses voor dit onvoorziene uitstel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4711" w:type="dxa"/>
                                  <w:tcBorders>
                                    <w:top w:val="single" w:sz="18" w:space="0" w:color="C5E0B3"/>
                                    <w:left w:val="single" w:sz="18" w:space="0" w:color="C5E0B3"/>
                                    <w:bottom w:val="single" w:sz="18" w:space="0" w:color="C5E0B3"/>
                                    <w:right w:val="single" w:sz="18" w:space="0" w:color="C5E0B3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76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hr. C. Lamina</w:t>
                                    <w:br/>
                                    <w:t>Voorschoterweg 35</w:t>
                                    <w:br/>
                                    <w:t>5764 HG  Oude Lee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176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4711" w:type="dxa"/>
                                  <w:tcBorders>
                                    <w:top w:val="single" w:sz="18" w:space="0" w:color="C5E0B3"/>
                                    <w:left w:val="single" w:sz="18" w:space="0" w:color="C5E0B3"/>
                                    <w:bottom w:val="single" w:sz="18" w:space="0" w:color="C5E0B3"/>
                                    <w:right w:val="single" w:sz="18" w:space="0" w:color="C5E0B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75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Langs deze weg verzoeken wij u contact op te nemen met de afdeling planning, 023-1567983 om een nieuwe afspraak te maken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4711" w:type="dxa"/>
                                  <w:tcBorders>
                                    <w:top w:val="single" w:sz="18" w:space="0" w:color="C5E0B3"/>
                                    <w:left w:val="single" w:sz="18" w:space="0" w:color="C5E0B3"/>
                                    <w:bottom w:val="single" w:sz="18" w:space="0" w:color="C5E0B3"/>
                                    <w:right w:val="single" w:sz="18" w:space="0" w:color="C5E0B3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76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Geachte heer Lamina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4711" w:type="dxa"/>
                                  <w:tcBorders>
                                    <w:top w:val="single" w:sz="18" w:space="0" w:color="C5E0B3"/>
                                    <w:left w:val="single" w:sz="18" w:space="0" w:color="C5E0B3"/>
                                    <w:bottom w:val="single" w:sz="18" w:space="0" w:color="C5E0B3"/>
                                    <w:right w:val="single" w:sz="18" w:space="0" w:color="C5E0B3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76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Hoogachtend, met vriendelijke groeten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G. Martinez</w:t>
                                    <w:br/>
                                    <w:t>Verkoopmedewerker Hendriksen BV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4711" w:type="dxa"/>
                                  <w:tcBorders>
                                    <w:top w:val="single" w:sz="18" w:space="0" w:color="C5E0B3"/>
                                    <w:left w:val="single" w:sz="18" w:space="0" w:color="C5E0B3"/>
                                    <w:bottom w:val="single" w:sz="18" w:space="0" w:color="C5E0B3"/>
                                    <w:right w:val="single" w:sz="18" w:space="0" w:color="C5E0B3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76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Hendriksen BV</w:t>
                                    <w:br/>
                                    <w:t>Lageweg 9</w:t>
                                    <w:br/>
                                    <w:t>2234 VN  Roodeschool</w:t>
                                    <w:br/>
                                    <w:t>tel. 098-4783213</w:t>
                                    <w:br/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bCs/>
                                      </w:rPr>
                                      <w:t>hendriksen@hlr.n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176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5pt;height:630.45pt;mso-wrap-distance-left:7.05pt;mso-wrap-distance-right:0pt;mso-wrap-distance-top:0pt;mso-wrap-distance-bottom:0pt;margin-top:15.15pt;mso-position-vertical-relative:text;margin-left:27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1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1"/>
                      </w:tblGrid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4711" w:type="dxa"/>
                            <w:tcBorders>
                              <w:top w:val="single" w:sz="18" w:space="0" w:color="C5E0B3"/>
                              <w:left w:val="single" w:sz="18" w:space="0" w:color="C5E0B3"/>
                              <w:bottom w:val="single" w:sz="18" w:space="0" w:color="C5E0B3"/>
                              <w:right w:val="single" w:sz="18" w:space="0" w:color="C5E0B3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76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Betr.: onze afspraak op 15 februari</w:t>
                            </w:r>
                          </w:p>
                          <w:p>
                            <w:pPr>
                              <w:pStyle w:val="Normal"/>
                              <w:ind w:left="175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4711" w:type="dxa"/>
                            <w:tcBorders>
                              <w:top w:val="single" w:sz="18" w:space="0" w:color="C5E0B3"/>
                              <w:left w:val="single" w:sz="18" w:space="0" w:color="C5E0B3"/>
                              <w:bottom w:val="single" w:sz="18" w:space="0" w:color="C5E0B3"/>
                              <w:right w:val="single" w:sz="18" w:space="0" w:color="C5E0B3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76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Roodeschool, 25 januari 2013</w:t>
                            </w:r>
                          </w:p>
                          <w:p>
                            <w:pPr>
                              <w:pStyle w:val="Normal"/>
                              <w:ind w:left="175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4711" w:type="dxa"/>
                            <w:tcBorders>
                              <w:top w:val="single" w:sz="18" w:space="0" w:color="C5E0B3"/>
                              <w:left w:val="single" w:sz="18" w:space="0" w:color="C5E0B3"/>
                              <w:bottom w:val="single" w:sz="18" w:space="0" w:color="C5E0B3"/>
                              <w:right w:val="single" w:sz="18" w:space="0" w:color="C5E0B3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76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Tot mijn spijt moet ik u mededelen dat onze afspraak voor 15 februari geen doorgang kan vinden. De reden is dat de vloerdelen voor uw woning helaas niet op tijd zijn geleverd door de fabriek. </w:t>
                            </w:r>
                          </w:p>
                          <w:p>
                            <w:pPr>
                              <w:pStyle w:val="Normal"/>
                              <w:ind w:left="175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4711" w:type="dxa"/>
                            <w:tcBorders>
                              <w:top w:val="single" w:sz="18" w:space="0" w:color="C5E0B3"/>
                              <w:left w:val="single" w:sz="18" w:space="0" w:color="C5E0B3"/>
                              <w:bottom w:val="single" w:sz="18" w:space="0" w:color="C5E0B3"/>
                              <w:right w:val="single" w:sz="18" w:space="0" w:color="C5E0B3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76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Bijlage: overzicht van mogelijke leverdata februari-april </w:t>
                            </w:r>
                          </w:p>
                          <w:p>
                            <w:pPr>
                              <w:pStyle w:val="Normal"/>
                              <w:ind w:left="175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4711" w:type="dxa"/>
                            <w:tcBorders>
                              <w:top w:val="single" w:sz="18" w:space="0" w:color="C5E0B3"/>
                              <w:left w:val="single" w:sz="18" w:space="0" w:color="C5E0B3"/>
                              <w:bottom w:val="single" w:sz="18" w:space="0" w:color="C5E0B3"/>
                              <w:right w:val="single" w:sz="18" w:space="0" w:color="C5E0B3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76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Onze welgemeende excuses voor dit onvoorziene uitstel.</w:t>
                            </w:r>
                          </w:p>
                          <w:p>
                            <w:pPr>
                              <w:pStyle w:val="Normal"/>
                              <w:ind w:left="175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4711" w:type="dxa"/>
                            <w:tcBorders>
                              <w:top w:val="single" w:sz="18" w:space="0" w:color="C5E0B3"/>
                              <w:left w:val="single" w:sz="18" w:space="0" w:color="C5E0B3"/>
                              <w:bottom w:val="single" w:sz="18" w:space="0" w:color="C5E0B3"/>
                              <w:right w:val="single" w:sz="18" w:space="0" w:color="C5E0B3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76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hr. C. Lamina</w:t>
                              <w:br/>
                              <w:t>Voorschoterweg 35</w:t>
                              <w:br/>
                              <w:t>5764 HG  Oude Leed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76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4711" w:type="dxa"/>
                            <w:tcBorders>
                              <w:top w:val="single" w:sz="18" w:space="0" w:color="C5E0B3"/>
                              <w:left w:val="single" w:sz="18" w:space="0" w:color="C5E0B3"/>
                              <w:bottom w:val="single" w:sz="18" w:space="0" w:color="C5E0B3"/>
                              <w:right w:val="single" w:sz="18" w:space="0" w:color="C5E0B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75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5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Langs deze weg verzoeken wij u contact op te nemen met de afdeling planning, 023-1567983 om een nieuwe afspraak te maken. </w:t>
                            </w:r>
                          </w:p>
                          <w:p>
                            <w:pPr>
                              <w:pStyle w:val="Normal"/>
                              <w:ind w:left="175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4711" w:type="dxa"/>
                            <w:tcBorders>
                              <w:top w:val="single" w:sz="18" w:space="0" w:color="C5E0B3"/>
                              <w:left w:val="single" w:sz="18" w:space="0" w:color="C5E0B3"/>
                              <w:bottom w:val="single" w:sz="18" w:space="0" w:color="C5E0B3"/>
                              <w:right w:val="single" w:sz="18" w:space="0" w:color="C5E0B3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76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Geachte heer Lamina,</w:t>
                            </w:r>
                          </w:p>
                          <w:p>
                            <w:pPr>
                              <w:pStyle w:val="Normal"/>
                              <w:ind w:left="175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4711" w:type="dxa"/>
                            <w:tcBorders>
                              <w:top w:val="single" w:sz="18" w:space="0" w:color="C5E0B3"/>
                              <w:left w:val="single" w:sz="18" w:space="0" w:color="C5E0B3"/>
                              <w:bottom w:val="single" w:sz="18" w:space="0" w:color="C5E0B3"/>
                              <w:right w:val="single" w:sz="18" w:space="0" w:color="C5E0B3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76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Hoogachtend, met vriendelijke groeten,</w:t>
                            </w:r>
                          </w:p>
                          <w:p>
                            <w:pPr>
                              <w:pStyle w:val="Normal"/>
                              <w:ind w:left="175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5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G. Martinez</w:t>
                              <w:br/>
                              <w:t>Verkoopmedewerker Hendriksen BV</w:t>
                            </w:r>
                          </w:p>
                          <w:p>
                            <w:pPr>
                              <w:pStyle w:val="Normal"/>
                              <w:ind w:left="175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4711" w:type="dxa"/>
                            <w:tcBorders>
                              <w:top w:val="single" w:sz="18" w:space="0" w:color="C5E0B3"/>
                              <w:left w:val="single" w:sz="18" w:space="0" w:color="C5E0B3"/>
                              <w:bottom w:val="single" w:sz="18" w:space="0" w:color="C5E0B3"/>
                              <w:right w:val="single" w:sz="18" w:space="0" w:color="C5E0B3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76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Hendriksen BV</w:t>
                              <w:br/>
                              <w:t>Lageweg 9</w:t>
                              <w:br/>
                              <w:t>2234 VN  Roodeschool</w:t>
                              <w:br/>
                              <w:t>tel. 098-4783213</w:t>
                              <w:br/>
                            </w:r>
                            <w:hyperlink r:id="rId3">
                              <w:r>
                                <w:rPr>
                                  <w:rStyle w:val="InternetLink"/>
                                  <w:bCs/>
                                </w:rPr>
                                <w:t>hendriksen@hlr.nl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120" w:after="0"/>
                              <w:ind w:left="176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66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457200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69850</wp:posOffset>
                </wp:positionV>
                <wp:extent cx="2501900" cy="7112000"/>
                <wp:effectExtent l="6985" t="615315" r="19685" b="285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2000" cy="7112160"/>
                          <a:chOff x="0" y="0"/>
                          <a:chExt cx="2502000" cy="7112160"/>
                        </a:xfrm>
                      </wpg:grpSpPr>
                      <wps:wsp>
                        <wps:cNvSpPr/>
                        <wps:spPr>
                          <a:xfrm rot="5400000">
                            <a:off x="961200" y="-961200"/>
                            <a:ext cx="552960" cy="2475720"/>
                          </a:xfrm>
                          <a:prstGeom prst="bracketPair">
                            <a:avLst>
                              <a:gd name="adj" fmla="val 10861"/>
                            </a:avLst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27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iCs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>Afzen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228600" tIns="228600" bIns="228600"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970560" y="-231120"/>
                            <a:ext cx="552960" cy="2475720"/>
                          </a:xfrm>
                          <a:prstGeom prst="bracketPair">
                            <a:avLst>
                              <a:gd name="adj" fmla="val 10861"/>
                            </a:avLst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27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iCs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>Dagteken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228600" tIns="228600" bIns="228600"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988560" y="4872600"/>
                            <a:ext cx="552960" cy="2473920"/>
                          </a:xfrm>
                          <a:prstGeom prst="bracketPair">
                            <a:avLst>
                              <a:gd name="adj" fmla="val 10861"/>
                            </a:avLst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27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iCs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>Afsluiting en onderteken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228600" tIns="228600" bIns="228600"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963000" y="515520"/>
                            <a:ext cx="552960" cy="2475720"/>
                          </a:xfrm>
                          <a:prstGeom prst="bracketPair">
                            <a:avLst>
                              <a:gd name="adj" fmla="val 10861"/>
                            </a:avLst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27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iCs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>Geadresseer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228600" tIns="228600" bIns="228600"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987840" y="1237320"/>
                            <a:ext cx="552960" cy="2475360"/>
                          </a:xfrm>
                          <a:prstGeom prst="bracketPair">
                            <a:avLst>
                              <a:gd name="adj" fmla="val 10861"/>
                            </a:avLst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27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iCs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>Betre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228600" tIns="228600" bIns="228600"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970560" y="4140000"/>
                            <a:ext cx="552960" cy="2475720"/>
                          </a:xfrm>
                          <a:prstGeom prst="bracketPair">
                            <a:avLst>
                              <a:gd name="adj" fmla="val 10861"/>
                            </a:avLst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27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iCs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>Slotalin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228600" tIns="228600" bIns="228600"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987120" y="1985760"/>
                            <a:ext cx="552960" cy="2473920"/>
                          </a:xfrm>
                          <a:prstGeom prst="bracketPair">
                            <a:avLst>
                              <a:gd name="adj" fmla="val 10861"/>
                            </a:avLst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27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iCs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>Aansprek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228600" tIns="228600" bIns="228600"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973800" y="2702880"/>
                            <a:ext cx="552960" cy="2475360"/>
                          </a:xfrm>
                          <a:prstGeom prst="bracketPair">
                            <a:avLst>
                              <a:gd name="adj" fmla="val 10861"/>
                            </a:avLst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27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iCs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>Eerste alin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228600" tIns="228600" bIns="228600"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969480" y="3427560"/>
                            <a:ext cx="552960" cy="2475720"/>
                          </a:xfrm>
                          <a:prstGeom prst="bracketPair">
                            <a:avLst>
                              <a:gd name="adj" fmla="val 10861"/>
                            </a:avLst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27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iCs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>Tweede alin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228600" tIns="228600" bIns="228600"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978480" y="5597280"/>
                            <a:ext cx="552960" cy="2475720"/>
                          </a:xfrm>
                          <a:prstGeom prst="bracketPair">
                            <a:avLst>
                              <a:gd name="adj" fmla="val 10861"/>
                            </a:avLst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27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iCs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>Bijl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228600" tIns="228600" bIns="228600" anchor="t" rot="162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95pt;margin-top:-70.2pt;width:45.7pt;height:711.4pt" coordorigin="1519,-1404" coordsize="914,14228">
                <v:shapetype id="_x0000_t185" coordsize="21600,21600" o:spt="185" adj="3600" path="m0@0qy@6@7l@1,qx@8@6l21600@2qy@9@10l@0,21600qx@7@9xnsem@0,21600qx@7@9l0@0qy@6@7m@1,qx@8@6l21600@2qy@9@10nfe">
                  <v:stroke joinstyle="miter"/>
                  <v:formulas>
                    <v:f eqn="val #0"/>
                    <v:f eqn="sum width 0 @0"/>
                    <v:f eqn="sum height 0 @0"/>
                    <v:f eqn="prod @0 2929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0,@0"/>
                  </v:handles>
                </v:shapetype>
                <v:shape id="shape_0" fillcolor="#c2d69b" stroked="t" o:allowincell="f" style="position:absolute;left:1520;top:-1404;width:870;height:3898;mso-wrap-style:square;v-text-anchor:top;rotation:90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iCs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>Afzend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c2d69b" stroked="t" o:allowincell="f" style="position:absolute;left:1535;top:-254;width:870;height:3898;mso-wrap-style:square;v-text-anchor:top;rotation:90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iCs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>Dagtekenin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c2d69b" stroked="t" o:allowincell="f" style="position:absolute;left:1562;top:7784;width:870;height:3895;mso-wrap-style:square;v-text-anchor:top;rotation:90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iCs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>Afsluiting en ondertekenin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c2d69b" stroked="t" o:allowincell="f" style="position:absolute;left:1523;top:922;width:870;height:3898;mso-wrap-style:square;v-text-anchor:top;rotation:90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iCs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>Geadresseerd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c2d69b" stroked="t" o:allowincell="f" style="position:absolute;left:1561;top:2059;width:870;height:3897;mso-wrap-style:square;v-text-anchor:top;rotation:90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iCs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>Betref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c2d69b" stroked="t" o:allowincell="f" style="position:absolute;left:1535;top:6630;width:870;height:3898;mso-wrap-style:square;v-text-anchor:top;rotation:90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iCs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>Slotaline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c2d69b" stroked="t" o:allowincell="f" style="position:absolute;left:1560;top:3238;width:870;height:3895;mso-wrap-style:square;v-text-anchor:top;rotation:90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iCs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>Aansprekin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c2d69b" stroked="t" o:allowincell="f" style="position:absolute;left:1539;top:4367;width:870;height:3897;mso-wrap-style:square;v-text-anchor:top;rotation:90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iCs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>Eerste aline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c2d69b" stroked="t" o:allowincell="f" style="position:absolute;left:1533;top:5508;width:870;height:3898;mso-wrap-style:square;v-text-anchor:top;rotation:90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iCs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>Tweede aline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c2d69b" stroked="t" o:allowincell="f" style="position:absolute;left:1547;top:8925;width:870;height:3898;mso-wrap-style:square;v-text-anchor:top;rotation:90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iCs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>Bijlag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2695</wp:posOffset>
                </wp:positionH>
                <wp:positionV relativeFrom="paragraph">
                  <wp:posOffset>227330</wp:posOffset>
                </wp:positionV>
                <wp:extent cx="972185" cy="5687060"/>
                <wp:effectExtent l="5080" t="1270" r="247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360" cy="568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7.85pt;margin-top:17.9pt;width:76.5pt;height:44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993" w:right="707" w:gutter="0" w:header="708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Nederlands | hv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768850</wp:posOffset>
          </wp:positionH>
          <wp:positionV relativeFrom="paragraph">
            <wp:posOffset>-392430</wp:posOffset>
          </wp:positionV>
          <wp:extent cx="1934845" cy="64452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Nederlands hv1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Verdana" w:hAnsi="Verdana" w:cs="Verdana"/>
      <w:b/>
      <w:color w:val="000000"/>
      <w:sz w:val="1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rFonts w:ascii="Verdana" w:hAnsi="Verdana" w:eastAsia="Times New Roman" w:cs="Verdana"/>
    </w:rPr>
  </w:style>
  <w:style w:type="character" w:styleId="VoettekstChar">
    <w:name w:val="Voettekst Char"/>
    <w:qFormat/>
    <w:rPr>
      <w:rFonts w:ascii="Verdana" w:hAnsi="Verdana" w:eastAsia="Times New Roman" w:cs="Verdana"/>
    </w:rPr>
  </w:style>
  <w:style w:type="character" w:styleId="Appleconvertedspace">
    <w:name w:val="apple-converted-space"/>
    <w:basedOn w:val="Standaardalinealettertyp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Times New Roman"/>
      <w:sz w:val="24"/>
      <w:szCs w:val="24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ndriksen@hlr.nl" TargetMode="External"/><Relationship Id="rId3" Type="http://schemas.openxmlformats.org/officeDocument/2006/relationships/hyperlink" Target="mailto:hendriksen@hlr.n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1:37:00Z</dcterms:created>
  <dc:creator>Tom</dc:creator>
  <dc:description/>
  <cp:keywords/>
  <dc:language>en-US</dc:language>
  <cp:lastModifiedBy>scalamedia</cp:lastModifiedBy>
  <dcterms:modified xsi:type="dcterms:W3CDTF">2016-06-02T08:04:00Z</dcterms:modified>
  <cp:revision>9</cp:revision>
  <dc:subject/>
  <dc:title/>
</cp:coreProperties>
</file>