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kern w:val="2"/>
          <w:sz w:val="32"/>
        </w:rPr>
      </w:pPr>
      <w:r>
        <w:rPr>
          <w:rFonts w:cs="Helvetica" w:ascii="Helvetica" w:hAnsi="Helvetica"/>
          <w:b/>
          <w:color w:val="008040"/>
          <w:kern w:val="2"/>
          <w:sz w:val="32"/>
        </w:rPr>
        <w:t>Werken met de ploe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kern w:val="2"/>
          <w:sz w:val="28"/>
        </w:rPr>
      </w:pPr>
      <w:r>
        <w:rPr>
          <w:rFonts w:cs="Helvetica" w:ascii="Helvetica" w:hAnsi="Helvetica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kern w:val="2"/>
          <w:sz w:val="24"/>
        </w:rPr>
      </w:pPr>
      <w:r>
        <w:rPr>
          <w:rFonts w:cs="Helvetica" w:ascii="Helvetica" w:hAnsi="Helvetica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ling:</w:t>
        <w:tab/>
        <w:tab/>
        <w:tab/>
        <w:tab/>
        <w:tab/>
        <w:t>Naam school:</w:t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bedrijf:</w:t>
        <w:tab/>
        <w:tab/>
        <w:tab/>
        <w:tab/>
        <w:tab/>
        <w:t>Datum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801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4824"/>
      </w:tblGrid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voertuige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loegen zijn er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elk type ploeg waarvoor deze gebruikt word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s het meest geschikt voor het perceel dat jij moet gaan ploeg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ntroleren en aankoppelen machin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machines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moet je op letten bij het aankoppelen van de ploeg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afstellingen kun je vooraf al controleren en afstellen of instelle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regeling(en) van de hefinrichting gebruik je voor het transport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“hulpmiddelen” neem je mee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loegen van een perceel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moet tijdens het ploegen de stabilisatie los zij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begin je te ploegen?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in het kort waarom je daarvoor gekozen hebt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ook hoe je de beginvoor maak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regeling van de hefinrichting gebruik je tijdens het ploege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afstelling moeten zo snel mogelijk gecontroleerd en evt. afgesteld worden? Noem er minstens vijf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volgorde stel je de ploeg af? Waarom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belangrijk de ploeg goed af te stell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e zorg je dat de ploegvoren recht blijv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p welke wijze werk je de kopakkers af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laten zien dat hij de theorie over het werken met een ploeg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Gothic" w:cs="Gill Sans;Times New Roman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38:00Z</dcterms:created>
  <dc:creator>Teun van Ooijen</dc:creator>
  <dc:description/>
  <cp:keywords/>
  <dc:language>en-US</dc:language>
  <cp:lastModifiedBy>Teun van Ooijen</cp:lastModifiedBy>
  <cp:lastPrinted>2010-10-08T09:29:00Z</cp:lastPrinted>
  <dcterms:modified xsi:type="dcterms:W3CDTF">2018-02-18T19:38:00Z</dcterms:modified>
  <cp:revision>2</cp:revision>
  <dc:subject/>
  <dc:title/>
</cp:coreProperties>
</file>