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 xml:space="preserve">Praktijk – Bemesten met vaste mest 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eastAsia="Cambria" w:cs="Helvetica"/>
          <w:b/>
          <w:b/>
          <w:color w:val="008040"/>
        </w:rPr>
      </w:pPr>
      <w:r>
        <w:rPr>
          <w:rFonts w:eastAsia="Cambria" w:cs="Helvetica" w:ascii="Helvetica" w:hAnsi="Helvetica"/>
          <w:b/>
          <w:color w:val="008040"/>
        </w:rPr>
      </w:r>
    </w:p>
    <w:p>
      <w:pPr>
        <w:pStyle w:val="Hoofdtekst"/>
        <w:ind w:left="0" w:hanging="0"/>
        <w:rPr>
          <w:rFonts w:ascii="Helvetica" w:hAnsi="Helvetica" w:cs="Helvetica"/>
          <w:color w:val="000000"/>
        </w:rPr>
      </w:pPr>
      <w:r>
        <w:rPr>
          <w:rFonts w:eastAsia="Cambria" w:cs="Helvetica" w:ascii="Helvetica" w:hAnsi="Helvetica"/>
          <w:b/>
          <w:color w:val="000000"/>
        </w:rPr>
        <w:t>Let op: zet bij de toelichting niet alleen ja of nee maar zet er een kort en duidelijk antwoord.</w:t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vaste 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ar is de vaste mest opgeslagen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  <w:t>(bij boerderij/op het land.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Laden met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kraan/shovel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was op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vaste mest ligt er aan de hoop?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eb je te maken met een mestvrije zone langs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oeveelheid te strooien vaste mest per hectare:</w:t>
            </w:r>
          </w:p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breedstrooi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 strooiwalsen/strooischijv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bij gebruik van deze vaste mest: (van… tot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egeling snelheid bodemket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Laadvloer vlakstellen me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verdeling en 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. Teken de routing die je gereden hebt er in met zwar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Geef met rode pijlen de rijrichting aan en geef de werkgangen een nummer.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de vaste mes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breedstrooi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onderhoud is er bij de breedstrooier nodig als er “grootonderhoud” wordt uitgevoer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een breedstrooier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4:00Z</dcterms:created>
  <dc:creator>User</dc:creator>
  <dc:description/>
  <cp:keywords/>
  <dc:language>en-US</dc:language>
  <cp:lastModifiedBy>Arjan Huls</cp:lastModifiedBy>
  <dcterms:modified xsi:type="dcterms:W3CDTF">2018-03-08T10:34:00Z</dcterms:modified>
  <cp:revision>2</cp:revision>
  <dc:subject/>
  <dc:title/>
</cp:coreProperties>
</file>