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oeg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Praktijk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39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 gewas heeft er op gestaan of welk (groenbemester)gewas ploeg je onder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/>
            </w:pPr>
            <w:r>
              <w:rPr>
                <w:rFonts w:cs="Helvetica" w:ascii="Helvetica" w:hAnsi="Helvetica"/>
                <w:sz w:val="24"/>
              </w:rPr>
              <w:t xml:space="preserve">Waar </w:t>
            </w:r>
            <w:r>
              <w:rPr>
                <w:rFonts w:cs="Arial" w:ascii="Arial" w:hAnsi="Arial"/>
                <w:sz w:val="24"/>
              </w:rPr>
              <w:t>ligt</w:t>
            </w:r>
            <w:r>
              <w:rPr>
                <w:rFonts w:cs="Helvetica" w:ascii="Helvetica" w:hAnsi="Helvetica"/>
                <w:sz w:val="24"/>
              </w:rPr>
              <w:t xml:space="preserve"> het perceel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loegdiept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werking kopakkers: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verige bijzonderheden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395"/>
      </w:tblGrid>
      <w:tr>
        <w:trPr>
          <w:tblHeader w:val="true"/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ploe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antal scharen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Variabele) werkbreedte per schaar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Variabele) werkbreedte van de ploeg: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ploegdiept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stellingen/afstelling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39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Ploegen 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ken hiernaast het perceel en geef daarin de kopakkers, de beginvoor en de routing aan.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welke wijze heb je de kopakkers op het perceel uitgezet en zichtbaar gemaakt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 heb je de beginvoor gemaakt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e afstellingen heb je gecontroleerd en welke moest je bijstellen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schrijf nauwkeurig waar je elke keer de ploeg laat beginnen en eindigen en vertel ook waarom dat zo moet?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 werk je de eindvoor af?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(Km/uur)?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?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randstofgebruik per uur?</w:t>
            </w:r>
          </w:p>
          <w:p>
            <w:pPr>
              <w:pStyle w:val="Hoofdteksttabel"/>
              <w:snapToGrid w:val="false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 xml:space="preserve"> 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werkbon. Maak een kopie van de werkbon.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Zijn er gegevens, die bewaard moeten blijven? Welke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heb je bij de trekker gedaan zodat hij gebruiksklaar staat voor de volgende dag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heb je bij de bij de ploeg gedaan om hem klaar te zetten voor het volgende gebruik? 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in de praktijk laten zien dat hij het uitrijden van dunne mest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hanging="0"/>
    </w:pPr>
    <w:rPr>
      <w:rFonts w:ascii="Calibri Bold" w:hAnsi="Calibri Bold" w:eastAsia="ヒラギノ角ゴ Pro W3;MS Gothic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suppressAutoHyphens w:val="true"/>
      <w:bidi w:val="0"/>
      <w:ind w:left="567" w:hanging="0"/>
    </w:pPr>
    <w:rPr>
      <w:rFonts w:ascii="Calibri Italic" w:hAnsi="Calibri Italic" w:eastAsia="ヒラギノ角ゴ Pro W3;MS Gothic" w:cs="Calibri Italic"/>
      <w:color w:val="004080"/>
      <w:sz w:val="28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36:00Z</dcterms:created>
  <dc:creator>Teun van Ooijen</dc:creator>
  <dc:description/>
  <cp:keywords/>
  <dc:language>en-US</dc:language>
  <cp:lastModifiedBy>Arjan Huls</cp:lastModifiedBy>
  <dcterms:modified xsi:type="dcterms:W3CDTF">2018-03-08T10:36:00Z</dcterms:modified>
  <cp:revision>2</cp:revision>
  <dc:subject/>
  <dc:title/>
</cp:coreProperties>
</file>