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218888612"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540416714"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926132772"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677080424"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1010443425"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