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1547640613"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1541552001"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1607359292"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1389796344"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1522764379"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