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780178349"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58654763"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773251136"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1922892852"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559674014"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