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27411707"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865004488"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561532863"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2031431452"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239865044"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