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707655363"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622369801"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440091389"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67335194"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542654606"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