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1563847038"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046499379"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517985225"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1727571514"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677385699"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