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72210</wp:posOffset>
                </wp:positionV>
                <wp:extent cx="4560570" cy="549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549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89"/>
                              <w:gridCol w:w="409"/>
                              <w:gridCol w:w="399"/>
                              <w:gridCol w:w="399"/>
                              <w:gridCol w:w="3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432.75pt;mso-wrap-distance-left:0pt;mso-wrap-distance-right:7.05pt;mso-wrap-distance-top:0pt;mso-wrap-distance-bottom:0pt;margin-top:92.3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89"/>
                        <w:gridCol w:w="409"/>
                        <w:gridCol w:w="399"/>
                        <w:gridCol w:w="399"/>
                        <w:gridCol w:w="3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Focus op de lever</w:t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52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7"/>
        <w:gridCol w:w="4717"/>
      </w:tblGrid>
      <w:tr>
        <w:trPr>
          <w:trHeight w:val="4499" w:hRule="atLeast"/>
        </w:trPr>
        <w:tc>
          <w:tcPr>
            <w:tcW w:w="47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5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5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orizontaal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Met welke stof komen de afbraakproducten van de lever het lichaam uit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5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aar komt gal in het spijsverteringsstelsel? In de ... darm.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8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elke ader brengt bloed van de lever terug naar het hart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1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lcohol verlaat het lichaam via de ...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3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ia welk bloedvat gaan opgenomen voedingsstoffen naar de lever toe?</w:t>
            </w:r>
          </w:p>
        </w:tc>
        <w:tc>
          <w:tcPr>
            <w:tcW w:w="47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5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75"/>
              <w:outlineLvl w:val="5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erticaal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 welk orgaan wordt gal opgeslagen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3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e kunt gemakkelijk een deel van de lever missen.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4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elke slagader brengt zuurstof bloed naar de lever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6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 welk orgaan wordt gal aangemaakt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7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kleur die iemand met een leveraandoening krijgt.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9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elke stoffen zorgen na de werking van gal voor het verteren van vetten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0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lcohol is een stof die vergiftigend werkt. Welke andere wordt genoemd?</w:t>
            </w:r>
          </w:p>
          <w:p>
            <w:pPr>
              <w:pStyle w:val="Normal"/>
              <w:spacing w:before="0" w:after="75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poortader verbindt de ... darm met de lever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-363855</wp:posOffset>
          </wp:positionV>
          <wp:extent cx="1934845" cy="6477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Kruiswoordpuzzel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Kop5Char">
    <w:name w:val="Kop 5 Char"/>
    <w:basedOn w:val="Standaardalinealettertype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KoptekstChar">
    <w:name w:val="Koptekst Char"/>
    <w:basedOn w:val="Standaardalinealettertype"/>
    <w:qFormat/>
    <w:rPr>
      <w:rFonts w:eastAsia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eastAsia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Crossword">
    <w:name w:val="crossword"/>
    <w:basedOn w:val="Normal"/>
    <w:qFormat/>
    <w:pPr>
      <w:spacing w:before="150" w:after="150"/>
    </w:pPr>
    <w:rPr>
      <w:rFonts w:ascii="&amp;quot;Times New Roman" w:hAnsi="&amp;quot;Times New Roman" w:cs="&amp;quot;Times New Roman"/>
    </w:rPr>
  </w:style>
  <w:style w:type="paragraph" w:styleId="Msword">
    <w:name w:val="ms-word"/>
    <w:basedOn w:val="Normal"/>
    <w:qFormat/>
    <w:pPr>
      <w:spacing w:before="280" w:after="280"/>
    </w:pPr>
    <w:rPr/>
  </w:style>
  <w:style w:type="paragraph" w:styleId="Noborder">
    <w:name w:val="no-border"/>
    <w:basedOn w:val="Normal"/>
    <w:qFormat/>
    <w:pPr>
      <w:spacing w:before="280" w:after="280"/>
    </w:pPr>
    <w:rPr/>
  </w:style>
  <w:style w:type="paragraph" w:styleId="Noborder1">
    <w:name w:val="no-border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56:00Z</dcterms:created>
  <dc:creator>Ilse Gmelig</dc:creator>
  <dc:description/>
  <cp:keywords/>
  <dc:language>en-US</dc:language>
  <cp:lastModifiedBy>Tom</cp:lastModifiedBy>
  <dcterms:modified xsi:type="dcterms:W3CDTF">2014-02-26T18:02:00Z</dcterms:modified>
  <cp:revision>3</cp:revision>
  <dc:subject/>
  <dc:title>Focus op de lever</dc:title>
</cp:coreProperties>
</file>