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02895367"/>
            <w:bookmarkStart w:id="1" w:name="__Fieldmark__0_320289536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02895367"/>
            <w:bookmarkStart w:id="3" w:name="__Fieldmark__1_320289536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02895367"/>
            <w:bookmarkStart w:id="5" w:name="__Fieldmark__2_320289536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02895367"/>
            <w:bookmarkStart w:id="7" w:name="__Fieldmark__3_320289536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02895367"/>
            <w:bookmarkStart w:id="9" w:name="__Fieldmark__4_320289536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02895367"/>
            <w:bookmarkStart w:id="11" w:name="__Fieldmark__5_320289536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-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02895367"/>
            <w:bookmarkStart w:id="13" w:name="__Fieldmark__6_320289536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02895367"/>
            <w:bookmarkStart w:id="15" w:name="__Fieldmark__7_320289536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02895367"/>
            <w:bookmarkStart w:id="17" w:name="__Fieldmark__8_320289536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02895367"/>
            <w:bookmarkStart w:id="19" w:name="__Fieldmark__9_320289536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02895367"/>
            <w:bookmarkStart w:id="21" w:name="__Fieldmark__10_320289536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02895367"/>
            <w:bookmarkStart w:id="23" w:name="__Fieldmark__11_320289536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subjects did you lik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02895367"/>
            <w:bookmarkStart w:id="25" w:name="__Fieldmark__12_320289536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02895367"/>
            <w:bookmarkStart w:id="27" w:name="__Fieldmark__13_320289536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supplie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02895367"/>
            <w:bookmarkStart w:id="29" w:name="__Fieldmark__14_320289536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02895367"/>
            <w:bookmarkStart w:id="31" w:name="__Fieldmark__15_320289536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02895367"/>
            <w:bookmarkStart w:id="33" w:name="__Fieldmark__16_320289536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02895367"/>
            <w:bookmarkStart w:id="35" w:name="__Fieldmark__17_320289536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02895367"/>
            <w:bookmarkStart w:id="37" w:name="__Fieldmark__18_320289536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02895367"/>
            <w:bookmarkStart w:id="39" w:name="__Fieldmark__19_320289536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ss co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02895367"/>
            <w:bookmarkStart w:id="41" w:name="__Fieldmark__20_320289536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arning a Languag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02895367"/>
            <w:bookmarkStart w:id="43" w:name="__Fieldmark__21_320289536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02895367"/>
            <w:bookmarkStart w:id="45" w:name="__Fieldmark__22_320289536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s and month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02895367"/>
            <w:bookmarkStart w:id="47" w:name="__Fieldmark__23_320289536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02895367"/>
            <w:bookmarkStart w:id="49" w:name="__Fieldmark__24_320289536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02895367"/>
            <w:bookmarkStart w:id="51" w:name="__Fieldmark__25_320289536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she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02895367"/>
            <w:bookmarkStart w:id="53" w:name="__Fieldmark__26_320289536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02895367"/>
            <w:bookmarkStart w:id="55" w:name="__Fieldmark__27_320289536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02895367"/>
            <w:bookmarkStart w:id="57" w:name="__Fieldmark__28_320289536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02895367"/>
            <w:bookmarkStart w:id="59" w:name="__Fieldmark__29_320289536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02895367"/>
            <w:bookmarkStart w:id="61" w:name="__Fieldmark__30_320289536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02895367"/>
            <w:bookmarkStart w:id="63" w:name="__Fieldmark__31_320289536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02895367"/>
            <w:bookmarkStart w:id="65" w:name="__Fieldmark__32_320289536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02895367"/>
            <w:bookmarkStart w:id="67" w:name="__Fieldmark__33_320289536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02895367"/>
            <w:bookmarkStart w:id="69" w:name="__Fieldmark__34_320289536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02895367"/>
            <w:bookmarkStart w:id="71" w:name="__Fieldmark__35_320289536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02895367"/>
            <w:bookmarkStart w:id="73" w:name="__Fieldmark__36_320289536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02895367"/>
            <w:bookmarkStart w:id="75" w:name="__Fieldmark__37_320289536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02895367"/>
            <w:bookmarkStart w:id="77" w:name="__Fieldmark__38_320289536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02895367"/>
            <w:bookmarkStart w:id="79" w:name="__Fieldmark__39_320289536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02895367"/>
            <w:bookmarkStart w:id="81" w:name="__Fieldmark__40_320289536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02895367"/>
            <w:bookmarkStart w:id="83" w:name="__Fieldmark__41_320289536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02895367"/>
            <w:bookmarkStart w:id="85" w:name="__Fieldmark__42_320289536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02895367"/>
            <w:bookmarkStart w:id="87" w:name="__Fieldmark__43_320289536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02895367"/>
            <w:bookmarkStart w:id="89" w:name="__Fieldmark__44_320289536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02895367"/>
            <w:bookmarkStart w:id="91" w:name="__Fieldmark__45_320289536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02895367"/>
            <w:bookmarkStart w:id="93" w:name="__Fieldmark__46_320289536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02895367"/>
            <w:bookmarkStart w:id="95" w:name="__Fieldmark__47_320289536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02895367"/>
            <w:bookmarkStart w:id="97" w:name="__Fieldmark__48_320289536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02895367"/>
            <w:bookmarkStart w:id="99" w:name="__Fieldmark__49_320289536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02895367"/>
            <w:bookmarkStart w:id="101" w:name="__Fieldmark__50_320289536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202895367"/>
            <w:bookmarkStart w:id="103" w:name="__Fieldmark__51_3202895367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02895367"/>
            <w:bookmarkStart w:id="105" w:name="__Fieldmark__52_320289536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02895367"/>
            <w:bookmarkStart w:id="107" w:name="__Fieldmark__53_320289536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02895367"/>
            <w:bookmarkStart w:id="109" w:name="__Fieldmark__54_320289536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02895367"/>
            <w:bookmarkStart w:id="111" w:name="__Fieldmark__55_320289536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02895367"/>
            <w:bookmarkStart w:id="113" w:name="__Fieldmark__56_320289536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02895367"/>
            <w:bookmarkStart w:id="115" w:name="__Fieldmark__57_320289536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02895367"/>
            <w:bookmarkStart w:id="117" w:name="__Fieldmark__58_320289536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02895367"/>
            <w:bookmarkStart w:id="119" w:name="__Fieldmark__59_320289536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lid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02895367"/>
            <w:bookmarkStart w:id="121" w:name="__Fieldmark__60_320289536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202895367"/>
            <w:bookmarkStart w:id="123" w:name="__Fieldmark__61_320289536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202895367"/>
            <w:bookmarkStart w:id="125" w:name="__Fieldmark__62_320289536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202895367"/>
            <w:bookmarkStart w:id="127" w:name="__Fieldmark__63_320289536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202895367"/>
            <w:bookmarkStart w:id="129" w:name="__Fieldmark__64_3202895367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202895367"/>
            <w:bookmarkStart w:id="131" w:name="__Fieldmark__65_3202895367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202895367"/>
            <w:bookmarkStart w:id="133" w:name="__Fieldmark__66_3202895367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202895367"/>
            <w:bookmarkStart w:id="135" w:name="__Fieldmark__67_3202895367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3202895367"/>
            <w:bookmarkStart w:id="137" w:name="__Fieldmark__68_3202895367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3202895367"/>
            <w:bookmarkStart w:id="139" w:name="__Fieldmark__69_3202895367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02895367"/>
            <w:bookmarkStart w:id="141" w:name="__Fieldmark__70_320289536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02895367"/>
            <w:bookmarkStart w:id="143" w:name="__Fieldmark__71_320289536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02895367"/>
            <w:bookmarkStart w:id="145" w:name="__Fieldmark__72_320289536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02895367"/>
            <w:bookmarkStart w:id="147" w:name="__Fieldmark__73_320289536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02895367"/>
            <w:bookmarkStart w:id="149" w:name="__Fieldmark__74_320289536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02895367"/>
            <w:bookmarkStart w:id="151" w:name="__Fieldmark__75_320289536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02895367"/>
            <w:bookmarkStart w:id="153" w:name="__Fieldmark__76_320289536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202895367"/>
            <w:bookmarkStart w:id="155" w:name="__Fieldmark__77_320289536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202895367"/>
            <w:bookmarkStart w:id="157" w:name="__Fieldmark__78_320289536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202895367"/>
            <w:bookmarkStart w:id="159" w:name="__Fieldmark__79_320289536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202895367"/>
            <w:bookmarkStart w:id="161" w:name="__Fieldmark__80_320289536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foreign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202895367"/>
            <w:bookmarkStart w:id="163" w:name="__Fieldmark__81_320289536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202895367"/>
            <w:bookmarkStart w:id="165" w:name="__Fieldmark__82_320289536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202895367"/>
            <w:bookmarkStart w:id="167" w:name="__Fieldmark__83_320289536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202895367"/>
            <w:bookmarkStart w:id="169" w:name="__Fieldmark__84_320289536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bout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202895367"/>
            <w:bookmarkStart w:id="171" w:name="__Fieldmark__85_320289536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lif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202895367"/>
            <w:bookmarkStart w:id="173" w:name="__Fieldmark__86_320289536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202895367"/>
            <w:bookmarkStart w:id="175" w:name="__Fieldmark__87_320289536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202895367"/>
            <w:bookmarkStart w:id="177" w:name="__Fieldmark__88_320289536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202895367"/>
            <w:bookmarkStart w:id="179" w:name="__Fieldmark__89_320289536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21T10:18:00Z</dcterms:modified>
  <cp:revision>19</cp:revision>
  <dc:subject/>
  <dc:title/>
</cp:coreProperties>
</file>