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1602218"/>
            <w:bookmarkStart w:id="1" w:name="__Fieldmark__0_35160221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1602218"/>
            <w:bookmarkStart w:id="3" w:name="__Fieldmark__1_35160221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1602218"/>
            <w:bookmarkStart w:id="5" w:name="__Fieldmark__2_35160221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1602218"/>
            <w:bookmarkStart w:id="7" w:name="__Fieldmark__3_35160221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1602218"/>
            <w:bookmarkStart w:id="9" w:name="__Fieldmark__4_35160221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1602218"/>
            <w:bookmarkStart w:id="11" w:name="__Fieldmark__5_35160221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1602218"/>
            <w:bookmarkStart w:id="13" w:name="__Fieldmark__6_35160221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1602218"/>
            <w:bookmarkStart w:id="15" w:name="__Fieldmark__7_35160221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1602218"/>
            <w:bookmarkStart w:id="17" w:name="__Fieldmark__8_35160221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1602218"/>
            <w:bookmarkStart w:id="19" w:name="__Fieldmark__9_35160221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1602218"/>
            <w:bookmarkStart w:id="21" w:name="__Fieldmark__10_35160221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1602218"/>
            <w:bookmarkStart w:id="23" w:name="__Fieldmark__11_35160221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subjects did you lik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1602218"/>
            <w:bookmarkStart w:id="25" w:name="__Fieldmark__12_35160221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1602218"/>
            <w:bookmarkStart w:id="27" w:name="__Fieldmark__13_35160221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supplie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1602218"/>
            <w:bookmarkStart w:id="29" w:name="__Fieldmark__14_35160221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1602218"/>
            <w:bookmarkStart w:id="31" w:name="__Fieldmark__15_35160221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1602218"/>
            <w:bookmarkStart w:id="33" w:name="__Fieldmark__16_35160221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1602218"/>
            <w:bookmarkStart w:id="35" w:name="__Fieldmark__17_35160221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1602218"/>
            <w:bookmarkStart w:id="37" w:name="__Fieldmark__18_35160221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1602218"/>
            <w:bookmarkStart w:id="39" w:name="__Fieldmark__19_35160221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ss co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1602218"/>
            <w:bookmarkStart w:id="41" w:name="__Fieldmark__20_35160221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arning a Languag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1602218"/>
            <w:bookmarkStart w:id="43" w:name="__Fieldmark__21_35160221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1602218"/>
            <w:bookmarkStart w:id="45" w:name="__Fieldmark__22_35160221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s and month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1602218"/>
            <w:bookmarkStart w:id="47" w:name="__Fieldmark__23_35160221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1602218"/>
            <w:bookmarkStart w:id="49" w:name="__Fieldmark__24_35160221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1602218"/>
            <w:bookmarkStart w:id="51" w:name="__Fieldmark__25_35160221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1602218"/>
            <w:bookmarkStart w:id="53" w:name="__Fieldmark__26_35160221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1602218"/>
            <w:bookmarkStart w:id="55" w:name="__Fieldmark__27_35160221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1602218"/>
            <w:bookmarkStart w:id="57" w:name="__Fieldmark__28_35160221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1602218"/>
            <w:bookmarkStart w:id="59" w:name="__Fieldmark__29_35160221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1602218"/>
            <w:bookmarkStart w:id="61" w:name="__Fieldmark__30_35160221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1602218"/>
            <w:bookmarkStart w:id="63" w:name="__Fieldmark__31_35160221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1602218"/>
            <w:bookmarkStart w:id="65" w:name="__Fieldmark__32_35160221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1602218"/>
            <w:bookmarkStart w:id="67" w:name="__Fieldmark__33_35160221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1602218"/>
            <w:bookmarkStart w:id="69" w:name="__Fieldmark__34_35160221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1602218"/>
            <w:bookmarkStart w:id="71" w:name="__Fieldmark__35_35160221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1602218"/>
            <w:bookmarkStart w:id="73" w:name="__Fieldmark__36_35160221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1602218"/>
            <w:bookmarkStart w:id="75" w:name="__Fieldmark__37_35160221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1602218"/>
            <w:bookmarkStart w:id="77" w:name="__Fieldmark__38_35160221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1602218"/>
            <w:bookmarkStart w:id="79" w:name="__Fieldmark__39_35160221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1602218"/>
            <w:bookmarkStart w:id="81" w:name="__Fieldmark__40_35160221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1602218"/>
            <w:bookmarkStart w:id="83" w:name="__Fieldmark__41_35160221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1602218"/>
            <w:bookmarkStart w:id="85" w:name="__Fieldmark__42_35160221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1602218"/>
            <w:bookmarkStart w:id="87" w:name="__Fieldmark__43_35160221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1602218"/>
            <w:bookmarkStart w:id="89" w:name="__Fieldmark__44_35160221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1602218"/>
            <w:bookmarkStart w:id="91" w:name="__Fieldmark__45_35160221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1602218"/>
            <w:bookmarkStart w:id="93" w:name="__Fieldmark__46_35160221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1602218"/>
            <w:bookmarkStart w:id="95" w:name="__Fieldmark__47_35160221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1602218"/>
            <w:bookmarkStart w:id="97" w:name="__Fieldmark__48_35160221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1602218"/>
            <w:bookmarkStart w:id="99" w:name="__Fieldmark__49_35160221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1602218"/>
            <w:bookmarkStart w:id="101" w:name="__Fieldmark__50_35160221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51602218"/>
            <w:bookmarkStart w:id="103" w:name="__Fieldmark__51_35160221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1602218"/>
            <w:bookmarkStart w:id="105" w:name="__Fieldmark__52_35160221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1602218"/>
            <w:bookmarkStart w:id="107" w:name="__Fieldmark__53_35160221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1602218"/>
            <w:bookmarkStart w:id="109" w:name="__Fieldmark__54_35160221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1602218"/>
            <w:bookmarkStart w:id="111" w:name="__Fieldmark__55_35160221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1602218"/>
            <w:bookmarkStart w:id="113" w:name="__Fieldmark__56_35160221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1602218"/>
            <w:bookmarkStart w:id="115" w:name="__Fieldmark__57_35160221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1602218"/>
            <w:bookmarkStart w:id="117" w:name="__Fieldmark__58_35160221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1602218"/>
            <w:bookmarkStart w:id="119" w:name="__Fieldmark__59_35160221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lid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51602218"/>
            <w:bookmarkStart w:id="121" w:name="__Fieldmark__60_35160221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51602218"/>
            <w:bookmarkStart w:id="123" w:name="__Fieldmark__61_35160221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51602218"/>
            <w:bookmarkStart w:id="125" w:name="__Fieldmark__62_35160221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51602218"/>
            <w:bookmarkStart w:id="127" w:name="__Fieldmark__63_35160221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51602218"/>
            <w:bookmarkStart w:id="129" w:name="__Fieldmark__64_351602218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51602218"/>
            <w:bookmarkStart w:id="131" w:name="__Fieldmark__65_351602218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51602218"/>
            <w:bookmarkStart w:id="133" w:name="__Fieldmark__66_35160221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51602218"/>
            <w:bookmarkStart w:id="135" w:name="__Fieldmark__67_35160221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351602218"/>
            <w:bookmarkStart w:id="137" w:name="__Fieldmark__68_351602218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351602218"/>
            <w:bookmarkStart w:id="139" w:name="__Fieldmark__69_351602218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51602218"/>
            <w:bookmarkStart w:id="141" w:name="__Fieldmark__70_35160221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51602218"/>
            <w:bookmarkStart w:id="143" w:name="__Fieldmark__71_35160221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51602218"/>
            <w:bookmarkStart w:id="145" w:name="__Fieldmark__72_35160221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51602218"/>
            <w:bookmarkStart w:id="147" w:name="__Fieldmark__73_35160221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51602218"/>
            <w:bookmarkStart w:id="149" w:name="__Fieldmark__74_35160221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51602218"/>
            <w:bookmarkStart w:id="151" w:name="__Fieldmark__75_35160221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51602218"/>
            <w:bookmarkStart w:id="153" w:name="__Fieldmark__76_35160221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51602218"/>
            <w:bookmarkStart w:id="155" w:name="__Fieldmark__77_35160221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51602218"/>
            <w:bookmarkStart w:id="157" w:name="__Fieldmark__78_35160221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51602218"/>
            <w:bookmarkStart w:id="159" w:name="__Fieldmark__79_35160221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51602218"/>
            <w:bookmarkStart w:id="161" w:name="__Fieldmark__80_35160221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foreign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51602218"/>
            <w:bookmarkStart w:id="163" w:name="__Fieldmark__81_35160221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51602218"/>
            <w:bookmarkStart w:id="165" w:name="__Fieldmark__82_35160221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51602218"/>
            <w:bookmarkStart w:id="167" w:name="__Fieldmark__83_35160221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51602218"/>
            <w:bookmarkStart w:id="169" w:name="__Fieldmark__84_35160221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bout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51602218"/>
            <w:bookmarkStart w:id="171" w:name="__Fieldmark__85_35160221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lif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51602218"/>
            <w:bookmarkStart w:id="173" w:name="__Fieldmark__86_35160221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51602218"/>
            <w:bookmarkStart w:id="175" w:name="__Fieldmark__87_35160221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51602218"/>
            <w:bookmarkStart w:id="177" w:name="__Fieldmark__88_35160221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51602218"/>
            <w:bookmarkStart w:id="179" w:name="__Fieldmark__89_35160221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21T10:18:00Z</dcterms:modified>
  <cp:revision>19</cp:revision>
  <dc:subject/>
  <dc:title/>
</cp:coreProperties>
</file>