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709"/>
        <w:gridCol w:w="283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Stercollectie Wiskunde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Grafieken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1489833581"/>
            <w:bookmarkStart w:id="1" w:name="__Fieldmark__0_1489833581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1489833581"/>
            <w:bookmarkStart w:id="3" w:name="__Fieldmark__1_1489833581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Verband en grafi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1489833581"/>
            <w:bookmarkStart w:id="5" w:name="__Fieldmark__2_1489833581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1489833581"/>
            <w:bookmarkStart w:id="7" w:name="__Fieldmark__3_1489833581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1489833581"/>
            <w:bookmarkStart w:id="9" w:name="__Fieldmark__4_1489833581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1489833581"/>
            <w:bookmarkStart w:id="11" w:name="__Fieldmark__5_1489833581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Grafieken aflez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1489833581"/>
            <w:bookmarkStart w:id="13" w:name="__Fieldmark__6_1489833581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1489833581"/>
            <w:bookmarkStart w:id="15" w:name="__Fieldmark__7_1489833581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1489833581"/>
            <w:bookmarkStart w:id="17" w:name="__Fieldmark__8_1489833581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1489833581"/>
            <w:bookmarkStart w:id="19" w:name="__Fieldmark__9_1489833581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Grafieken teke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1489833581"/>
            <w:bookmarkStart w:id="21" w:name="__Fieldmark__10_1489833581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1489833581"/>
            <w:bookmarkStart w:id="23" w:name="__Fieldmark__11_1489833581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1489833581"/>
            <w:bookmarkStart w:id="25" w:name="__Fieldmark__12_1489833581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1489833581"/>
            <w:bookmarkStart w:id="27" w:name="__Fieldmark__13_1489833581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-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1489833581"/>
            <w:bookmarkStart w:id="29" w:name="__Fieldmark__14_1489833581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1489833581"/>
            <w:bookmarkStart w:id="31" w:name="__Fieldmark__15_1489833581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1489833581"/>
            <w:bookmarkStart w:id="33" w:name="__Fieldmark__16_1489833581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1489833581"/>
            <w:bookmarkStart w:id="35" w:name="__Fieldmark__17_1489833581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1489833581"/>
            <w:bookmarkStart w:id="37" w:name="__Fieldmark__18_1489833581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 xml:space="preserve">Extra opgaven </w:t>
            </w:r>
          </w:p>
        </w:tc>
        <w:tc>
          <w:tcPr>
            <w:tcW w:w="6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1489833581"/>
            <w:bookmarkStart w:id="39" w:name="__Fieldmark__19_1489833581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ercollectie Wiskunde | Werkplan Thema Grafiek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7:30:00Z</dcterms:created>
  <dc:creator>Tom</dc:creator>
  <dc:description/>
  <cp:keywords/>
  <dc:language>en-US</dc:language>
  <cp:lastModifiedBy>Tom</cp:lastModifiedBy>
  <dcterms:modified xsi:type="dcterms:W3CDTF">2015-04-17T12:21:00Z</dcterms:modified>
  <cp:revision>11</cp:revision>
  <dc:subject/>
  <dc:title/>
</cp:coreProperties>
</file>