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709"/>
        <w:gridCol w:w="283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Grafi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1828452103"/>
            <w:bookmarkStart w:id="1" w:name="__Fieldmark__0_1828452103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1828452103"/>
            <w:bookmarkStart w:id="3" w:name="__Fieldmark__1_1828452103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Verband en grafi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1828452103"/>
            <w:bookmarkStart w:id="5" w:name="__Fieldmark__2_1828452103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1828452103"/>
            <w:bookmarkStart w:id="7" w:name="__Fieldmark__3_1828452103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1828452103"/>
            <w:bookmarkStart w:id="9" w:name="__Fieldmark__4_1828452103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1828452103"/>
            <w:bookmarkStart w:id="11" w:name="__Fieldmark__5_1828452103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Grafieken aflez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1828452103"/>
            <w:bookmarkStart w:id="13" w:name="__Fieldmark__6_1828452103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1828452103"/>
            <w:bookmarkStart w:id="15" w:name="__Fieldmark__7_1828452103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1828452103"/>
            <w:bookmarkStart w:id="17" w:name="__Fieldmark__8_1828452103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1828452103"/>
            <w:bookmarkStart w:id="19" w:name="__Fieldmark__9_1828452103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Grafi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1828452103"/>
            <w:bookmarkStart w:id="21" w:name="__Fieldmark__10_1828452103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1828452103"/>
            <w:bookmarkStart w:id="23" w:name="__Fieldmark__11_1828452103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1828452103"/>
            <w:bookmarkStart w:id="25" w:name="__Fieldmark__12_1828452103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1828452103"/>
            <w:bookmarkStart w:id="27" w:name="__Fieldmark__13_1828452103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1828452103"/>
            <w:bookmarkStart w:id="29" w:name="__Fieldmark__14_1828452103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1828452103"/>
            <w:bookmarkStart w:id="31" w:name="__Fieldmark__15_1828452103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1828452103"/>
            <w:bookmarkStart w:id="33" w:name="__Fieldmark__16_1828452103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1828452103"/>
            <w:bookmarkStart w:id="35" w:name="__Fieldmark__17_1828452103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1828452103"/>
            <w:bookmarkStart w:id="37" w:name="__Fieldmark__18_1828452103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</w:t>
            </w:r>
          </w:p>
        </w:tc>
        <w:tc>
          <w:tcPr>
            <w:tcW w:w="6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1828452103"/>
            <w:bookmarkStart w:id="39" w:name="__Fieldmark__19_1828452103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Wiskunde | Werkplan Thema Grafi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21:00Z</dcterms:modified>
  <cp:revision>11</cp:revision>
  <dc:subject/>
  <dc:title/>
</cp:coreProperties>
</file>