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4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moet je in wikiwijs uploaden. Doe dit op de juiste manier.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 klas 1; einde periode 3 in te vu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4. Heeft u thuis al gesproken over de keuze van de </w:t>
        <w:br/>
        <w:t xml:space="preserve">    4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 xml:space="preserve"> Talententij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21:00Z</dcterms:created>
  <dc:creator>Naam</dc:creator>
  <dc:description/>
  <cp:keywords/>
  <dc:language>en-US</dc:language>
  <cp:lastModifiedBy>tjanssen</cp:lastModifiedBy>
  <cp:lastPrinted>2013-06-13T10:38:00Z</cp:lastPrinted>
  <dcterms:modified xsi:type="dcterms:W3CDTF">2017-10-30T15:09:00Z</dcterms:modified>
  <cp:revision>3</cp:revision>
  <dc:subject/>
  <dc:title>Reflectieverslag</dc:title>
</cp:coreProperties>
</file>