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5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. Je hebt nu 5 talenttijden gehad. Welke vond je de leukste en waarom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 Zoek van elke activiteit een leuk plaatje </w:t>
        <w:br/>
        <w:t xml:space="preserve">11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Foto’s en filmpjes moet je in wikiwijs uploaden. Doe dit op de juiste manier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ragen voor ouders klas 1; einde periode 5 in te vu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4. Heeft u thuis gesproken over de leukste en de minst leuke Talent-</w:t>
        <w:br/>
        <w:t xml:space="preserve">    klas?</w:t>
        <w:br/>
        <w:t xml:space="preserve">    Zo ja, wat kwam hieruit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07:00Z</dcterms:created>
  <dc:creator>Naam</dc:creator>
  <dc:description/>
  <cp:keywords/>
  <dc:language>en-US</dc:language>
  <cp:lastModifiedBy>tjanssen</cp:lastModifiedBy>
  <cp:lastPrinted>2013-06-13T10:38:00Z</cp:lastPrinted>
  <dcterms:modified xsi:type="dcterms:W3CDTF">2017-10-30T15:07:00Z</dcterms:modified>
  <cp:revision>2</cp:revision>
  <dc:subject/>
  <dc:title>Reflectieverslag</dc:title>
</cp:coreProperties>
</file>