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GENDA OPEN DAGEN / INFO-AVONDEN MBO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Arial" w:ascii="Arial" w:hAnsi="Arial"/>
          <w:b/>
          <w:sz w:val="28"/>
          <w:szCs w:val="28"/>
        </w:rPr>
        <w:t xml:space="preserve"> 2017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11"/>
        <w:gridCol w:w="2889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atu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Tijd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Rich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Telefo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Websit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.O.L.-opleidingen-informatieavo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terpelaan 100, O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7-01-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anaf 19.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nformatie voor Kader- en Theoretische leerlingen over opleidingen door diverse scholen en defens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Exacte inhoud volgt nog in informatiebroch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C de Leijgraa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Muntelaar 10, Veghel / Euterpelaan 100, Nelson Mandela Boulevard 4, Oss / Jan v. Cuijkstraat 52, Cuijk / Udenseweg 2-8, U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7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4-02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1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2-06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5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1.00-1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studierichtingen op MBO-nive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8-01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leijgraaf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18"/>
                <w:u w:val="single"/>
              </w:rPr>
              <w:t>Helicon Opleid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ijmenseweg 1a, Den Bos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Energieweg 19, Nijme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uwrooij 2, Boxt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Loudonstraat 2, Tilbu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  <w:u w:val="single"/>
              </w:rPr>
              <w:t>Per locatie</w:t>
            </w:r>
            <w:r>
              <w:rPr>
                <w:rFonts w:cs="Arial" w:ascii="Arial" w:hAnsi="Arial"/>
                <w:sz w:val="22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1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1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5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7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8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8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4-05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6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3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2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7-06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9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1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2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1.00-16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1.00-15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1.00-15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n.t.b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MBO-opleid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MBO-opleid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MBO-opleid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Business school (marketing, ondernemerschap, busines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3-61122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24-37413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88-43543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13-4627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helicon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Koning Willem 1 Colle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.a. Vlijmenseweg, Onderwijsboulevard, Mr. Vriensstraat, De Kleine Elst, Marathonloop, Rietveldenwe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5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30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0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9-06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09.30-16.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7.00-20.3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4.00-16.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studierichtingen op MBO-niveau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Economie, Welzij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Gezondheidsz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Econom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Gezondheidszorg, Welzij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ek, D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73-624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kw1c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ROC Nijme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.a. Campusbaan 6, Nijme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5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1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8-06-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studierichtingen op MBO-nive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0-9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roc-nijmegen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Sint Luc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Burgakker 17, Boxt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6"/>
              </w:rPr>
              <w:t>Torenallee 75, Eindhov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9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0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6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6.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ommunicatie &amp; Reclam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astgoed &amp; Onderho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nterieur &amp; Presentatie, Grafische en Multimedia Opleid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  <w:lang w:val="fr-FR"/>
              </w:rPr>
            </w:pPr>
            <w:r>
              <w:rPr>
                <w:rFonts w:cs="Arial" w:ascii="Arial" w:hAnsi="Arial"/>
                <w:sz w:val="22"/>
                <w:szCs w:val="18"/>
                <w:lang w:val="fr-FR"/>
              </w:rPr>
              <w:t>0411-6722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fr-FR"/>
              </w:rPr>
            </w:pPr>
            <w:r>
              <w:rPr>
                <w:rFonts w:cs="Arial" w:ascii="Arial" w:hAnsi="Arial"/>
                <w:sz w:val="22"/>
                <w:szCs w:val="18"/>
                <w:lang w:val="fr-FR"/>
              </w:rPr>
              <w:t>(Boxt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040-25913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</w:rPr>
              <w:t>(Eindhove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sintlucas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nl-NL"/>
              </w:rPr>
            </w:pPr>
            <w:r>
              <w:rPr>
                <w:lang w:val="nl-NL"/>
              </w:rPr>
              <w:t>Nime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jerslaan 2, Utre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30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19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20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09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10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3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3.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reatieve opleidi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030-27146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nimeto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mma Colle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o.a. Sterrenlaan 6, Eindhov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8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1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5-04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30-21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studierichtingen op MBO-nive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40-2694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18"/>
                  <w:lang w:val="fr-FR"/>
                </w:rPr>
                <w:t>www.summacollege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fr-FR"/>
              </w:rPr>
            </w:pPr>
            <w:r>
              <w:rPr>
                <w:rFonts w:cs="Arial" w:ascii="Arial" w:hAnsi="Arial"/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18"/>
                <w:u w:val="single"/>
              </w:rPr>
              <w:t>De Rooi Pan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Kaakstraat 1, Eindhoven / Ahaussraat 1, Tilbu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4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1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8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30-05-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1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1.00-16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*Handel, *Horec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*Toerisme/Recreati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*Vormge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013-59558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13-5955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derooipannen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  <w:lang w:val="nl-NL"/>
              </w:rPr>
            </w:pPr>
            <w:r>
              <w:rPr>
                <w:lang w:val="nl-NL"/>
              </w:rPr>
              <w:t>Rijn IJssel Colle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o.a. Beukenlaan, Thorbeckestraat, Papendallaan, Kazerneplein in Arnh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28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26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27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13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06-05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7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5.00-20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7.00-2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7.00-20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o.a. Sport &amp; Bewegen, Kunst &amp; Cultuur, Sound &amp; 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0-020099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rijnijssel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  <w:u w:val="single"/>
              </w:rPr>
              <w:t xml:space="preserve">ROC A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Ede, Huissen, Veenendaal, Vel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12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01-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6.00-20.3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6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MBO-opleid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0-7622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a12.nl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ROC Tilbu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o.a. Wandelboslaan 28-30, Stappegoorweg 183, Tilbu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6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5-01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5-03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1.00-15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MBO, o.a.: Kappen, Mod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rt &amp; Bewege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ultuur &amp; Media, Artiest/Entertainer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ound &amp; Vi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-5397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roctilburg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ROC Riv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el, Geldermals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11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02-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20-06-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00-21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8.30-21.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verse MBO-opleidi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0900-76274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rocrivor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  <w:u w:val="single"/>
              </w:rPr>
              <w:t>Onderwijsbeurs Zuid-Nederl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Lardinoisstraat 8 – Beursgebouw, Eindhov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9-09-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sz w:val="22"/>
                <w:szCs w:val="18"/>
              </w:rPr>
              <w:t>30-09-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10.00-17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18"/>
              </w:rPr>
              <w:t></w:t>
            </w:r>
            <w:r>
              <w:rPr>
                <w:rFonts w:cs="Arial" w:ascii="Arial" w:hAnsi="Arial"/>
                <w:sz w:val="22"/>
                <w:szCs w:val="18"/>
              </w:rPr>
              <w:t>09.00-16.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hema-pleinen, doeactiviteiten, praktische info over o.a. studiefinanciering, MBO-opleidingen, defens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040-29794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18"/>
                </w:rPr>
                <w:t>www.onderwijsbeurszuid.n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5"/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Data en tijden zijn onder voorbehoud! Raadpleeg altijd van te voren desbetreffende website!!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18"/>
      <w:u w:val="single"/>
      <w:lang w:val="fr-FR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atumentijd">
    <w:name w:val="datum en tij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ijgraaf.nl/" TargetMode="External"/><Relationship Id="rId3" Type="http://schemas.openxmlformats.org/officeDocument/2006/relationships/hyperlink" Target="http://www.helicon.nl/" TargetMode="External"/><Relationship Id="rId4" Type="http://schemas.openxmlformats.org/officeDocument/2006/relationships/hyperlink" Target="http://www.kw1c.nl/" TargetMode="External"/><Relationship Id="rId5" Type="http://schemas.openxmlformats.org/officeDocument/2006/relationships/hyperlink" Target="http://www.rocnijmegen.nl/" TargetMode="External"/><Relationship Id="rId6" Type="http://schemas.openxmlformats.org/officeDocument/2006/relationships/hyperlink" Target="http://www.sintlucas.nl/" TargetMode="External"/><Relationship Id="rId7" Type="http://schemas.openxmlformats.org/officeDocument/2006/relationships/hyperlink" Target="http://www.nimeto.nl/" TargetMode="External"/><Relationship Id="rId8" Type="http://schemas.openxmlformats.org/officeDocument/2006/relationships/hyperlink" Target="http://www.summacollege.nl/" TargetMode="External"/><Relationship Id="rId9" Type="http://schemas.openxmlformats.org/officeDocument/2006/relationships/hyperlink" Target="http://www.derooipannen.nl/" TargetMode="External"/><Relationship Id="rId10" Type="http://schemas.openxmlformats.org/officeDocument/2006/relationships/hyperlink" Target="http://www.rijnijssel.nl/" TargetMode="External"/><Relationship Id="rId11" Type="http://schemas.openxmlformats.org/officeDocument/2006/relationships/hyperlink" Target="http://www.a12.nl/" TargetMode="External"/><Relationship Id="rId12" Type="http://schemas.openxmlformats.org/officeDocument/2006/relationships/hyperlink" Target="http://www.roctilburg.nl/" TargetMode="External"/><Relationship Id="rId13" Type="http://schemas.openxmlformats.org/officeDocument/2006/relationships/hyperlink" Target="http://www.rocrivor.nl/" TargetMode="External"/><Relationship Id="rId14" Type="http://schemas.openxmlformats.org/officeDocument/2006/relationships/hyperlink" Target="http://www.onderwijsbeurszuid.nl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07:00Z</dcterms:created>
  <dc:creator>CSchackman</dc:creator>
  <dc:description/>
  <cp:keywords/>
  <dc:language>en-US</dc:language>
  <cp:lastModifiedBy>Snoeks, TLMW (Dennis) </cp:lastModifiedBy>
  <cp:lastPrinted>2016-09-08T16:46:00Z</cp:lastPrinted>
  <dcterms:modified xsi:type="dcterms:W3CDTF">2017-09-08T12:07:00Z</dcterms:modified>
  <cp:revision>2</cp:revision>
  <dc:subject/>
  <dc:title>School</dc:title>
</cp:coreProperties>
</file>