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2700655" cy="117284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flectieverslag talentklassen        klas 2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Talentklas periode       7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sv-SE"/>
        </w:rPr>
      </w:pPr>
      <w:r>
        <w:rPr>
          <w:rFonts w:cs="Verdana" w:ascii="Verdana" w:hAnsi="Verdana"/>
          <w:b/>
          <w:sz w:val="20"/>
          <w:szCs w:val="20"/>
          <w:lang w:val="sv-SE"/>
        </w:rPr>
      </w:r>
    </w:p>
    <w:p>
      <w:pPr>
        <w:pStyle w:val="Normal"/>
        <w:rPr/>
      </w:pPr>
      <w:r>
        <w:rPr>
          <w:rFonts w:cs="Verdana" w:ascii="Verdana" w:hAnsi="Verdana"/>
          <w:b/>
          <w:lang w:val="sv-SE"/>
        </w:rPr>
        <w:t>Naam en klas :</w:t>
      </w:r>
    </w:p>
    <w:p>
      <w:pPr>
        <w:pStyle w:val="Normal"/>
        <w:rPr>
          <w:rFonts w:ascii="Verdana" w:hAnsi="Verdana" w:cs="Verdana"/>
          <w:b/>
          <w:b/>
          <w:lang w:val="sv-SE"/>
        </w:rPr>
      </w:pPr>
      <w:r>
        <w:rPr>
          <w:rFonts w:cs="Verdana" w:ascii="Verdana" w:hAnsi="Verdana"/>
          <w:b/>
          <w:lang w:val="sv-SE"/>
        </w:rPr>
      </w:r>
    </w:p>
    <w:p>
      <w:pPr>
        <w:pStyle w:val="Normal"/>
        <w:rPr>
          <w:rFonts w:ascii="Verdana" w:hAnsi="Verdana" w:cs="Verdana"/>
          <w:lang w:val="sv-SE"/>
        </w:rPr>
      </w:pPr>
      <w:r>
        <w:rPr>
          <w:rFonts w:cs="Verdana" w:ascii="Verdana" w:hAnsi="Verdana"/>
          <w:lang w:val="sv-S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 Welke talentklas volg j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 Heb je alle lessen gevolgd? Zo nee, leg uit hoe dat kom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3 Wat heb je deze week/weken gedaan in de talentklas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 In welke onderdelen was jij goed en in welke minder goed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oe komt dat? Leg ui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5 a. Heeft de talentklas deze week/ weken helemaal aan je verwachtingen  </w:t>
        <w:br/>
        <w:t xml:space="preserve">      voldaa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b. Geef aan waarom wel/niet. Duidelijk uitlegg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6 Heeft je talentklasdocent informatie gegeven over het ISP of beroep dat  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et je talentklas te maken heef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7 Zijn er ook onderdelen/opdrachten die je minder leuk von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8 Zijn er onderdelen van deze talentklas die jij nog mist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9 Zoek van elke activiteit een leuk plaatje en hang dit in je portfolio.</w:t>
        <w:b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0 Zoek op het internet van elke activiteit een filmpje, bekijk het en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hang het in je portfolio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11 Leg uit of de talentklas uit voorgaande periode(s) belangrijk zijn     geweest voor het kiezen van je IS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2 Heeft dit ook gevolgen voor je vakkenpakketkeuze? Leg ui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VRAGEN EXTRA VOOR TALENTKLAS  7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Tijdens deze periode heb je, of moet je je vakkenpakket kiezen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Voor welk pakket ga jij, of heb je gekozen.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Schrijf alle 6 of 7 vakken op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1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2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3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4.</w:t>
        <w:br/>
        <w:t xml:space="preserve">    5.</w:t>
        <w:br/>
        <w:t xml:space="preserve">    6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7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br/>
        <w:br/>
        <w:t xml:space="preserve">2. Welke vakken gaan je gemakkelijk af en welke vakken vind je </w:t>
        <w:br/>
        <w:t xml:space="preserve">    moeilijk?</w:t>
        <w:br/>
        <w:t xml:space="preserve">    Makkelijk:</w:t>
        <w:br/>
        <w:t xml:space="preserve">    Moeilijk:  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3. Alle vakdocenten hebben advies gegeven over deze vakken.</w:t>
        <w:br/>
        <w:t xml:space="preserve">    Op SOM kun je dit zien. </w:t>
        <w:br/>
        <w:t xml:space="preserve">    Voor welke vakken in je vakkenpakket heb je een positief advies?</w:t>
        <w:br/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Voor welke vakken een twijfelachtig advie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Voor welke vakken een negatief advie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br/>
        <w:t>4. Ook binnen je profielvak D&amp;P  moet je 6 keuzevakken kiezen.</w:t>
        <w:br/>
        <w:t xml:space="preserve">    Noteer welke jij gekozen hebt, of nog gaat kiezen.</w:t>
        <w:br/>
        <w:t xml:space="preserve">    Schrijf je op in volgorde van allerleukst naar minder leuk. </w:t>
        <w:br/>
        <w:br/>
        <w:t>5. Vind jij dat je voldoende uitleg hebt gekregen van je mentor of</w:t>
        <w:br/>
        <w:t xml:space="preserve">    vakdocent over het vakkenpakket en keuzevakken binnen D&amp;P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Leg dit uit.</w:t>
        <w:br/>
        <w:br/>
        <w:br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Invulgedeelte voor ouders/verzorg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</w:rPr>
        <w:t xml:space="preserve">1. Uw zoon/dochter zit in Talententijd 7.  </w:t>
        <w:br/>
        <w:t xml:space="preserve">    Paste deze keuze bij uw zoon/dochter?</w:t>
        <w:br/>
        <w:b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</w:rPr>
        <w:t xml:space="preserve">2. Uw zoon/dochter heeft een keuze gemaakt voor vakkenpakket en </w:t>
        <w:br/>
        <w:t xml:space="preserve">    keuzevakken binnen D&amp;P</w:t>
        <w:br/>
        <w:t xml:space="preserve">    Was deze keuze moeilijk, gemakkelijk? Heeft u hier thuis, uitgebreid, </w:t>
        <w:br/>
        <w:t xml:space="preserve">    over gesproke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</w:rPr>
        <w:t xml:space="preserve">3. Heeft de de Talententijd invloed gehad op de keuze voor het </w:t>
        <w:br/>
        <w:t xml:space="preserve">    vakkenpakket of keuzevakken D&amp;P.</w:t>
        <w:br/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4. Bent u als ouder voldoende voorgelicht over deze keuze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</w:rPr>
        <w:t>5. Zo nee, wat zouden wij ander/beter kunnen doen?</w:t>
        <w:br/>
        <w:br/>
        <w:t xml:space="preserve"> </w:t>
        <w:br/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8:53:00Z</dcterms:created>
  <dc:creator>Naam</dc:creator>
  <dc:description/>
  <cp:keywords/>
  <dc:language>en-US</dc:language>
  <cp:lastModifiedBy>Janssen, MGTM (Thilly)</cp:lastModifiedBy>
  <cp:lastPrinted>2013-06-13T10:38:00Z</cp:lastPrinted>
  <dcterms:modified xsi:type="dcterms:W3CDTF">2017-02-15T10:58:00Z</dcterms:modified>
  <cp:revision>3</cp:revision>
  <dc:subject/>
  <dc:title>Reflectieverslag</dc:title>
</cp:coreProperties>
</file>