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2700655" cy="1172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everslag talentklassen        klas 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alentklas periode       8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v-SE"/>
        </w:rPr>
      </w:pPr>
      <w:r>
        <w:rPr>
          <w:rFonts w:cs="Verdana" w:ascii="Verdana" w:hAnsi="Verdana"/>
          <w:b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Verdana" w:ascii="Verdana" w:hAnsi="Verdana"/>
          <w:b/>
          <w:lang w:val="sv-SE"/>
        </w:rPr>
        <w:t>Naam en klas :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volg j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6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7 Zoek van elke activiteit een leuk plaatje en  een filmpje en hang dit </w:t>
        <w:br/>
        <w:t xml:space="preserve">   in de digitale portfolio.</w:t>
        <w:br/>
        <w:t xml:space="preserve">   Goed opslaan is belangrijk, dus controleer of je docent het ook kan</w:t>
        <w:br/>
        <w:t xml:space="preserve">   zien. 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8. Je hebt nu alle talentklassen gevolgd. Welke goede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igenschappen van jou komt in deze talentklas naar voren. Bv.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amenwerken, met handen werken, sociaal zijn enz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. Je bent nu bezig/klaar met je laatste Talententijd van de onderbouw.</w:t>
        <w:br/>
        <w:t xml:space="preserve">    Welke talententijd is belangrijk geweest voor je keuzevakken</w:t>
        <w:br/>
        <w:t xml:space="preserve">    binnen D&amp;P?</w:t>
        <w:br/>
        <w:t xml:space="preserve">    Goed uitleggen waarom!!!</w:t>
        <w:br/>
        <w:br/>
        <w:br/>
        <w:t>10. Zoek minimaal 3 beroepen op internet die te maken hebben met</w:t>
        <w:br/>
        <w:t xml:space="preserve">    de keuzevakken die jij gekozen hebt.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1.</w:t>
        <w:br/>
        <w:t xml:space="preserve">    2.</w:t>
        <w:br/>
        <w:t xml:space="preserve">    3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>11. Misschien heb je al een idee voor welk beroep je wilt gaan leren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Geef aan welk beroep je het meest aanspreekt en waarom. Als je niet</w:t>
        <w:br/>
        <w:t xml:space="preserve">      weet welk beroep, mag je ook zeggen:  Iets met ……….. spreekt me</w:t>
        <w:br/>
        <w:t xml:space="preserve">      erg aan, omdat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br/>
        <w:t>Invulgedeelte voor ouders/verzorg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. Uw zoon/dochter heeft Talententijd 8 (bijna) afgerond. Dit was de</w:t>
        <w:br/>
        <w:t xml:space="preserve">    laatste keuze. Bent u van mening dat deze keuze het beste past</w:t>
        <w:br/>
        <w:t xml:space="preserve">    bij uw zoon/docht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. De Talententijd in de onderbouw is nu afgerond. </w:t>
        <w:br/>
        <w:t xml:space="preserve">    Welke positieve invloeden heeft deze talententijd gehad voor uw zoon/</w:t>
        <w:br/>
        <w:t xml:space="preserve">    docht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Welke negatieve invloeden heeft de talententijd van de onderbouw </w:t>
        <w:br/>
        <w:t xml:space="preserve">    gehad voor uw zoon/dochter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</w:rPr>
        <w:t xml:space="preserve">3. Uw zoon/dochter heeft, in de vorige periode, een keuze gemaakt voor </w:t>
        <w:br/>
        <w:t xml:space="preserve">    vakkenpakket en keuzevakken D&amp;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Staat u nog steeds achter deze keuze of denkt u er nu anders over. </w:t>
        <w:br/>
        <w:t xml:space="preserve">    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53:00Z</dcterms:created>
  <dc:creator>Naam</dc:creator>
  <dc:description/>
  <cp:keywords/>
  <dc:language>en-US</dc:language>
  <cp:lastModifiedBy>Janssen, MGTM (Thilly)</cp:lastModifiedBy>
  <cp:lastPrinted>2013-06-13T10:38:00Z</cp:lastPrinted>
  <dcterms:modified xsi:type="dcterms:W3CDTF">2017-05-01T14:16:00Z</dcterms:modified>
  <cp:revision>3</cp:revision>
  <dc:subject/>
  <dc:title>Reflectieverslag</dc:title>
</cp:coreProperties>
</file>