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entklas periode       6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  <w:t>Zorg dat je alle vragen netjes beantwoord met volledige zinnen. Geef voldoende uitleg als dat gevraagd wordt.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profiel </w:t>
        <w:br/>
        <w:t xml:space="preserve">   Dienstverlening en Producten en de keuze vakken die hiermee te maken </w:t>
        <w:br/>
        <w:t xml:space="preserve">   hebben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Welke keuzevakken die jij zou kiezen sluiten goed aan bij de </w:t>
        <w:br/>
        <w:t xml:space="preserve">    talentklassen?  (kijk in je  LOB boek bij H.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7 Zijn er ook onderdelen/opdrachten, bij deze talentklas die je minder </w:t>
        <w:br/>
        <w:t xml:space="preserve">  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 Zoek van elke activiteit een leuk plaatje </w:t>
        <w:br/>
        <w:t xml:space="preserve">10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eer het linkje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t op: vraag  9 en 10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to’s en filmpjes moet je in wikiwijs in je digitale portfolio uploaden.  Hang ze los onder je reflectieverslag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. Wat heeft uw zoon/dochter thuis verteld over de talentenkla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. Hoe heeft uw kind de talentenklas ervar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. Kunt u uitleggen waarom de gekozen talententijd goed  of min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oed bij uw zoon/dochter pas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</w:rPr>
        <w:t>4. In februari/maart gaat uw zoon/dochter keuzevakken kiezen</w:t>
        <w:br/>
        <w:t xml:space="preserve">    binnen het profiel D&amp;P (Dienstverlening en Producten)</w:t>
        <w:br/>
        <w:t xml:space="preserve">    (zie H. 4 in het LOB boek)</w:t>
        <w:br/>
        <w:t xml:space="preserve">    Heeft de talententijd hier invloed op gehad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8:48:00Z</dcterms:created>
  <dc:creator>Naam</dc:creator>
  <dc:description/>
  <cp:keywords/>
  <dc:language>en-US</dc:language>
  <cp:lastModifiedBy>Janssen, MGTM (Thilly)</cp:lastModifiedBy>
  <cp:lastPrinted>2013-06-13T10:38:00Z</cp:lastPrinted>
  <dcterms:modified xsi:type="dcterms:W3CDTF">2016-11-28T14:36:00Z</dcterms:modified>
  <cp:revision>3</cp:revision>
  <dc:subject/>
  <dc:title>Reflectieverslag</dc:title>
</cp:coreProperties>
</file>