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5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  <w:t>Zorg dat je alle vragen netjes beantwoord met volledige zinnen. Geef voldoende uitleg als dat gevraagd wordt.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volg j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ISP of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9 Zoek van elke activiteit een leuk plaatje </w:t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teer het linkje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t op: vraag  9 en 10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Foto’s en filmpjes moet je in wikiwijs in je digitale portfolio uploade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Vragen voor ou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. Wat heeft uw zoon/dochter thuis verteld over de talentenklas?</w:t>
        <w:br/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. Hoe heeft uw kind de talentenklas ervar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. Kunt u uitleggen waarom de gekozen talententijd goed  of min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oed bij uw zoon/dochter pas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5:00Z</dcterms:created>
  <dc:creator>Naam</dc:creator>
  <dc:description/>
  <cp:keywords/>
  <dc:language>en-US</dc:language>
  <cp:lastModifiedBy>Janssen, MGTM (Thilly) </cp:lastModifiedBy>
  <cp:lastPrinted>2013-06-13T10:38:00Z</cp:lastPrinted>
  <dcterms:modified xsi:type="dcterms:W3CDTF">2016-10-06T11:55:00Z</dcterms:modified>
  <cp:revision>2</cp:revision>
  <dc:subject/>
  <dc:title>Reflectieverslag</dc:title>
</cp:coreProperties>
</file>