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Evaluatieverslag open dag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open dag heb je bezocht (school, datum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richting(en) heb je bezo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ef aan wat jij van tevoren dacht over deze oplei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lopt jouw beeld over deze opleiding met de info die je hebt gekregen? Leg uit waarom wel/ni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zijn de specifieke kenmerken van deze oplei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voor beroep kun je uitoefenen na deze oplei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un je deze opleiding ook nog op een andere MBO school volg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 ja, waar en wat zijn de verschillen tussen deze opleiding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ef aan of deze opleiding bij jou past? leg uit waarom(nie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 jij je bij deze opleiding aanmel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  / NE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am</dc:creator>
  <dc:description/>
  <cp:keywords/>
  <dc:language>en-US</dc:language>
  <cp:lastModifiedBy>Naam</cp:lastModifiedBy>
  <cp:lastPrinted>2012-11-15T13:39:00Z</cp:lastPrinted>
  <dcterms:modified xsi:type="dcterms:W3CDTF">2012-11-15T12:51:00Z</dcterms:modified>
  <cp:revision>3</cp:revision>
  <dc:subject/>
  <dc:title>Evaluatieverslag open dag</dc:title>
</cp:coreProperties>
</file>