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flectieverslag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Datu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a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u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ef een uitgebreide samenvatting van de inhoud van deze module (wat heb je gedaan)?</w:t>
      </w:r>
    </w:p>
    <w:p>
      <w:pPr>
        <w:pStyle w:val="Normal"/>
        <w:rPr/>
      </w:pPr>
      <w:r>
        <w:rPr/>
        <w:t xml:space="preserve">Gebruik hierbij je notities uit je blo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welke onderdelen was jij goed en in welke minder goed, geef duidelijk aan waar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t waren je verwachtingen van deze module vooraf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eft de module aan die verwachtingen voldaan? Geef duidelijk aan waarom wel/ni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ijn er onderdelen van deze module die jij nog mist, wat zou je graag nog behandeld zien worde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ef aan welk beroep er bij deze module past, wat houdt het beroep in? Geef een duidelijke uitgebreide beschrijv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ef  nog 3 andere beroepen die bij deze module kunnen horen? Geef hier ook een beschrijving v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jk eens op het internet wat het gemiddelde loon is van deze beroepen?</w:t>
      </w:r>
    </w:p>
    <w:p>
      <w:pPr>
        <w:pStyle w:val="Normal"/>
        <w:rPr/>
      </w:pPr>
      <w:r>
        <w:rPr/>
        <w:t>Noteer dat hiero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em de beroepen van de vorige vragen, welk opleidingen moet je hier voor volgen op het MB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t houden de opleidingen in, geef een uitgebreide omschrijving van deze opleiding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 welke  verschillende ROC’s  ( binnen de regio brabant, gelderland) worden deze opleidingen aangebod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ef aan wanneer de open dagen zijn van deze schol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u jij later in deze richting je vervolg studie kiezen, past dit bij jou, geef aan waarom wel\ni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ke sterke en minder sterke punten heb je uiteindelijk bij jezelf ontdekt  tijdens het volgen van deze modu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em het reflectieverslag van de ISP docent voor je, geef aan of je akkoord gaat met zijn/haar bevindingen?Geef aan op welke punten wel en welke ni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ragen bij een evt. bedrijfsbezoek/schoolbezoe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k bedrijfsbezoek of ander bezoek heb je gedaan. Vertel ook wat je daar gedaan of gezien heb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eft het bezoek je een duidelijk inzicht gegeven van de mogelijkheden binnen het bedrijf of opleiding? Wat zijn de mogelijkheden voor jezelf. Geef aan welke wel of welke ni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2:15:00Z</dcterms:created>
  <dc:creator>Naam</dc:creator>
  <dc:description/>
  <cp:keywords/>
  <dc:language>en-US</dc:language>
  <cp:lastModifiedBy>Dennis Snoeks</cp:lastModifiedBy>
  <cp:lastPrinted>2011-09-29T12:41:00Z</cp:lastPrinted>
  <dcterms:modified xsi:type="dcterms:W3CDTF">2014-06-05T13:16:00Z</dcterms:modified>
  <cp:revision>4</cp:revision>
  <dc:subject/>
  <dc:title>Reflectieverslag</dc:title>
</cp:coreProperties>
</file>