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72831932"/>
            <w:bookmarkStart w:id="1" w:name="__Fieldmark__0_77283193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72831932"/>
            <w:bookmarkStart w:id="3" w:name="__Fieldmark__1_77283193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72831932"/>
            <w:bookmarkStart w:id="5" w:name="__Fieldmark__2_77283193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72831932"/>
            <w:bookmarkStart w:id="7" w:name="__Fieldmark__3_77283193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72831932"/>
            <w:bookmarkStart w:id="9" w:name="__Fieldmark__4_77283193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72831932"/>
            <w:bookmarkStart w:id="11" w:name="__Fieldmark__5_77283193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72831932"/>
            <w:bookmarkStart w:id="13" w:name="__Fieldmark__6_77283193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72831932"/>
            <w:bookmarkStart w:id="15" w:name="__Fieldmark__7_77283193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72831932"/>
            <w:bookmarkStart w:id="17" w:name="__Fieldmark__8_77283193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72831932"/>
            <w:bookmarkStart w:id="19" w:name="__Fieldmark__9_77283193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72831932"/>
            <w:bookmarkStart w:id="21" w:name="__Fieldmark__10_77283193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72831932"/>
            <w:bookmarkStart w:id="23" w:name="__Fieldmark__11_77283193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72831932"/>
            <w:bookmarkStart w:id="25" w:name="__Fieldmark__12_77283193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72831932"/>
            <w:bookmarkStart w:id="27" w:name="__Fieldmark__13_77283193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72831932"/>
            <w:bookmarkStart w:id="29" w:name="__Fieldmark__14_77283193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72831932"/>
            <w:bookmarkStart w:id="31" w:name="__Fieldmark__15_77283193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72831932"/>
            <w:bookmarkStart w:id="33" w:name="__Fieldmark__16_77283193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72831932"/>
            <w:bookmarkStart w:id="35" w:name="__Fieldmark__17_77283193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72831932"/>
            <w:bookmarkStart w:id="37" w:name="__Fieldmark__18_77283193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72831932"/>
            <w:bookmarkStart w:id="39" w:name="__Fieldmark__19_77283193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772831932"/>
            <w:bookmarkStart w:id="41" w:name="__Fieldmark__20_77283193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772831932"/>
            <w:bookmarkStart w:id="43" w:name="__Fieldmark__21_77283193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772831932"/>
            <w:bookmarkStart w:id="45" w:name="__Fieldmark__22_77283193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772831932"/>
            <w:bookmarkStart w:id="47" w:name="__Fieldmark__23_77283193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772831932"/>
            <w:bookmarkStart w:id="49" w:name="__Fieldmark__24_77283193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772831932"/>
            <w:bookmarkStart w:id="51" w:name="__Fieldmark__25_77283193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772831932"/>
            <w:bookmarkStart w:id="53" w:name="__Fieldmark__26_77283193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772831932"/>
            <w:bookmarkStart w:id="55" w:name="__Fieldmark__27_77283193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772831932"/>
            <w:bookmarkStart w:id="57" w:name="__Fieldmark__28_77283193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772831932"/>
            <w:bookmarkStart w:id="59" w:name="__Fieldmark__29_77283193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