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225675" cy="83058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19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178117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76475" cy="178371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Zaaimachin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lgemeen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Soort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 Veiligheidsmaatregel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aankoppelen van de machin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transport over de openbare we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finrichting: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i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kkering EHR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, want …………………………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ichti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schuwingsmarkering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7272"/>
        <w:gridCol w:w="3639"/>
      </w:tblGrid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. Instellingen tractor, EHR elektronische hefinrichtin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el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gat / sleufgat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fstang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Lengte links: ………..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Lengte rechts: ……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ste lengte:</w:t>
              <w:tab/>
              <w:tab/>
              <w:t>ja / nee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denspann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voor:……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voor:.……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achter:</w:t>
              <w:tab/>
              <w:t>….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achter:…....Bar</w:t>
              <w:tab/>
              <w:tab/>
              <w:t>juist / onjuist, want 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. Instellingen werktui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werkdiepte in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leng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breed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9:41:00Z</dcterms:created>
  <dc:creator>Anno Brandsma</dc:creator>
  <dc:description/>
  <cp:keywords/>
  <dc:language>en-US</dc:language>
  <cp:lastModifiedBy>Stephan de Wit</cp:lastModifiedBy>
  <dcterms:modified xsi:type="dcterms:W3CDTF">2018-02-06T10:05:00Z</dcterms:modified>
  <cp:revision>3</cp:revision>
  <dc:subject/>
  <dc:title/>
</cp:coreProperties>
</file>