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5675" cy="8153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21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305685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</w:t>
      </w: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2238375" cy="2038350"/>
            <wp:effectExtent l="0" t="0" r="0" b="0"/>
            <wp:docPr id="3" name="rg_h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Arial" w:cs="Arial" w:ascii="Arial" w:hAnsi="Arial"/>
          <w:lang w:eastAsia="nl-NL"/>
        </w:rPr>
        <w:t xml:space="preserve"> </w:t>
      </w:r>
      <w:r>
        <w:rPr>
          <w:rFonts w:eastAsia="Times New Roman" w:cs="Arial" w:ascii="Arial" w:hAnsi="Arial"/>
          <w:lang w:eastAsia="nl-NL"/>
        </w:rPr>
        <w:t>Praktijkleren zaaien (Raaijmakers), poten, planten (school)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mechan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pneumatische pijpenzaaimachines instellen en afdraaien op de juiste hoeveelheid zaaizaad per ha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mechanische precisiezaaimachines (mechanisch of elektrisch aangedreven) instellen met behulp van de tabel.</w:t>
      </w:r>
    </w:p>
    <w:p>
      <w:pPr>
        <w:pStyle w:val="Normal"/>
        <w:spacing w:lineRule="auto" w:line="240" w:before="0" w:after="0"/>
        <w:ind w:firstLine="1"/>
        <w:rPr/>
      </w:pPr>
      <w:r>
        <w:rPr>
          <w:rFonts w:eastAsia="Times New Roman" w:cs="Arial" w:ascii="Arial" w:hAnsi="Arial"/>
          <w:szCs w:val="24"/>
          <w:lang w:eastAsia="nl-NL"/>
        </w:rPr>
        <w:t>Je kunt pneumatische precisiezaaimachines (mechanisch of elektrisch aangedreven) instellen met behulp van de tabel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Trekkers met zaaimachines, zaaizaden, (digitale) handleiding, tabel op de machine, laptop, opvangmateriaal, digitale weegschaal.</w:t>
      </w:r>
    </w:p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ab/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673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Werkblad zaaimachines afdraaiproef </w:t>
            </w:r>
          </w:p>
        </w:tc>
        <w:tc>
          <w:tcPr>
            <w:tcW w:w="6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Klas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Merk zaaimachin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Ingestelde rijenafstand: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breedte van zaaimachine / aantal zaaiende pijpen = rijafstand.)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 de spoorbreedte van de zaaimachine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den aangepast aan de spoorbreedte van de tractor?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, indien mogelijk, hoe dit kan: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oud voorraadtank of bakken.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2888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1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achine 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ort zaaimachine: mechanisch of pneuma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……………………………   2 …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58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fdraaiproeven mechanische  pijpenzaaimachine</w:t>
            </w:r>
          </w:p>
        </w:tc>
        <w:tc>
          <w:tcPr>
            <w:tcW w:w="7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wordt verstaan onder duizendkorrelgewicht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is dat bij het afdraaien van een pijpenzaaimachine van belang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 gewas wordt de afdraaiproef uitgevoer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n, graszaad, koolzaad (fijnzaad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eft deze zaaimachine om de zaaizaadhoeveelheid per ha te kunnen regelen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een voorziening in de tank van de zaaimachine om brugvorming te voorkom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en ja, welke voorziening: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ordt een band of een stappenwiel gebruikt voor de aandrijving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de bandenmaat van de wielen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machine afdraaien voor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e moet per ha .. kg gaan zaaien. (Vraag dit aan de instructeur/docent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kg per ha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Zoek in de zaaitabel op hoe de toevoerschuif via de nortonkast  of automaat ingesteld moet worden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            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Noteer de ingestelde waarde: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machines met een nokkenrad geldt een speciale fijnzaadinstell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schrijf deze afstelling: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machines met een schuifradsysteem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Stand schuifrad: …………………………………………………………….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De bodemklep moet in stand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……………………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 de zaaimachine nu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t op je handelingen en volg advies vanuit het instructieboek/handleiding op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ip: werk zorgvuldig !!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keer heb je aan de slinger gedraaid</w:t>
            </w:r>
            <w:r>
              <w:rPr>
                <w:rFonts w:cs="Arial" w:ascii="Arial" w:hAnsi="Arial"/>
                <w:spacing w:val="-3"/>
              </w:rPr>
              <w:t xml:space="preserve">?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snel heb je gedraaid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zaaizaad heb je opgevan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g  (pas op met tarreren en vraag je instructeur om uitleg!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groot is de oppervlakte waarvoor je de afdraaiproef hebt geda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a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reken nu hoeveel zaaizaad je per ha zaait, bij deze stand van de nortonkast/automaat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ouw berekening: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.………………………..              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ontroleer of de instelling van de nortonkast/automaat goed staat. Dit doe je door de afgedraaide hoeveelheid zaad te vergelijken met de gewenste hoeveelheid zaad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vindingen: ……………………………………………………………………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napToGrid w:val="false"/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ls de afgedraaide hoeveelheid zaad afwijk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van de gewenste hoeveelheid zaad, stel je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oevoerschuif van de nortonkast/automaat iet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ij en ga je de machine opnieuw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er deze opdracht uit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reken nu de hoeveelheid zaaizaad die je zaait bij deze stand van de nortonkast/automaa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rekening:……………………………………………………………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  <w:gridCol w:w="503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.     Afdraaiproeven  pneumatische pijpenzaaimachine</w:t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 gewas wordt de afdraaiproef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itgevoer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an, graszaad, koolzaad (fijnzaad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geadviseerde aftakastoerental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 deze machine ook op 1000 aftakastoeren worden gebruikt?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toeren per minuu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wel / niet:………………………………………………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oleer de zaaisla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het gevolg van doorhangende slangen?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gen de slagen ook door: ja  / ne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eft deze zaaimachine om de zaaizaadhoeveelheid per ha te kunnen regelen?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een voorziening in de tank van de zaaimachine om brugvorming te voorkom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en ja, welke voorziening:…………………………………………………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ordt gebruik gemaakt van een band of stappenwiel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de bandenmaat van de wielen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machine afdraaien voor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e moet per ha .. kg gaan zaaien. (Vraag dit aan de instructeur/docent.)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kg per ha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Zoek in de handleiding op hoe het doseermechanisme van de pneumaat ingesteld moet worden bij normaal zaad en de microdosering bij fijn zaad:                        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Normaalzaadinstelling volgens opdracht: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Fijnzaadinstelling volgens opdracht: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De luchtsmoorklep moet in stand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pen de injector, haal de pijp er af en plaats een emmer om het zaad op te vang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schrijf wat goed ging en wat niet: ……………………………………………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 nu de zaaimachine afdraa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t op je handelingen en volg advies vanuit het instructieboek/handleiding op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Tip: werk zorgvuldig !!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keer heb je aan de slinger gedraaid</w:t>
            </w:r>
            <w:r>
              <w:rPr>
                <w:rFonts w:cs="Arial" w:ascii="Arial" w:hAnsi="Arial"/>
                <w:spacing w:val="-3"/>
              </w:rPr>
              <w:t xml:space="preserve">?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snel heb je gedraaid?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eastAsia="Times New Roman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veel zaaizaad heb je opgevang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g  (pas op met tarreren en vraag je instructeur om uitleg!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groot is de oppervlakte waarvoor je de afdraaiproef hebt geda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a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reken nu hoeveel zaaizaad je per ha zaait, bij deze stand van het doseermechanisme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ouw berekening: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…………………………………………….……………………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Controleer of de instelling van het doseermechanisme goed staat. Dit doe je door de afgedraaide hoeveelheid zaad te vergelijken met de gewenste hoeveelheid za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vindingen: 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ls de afgedraaide hoeveelheid zaad afwijkt van 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wenste hoeveelheid zaad, stel je het  doseer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mechanisme iets bij en ga je de machine opnieu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fdraaien.</w:t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er deze opdracht uit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reken nu de hoeveelheid zaaizaad die je zaait bij deze stand van het doseermechanism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ouw berekening:………………………………………………………………………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2766"/>
        <w:gridCol w:w="5746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aiafstand  mechanische en pneumatisch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ecisiezaaimachines (elektrisch aangedreven)</w:t>
            </w:r>
          </w:p>
        </w:tc>
        <w:tc>
          <w:tcPr>
            <w:tcW w:w="57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welke gewassen kan de zaaiafstand worden ingestel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geadviseerde aftakastoerental bij de pneumaa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 deze machine ook op 1000 aftakastoeren worden gebruikt?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toeren per minuu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wel / niet:……………………………………………………………………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voor dient de computer die bij de pneumatische zaaimachine hangt?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veel mogelijkheden hebben deze zaaimachines om de zaaiafstand  te kunnen regele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</w:t>
            </w:r>
            <w:r>
              <w:rPr>
                <w:rFonts w:cs="Arial" w:ascii="Arial" w:hAnsi="Arial"/>
                <w:sz w:val="24"/>
                <w:szCs w:val="24"/>
              </w:rPr>
              <w:t>.mogelijkheden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er verschil tussen de zaaiafstand-instelling tussen de mechanisch aangedreven machine en de pneuma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dien ja, welk verschil:…………………………………………………..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heeft de Telles computer te maken met de zaaiafstan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kijk het youtube filmpje en motiveer je antwoor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landbouwfilmpjes.nl/video/Kverneland-GEOseed-en-IsoMatch-Tellus/41302dd80d948901ef5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es ook het volgende  artike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edepot.wur.nl/1365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a nu de zaaiafstand invullen voo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raag de instructeur om begeleidin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 (gewas invull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ef een omschrijving van de handelingen op de Telles om de juiste zaaiafstand te kunnen invoere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nl/imgres?imgurl=http://www.rth.nl/userfiles/Afbeeldingen/Kuhn/Zaaimachines/KUHN_4987_300dpi.jpg&amp;imgrefurl=http://www.rth.nl/producten/zaaien/mechanische-zaaimachine/premia&amp;h=600&amp;w=659&amp;sz=49&amp;tbnid=wD8iiRuq8YsJlM:&amp;tbnh=90&amp;tbnw=99&amp;zoom=1&amp;usg=__WD5qBpWHI_GOsnamVhod1lvdFVc=&amp;docid=gL7nkHhP-YTn5M&amp;hl=nl&amp;sa=X&amp;ei=89SoUPfCJKXH0QXysoGABQ&amp;sqi=2&amp;ved=0CCEQ9QEwAA&amp;dur=1207" TargetMode="External"/><Relationship Id="rId6" Type="http://schemas.openxmlformats.org/officeDocument/2006/relationships/hyperlink" Target="http://www.landbouwfilmpjes.nl/video/Kverneland-GEOseed-en-IsoMatch-Tellus/41302dd80d948901ef56" TargetMode="External"/><Relationship Id="rId7" Type="http://schemas.openxmlformats.org/officeDocument/2006/relationships/hyperlink" Target="http://edepot.wur.nl/1365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9:42:00Z</dcterms:created>
  <dc:creator>Anno Brandsma</dc:creator>
  <dc:description/>
  <cp:keywords/>
  <dc:language>en-US</dc:language>
  <cp:lastModifiedBy>Stephan de Wit</cp:lastModifiedBy>
  <dcterms:modified xsi:type="dcterms:W3CDTF">2018-02-06T10:03:00Z</dcterms:modified>
  <cp:revision>3</cp:revision>
  <dc:subject/>
  <dc:title/>
</cp:coreProperties>
</file>