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Speech Card – Holidays and trave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22098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sking for and giving direction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iveau A1 /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at natuurlijk m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er meerdere pinautomaten zijn. Welke wil de ander hebben?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g uit dat de ander 3 straten rechtdoor moet lop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arna slaat de ander rechtsaf, en loopt nog 1 straat rechtdoo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rhaal. Zeg dat tegenover het metrostation een pinautomaat is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groet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9-11T12:20:00Z</dcterms:modified>
  <cp:revision>6</cp:revision>
  <dc:subject/>
  <dc:title/>
</cp:coreProperties>
</file>