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2230</wp:posOffset>
            </wp:positionH>
            <wp:positionV relativeFrom="paragraph">
              <wp:posOffset>1765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olidays and trave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/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je de ander iets mag vrag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op zoek bent naar een pinautomaat (ATM) maar er niet één kan vinden. (ATM: Automated Teller Machine; cash point)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dichtstbijzijnde goed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 dat je dit begrepen heb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herhalin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hulp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11T12:21:00Z</dcterms:modified>
  <cp:revision>6</cp:revision>
  <dc:subject/>
  <dc:title/>
</cp:coreProperties>
</file>