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142"/>
      </w:tblGrid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pplication Form.</w:t>
            </w:r>
          </w:p>
        </w:tc>
      </w:tr>
      <w:tr>
        <w:trPr>
          <w:trHeight w:val="1642" w:hRule="atLeast"/>
        </w:trPr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o submit your application form you can do any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- Print the Application Form and fax it throught to Corboy Fresh Fruit on (03)58552622 with your details filled in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- Send an e-mail to Sandie explaining all the details required (see below form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- Copy and paste the form below in a word document, fill in you details and send to Sandie as an attachmen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Date Of Application</w:t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ind w:left="95" w:hanging="0"/>
              <w:rPr>
                <w:b/>
                <w:b/>
                <w:bCs/>
                <w:color w:val="365F91"/>
              </w:rPr>
            </w:pPr>
            <w:r>
              <w:rPr/>
              <w:t>day:                       month:                           year:</w:t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vailable To Work</w:t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>
                <w:b/>
                <w:b/>
                <w:bCs/>
                <w:color w:val="365F91"/>
              </w:rPr>
            </w:pPr>
            <w:r>
              <w:rPr/>
              <w:t>from :                                                            to:</w:t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Home Number </w:t>
              <w:tab/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Mobile Number </w:t>
              <w:tab/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Surname </w:t>
              <w:tab/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Given Names </w:t>
              <w:tab/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Address </w:t>
              <w:tab/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Date Of Birth </w:t>
              <w:tab/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>
                <w:b/>
                <w:b/>
                <w:bCs/>
                <w:color w:val="365F91"/>
              </w:rPr>
            </w:pPr>
            <w:r>
              <w:rPr/>
              <w:t>day:                       month:                           year :</w:t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Work Experience </w:t>
              <w:tab/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Medical *</w:t>
            </w:r>
          </w:p>
        </w:tc>
        <w:tc>
          <w:tcPr>
            <w:tcW w:w="7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*)Are you aware of any pre-existing injury or disease suffered by you, which might reasonably be expected to be effected by the nature of the proposed employment? If yes, please give detail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ab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NON RESIDEN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Work Visa Sub Class Number: </w:t>
              <w:tab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Work Limitation Number: </w:t>
              <w:tab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eferred Work Area :</w:t>
              <w:tab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Inside (packing shed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Out Side (orchard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ab/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ab/>
              <w:t xml:space="preserve">  </w:t>
              <w:tab/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</w:t>
            </w:r>
            <w:r>
              <w:rPr>
                <w:rFonts w:eastAsia="Times New Roman" w:cs="Cambria" w:ascii="Cambria" w:hAnsi="Cambria"/>
                <w:b/>
                <w:bCs/>
              </w:rPr>
              <w:tab/>
              <w:t xml:space="preserve">  </w:t>
              <w:tab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Kanga Graphics.com.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19:00Z</dcterms:created>
  <dc:creator>Kated</dc:creator>
  <dc:description/>
  <cp:keywords/>
  <dc:language>en-US</dc:language>
  <cp:lastModifiedBy>Leontine</cp:lastModifiedBy>
  <dcterms:modified xsi:type="dcterms:W3CDTF">2014-09-11T12:34:00Z</dcterms:modified>
  <cp:revision>4</cp:revision>
  <dc:subject/>
  <dc:title/>
</cp:coreProperties>
</file>