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2730</wp:posOffset>
            </wp:positionH>
            <wp:positionV relativeFrom="paragraph">
              <wp:posOffset>527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olidays and trave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eoordel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je de ander iets mag vrag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natuurlijk m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op zoek bent naar een pinautomaat (ATM) maar er niet één kan vinden. (ATM: Automated Teller Machine; cash poin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er meerdere pinautomaten zijn. Welke wil de ander hebben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dichtstbijzijnde goed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g uit dat de ander 3 straten rechtdoor moet lop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 dat je dit begrepen heb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arna slaat de ander rechtsaf, en loopt nog 1 straat rechtdoo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herhalin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rhaal. Zeg dat tegenover het metrostation een pinautomaat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hulp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11T12:20:00Z</dcterms:modified>
  <cp:revision>6</cp:revision>
  <dc:subject/>
  <dc:title/>
</cp:coreProperties>
</file>