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holidays and travel  KGT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02349624"/>
            <w:bookmarkStart w:id="1" w:name="__Fieldmark__0_320234962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02349624"/>
            <w:bookmarkStart w:id="3" w:name="__Fieldmark__1_320234962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02349624"/>
            <w:bookmarkStart w:id="5" w:name="__Fieldmark__2_320234962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02349624"/>
            <w:bookmarkStart w:id="7" w:name="__Fieldmark__3_320234962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02349624"/>
            <w:bookmarkStart w:id="9" w:name="__Fieldmark__4_320234962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mmer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02349624"/>
            <w:bookmarkStart w:id="11" w:name="__Fieldmark__5_320234962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1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02349624"/>
            <w:bookmarkStart w:id="13" w:name="__Fieldmark__6_320234962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02349624"/>
            <w:bookmarkStart w:id="15" w:name="__Fieldmark__7_320234962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02349624"/>
            <w:bookmarkStart w:id="17" w:name="__Fieldmark__8_320234962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02349624"/>
            <w:bookmarkStart w:id="19" w:name="__Fieldmark__9_320234962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02349624"/>
            <w:bookmarkStart w:id="21" w:name="__Fieldmark__10_320234962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02349624"/>
            <w:bookmarkStart w:id="23" w:name="__Fieldmark__11_320234962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vac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02349624"/>
            <w:bookmarkStart w:id="25" w:name="__Fieldmark__12_320234962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02349624"/>
            <w:bookmarkStart w:id="27" w:name="__Fieldmark__13_320234962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02349624"/>
            <w:bookmarkStart w:id="29" w:name="__Fieldmark__14_320234962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y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02349624"/>
            <w:bookmarkStart w:id="31" w:name="__Fieldmark__15_320234962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ravel bu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02349624"/>
            <w:bookmarkStart w:id="33" w:name="__Fieldmark__16_320234962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02349624"/>
            <w:bookmarkStart w:id="35" w:name="__Fieldmark__17_320234962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r in a c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02349624"/>
            <w:bookmarkStart w:id="37" w:name="__Fieldmark__18_320234962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ckpacking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02349624"/>
            <w:bookmarkStart w:id="39" w:name="__Fieldmark__19_320234962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02349624"/>
            <w:bookmarkStart w:id="41" w:name="__Fieldmark__20_320234962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trip into spa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02349624"/>
            <w:bookmarkStart w:id="43" w:name="__Fieldmark__21_320234962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02349624"/>
            <w:bookmarkStart w:id="45" w:name="__Fieldmark__22_320234962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02349624"/>
            <w:bookmarkStart w:id="47" w:name="__Fieldmark__23_320234962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02349624"/>
            <w:bookmarkStart w:id="49" w:name="__Fieldmark__24_320234962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02349624"/>
            <w:bookmarkStart w:id="51" w:name="__Fieldmark__25_320234962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02349624"/>
            <w:bookmarkStart w:id="53" w:name="__Fieldmark__26_320234962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02349624"/>
            <w:bookmarkStart w:id="55" w:name="__Fieldmark__27_320234962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02349624"/>
            <w:bookmarkStart w:id="57" w:name="__Fieldmark__28_320234962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02349624"/>
            <w:bookmarkStart w:id="59" w:name="__Fieldmark__29_320234962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02349624"/>
            <w:bookmarkStart w:id="61" w:name="__Fieldmark__30_320234962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02349624"/>
            <w:bookmarkStart w:id="63" w:name="__Fieldmark__31_320234962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02349624"/>
            <w:bookmarkStart w:id="65" w:name="__Fieldmark__32_320234962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02349624"/>
            <w:bookmarkStart w:id="67" w:name="__Fieldmark__33_320234962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02349624"/>
            <w:bookmarkStart w:id="69" w:name="__Fieldmark__34_320234962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vel bin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02349624"/>
            <w:bookmarkStart w:id="71" w:name="__Fieldmark__35_320234962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st to co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02349624"/>
            <w:bookmarkStart w:id="73" w:name="__Fieldmark__36_320234962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02349624"/>
            <w:bookmarkStart w:id="75" w:name="__Fieldmark__37_320234962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02349624"/>
            <w:bookmarkStart w:id="77" w:name="__Fieldmark__38_320234962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02349624"/>
            <w:bookmarkStart w:id="79" w:name="__Fieldmark__39_320234962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02349624"/>
            <w:bookmarkStart w:id="81" w:name="__Fieldmark__40_320234962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02349624"/>
            <w:bookmarkStart w:id="83" w:name="__Fieldmark__41_320234962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02349624"/>
            <w:bookmarkStart w:id="85" w:name="__Fieldmark__42_320234962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Camping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02349624"/>
            <w:bookmarkStart w:id="87" w:name="__Fieldmark__43_320234962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er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02349624"/>
            <w:bookmarkStart w:id="89" w:name="__Fieldmark__44_320234962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02349624"/>
            <w:bookmarkStart w:id="91" w:name="__Fieldmark__45_320234962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02349624"/>
            <w:bookmarkStart w:id="93" w:name="__Fieldmark__46_320234962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02349624"/>
            <w:bookmarkStart w:id="95" w:name="__Fieldmark__47_320234962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02349624"/>
            <w:bookmarkStart w:id="97" w:name="__Fieldmark__48_320234962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02349624"/>
            <w:bookmarkStart w:id="99" w:name="__Fieldmark__49_320234962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02349624"/>
            <w:bookmarkStart w:id="101" w:name="__Fieldmark__50_320234962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02349624"/>
            <w:bookmarkStart w:id="103" w:name="__Fieldmark__51_320234962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02349624"/>
            <w:bookmarkStart w:id="105" w:name="__Fieldmark__52_320234962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lag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02349624"/>
            <w:bookmarkStart w:id="107" w:name="__Fieldmark__53_320234962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ational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02349624"/>
            <w:bookmarkStart w:id="109" w:name="__Fieldmark__54_320234962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02349624"/>
            <w:bookmarkStart w:id="111" w:name="__Fieldmark__55_320234962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02349624"/>
            <w:bookmarkStart w:id="113" w:name="__Fieldmark__56_320234962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Recepti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02349624"/>
            <w:bookmarkStart w:id="115" w:name="__Fieldmark__57_320234962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02349624"/>
            <w:bookmarkStart w:id="117" w:name="__Fieldmark__58_320234962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02349624"/>
            <w:bookmarkStart w:id="119" w:name="__Fieldmark__59_320234962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02349624"/>
            <w:bookmarkStart w:id="121" w:name="__Fieldmark__60_320234962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02349624"/>
            <w:bookmarkStart w:id="123" w:name="__Fieldmark__61_320234962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02349624"/>
            <w:bookmarkStart w:id="125" w:name="__Fieldmark__62_320234962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02349624"/>
            <w:bookmarkStart w:id="127" w:name="__Fieldmark__63_320234962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202349624"/>
            <w:bookmarkStart w:id="129" w:name="__Fieldmark__64_320234962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Hotel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202349624"/>
            <w:bookmarkStart w:id="131" w:name="__Fieldmark__65_320234962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202349624"/>
            <w:bookmarkStart w:id="133" w:name="__Fieldmark__66_320234962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202349624"/>
            <w:bookmarkStart w:id="135" w:name="__Fieldmark__67_320234962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02349624"/>
            <w:bookmarkStart w:id="137" w:name="__Fieldmark__68_320234962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02349624"/>
            <w:bookmarkStart w:id="139" w:name="__Fieldmark__69_320234962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02349624"/>
            <w:bookmarkStart w:id="141" w:name="__Fieldmark__70_320234962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02349624"/>
            <w:bookmarkStart w:id="143" w:name="__Fieldmark__71_320234962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02349624"/>
            <w:bookmarkStart w:id="145" w:name="__Fieldmark__72_320234962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Bad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02349624"/>
            <w:bookmarkStart w:id="147" w:name="__Fieldmark__73_320234962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02349624"/>
            <w:bookmarkStart w:id="149" w:name="__Fieldmark__74_320234962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02349624"/>
            <w:bookmarkStart w:id="151" w:name="__Fieldmark__75_320234962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02349624"/>
            <w:bookmarkStart w:id="153" w:name="__Fieldmark__76_320234962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202349624"/>
            <w:bookmarkStart w:id="155" w:name="__Fieldmark__77_320234962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202349624"/>
            <w:bookmarkStart w:id="157" w:name="__Fieldmark__78_320234962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202349624"/>
            <w:bookmarkStart w:id="159" w:name="__Fieldmark__79_320234962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202349624"/>
            <w:bookmarkStart w:id="161" w:name="__Fieldmark__80_320234962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202349624"/>
            <w:bookmarkStart w:id="163" w:name="__Fieldmark__81_320234962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Tourist Information Offi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202349624"/>
            <w:bookmarkStart w:id="165" w:name="__Fieldmark__82_320234962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202349624"/>
            <w:bookmarkStart w:id="167" w:name="__Fieldmark__83_320234962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 weg v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202349624"/>
            <w:bookmarkStart w:id="169" w:name="__Fieldmark__84_320234962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202349624"/>
            <w:bookmarkStart w:id="171" w:name="__Fieldmark__85_320234962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202349624"/>
            <w:bookmarkStart w:id="173" w:name="__Fieldmark__86_320234962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202349624"/>
            <w:bookmarkStart w:id="175" w:name="__Fieldmark__87_320234962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202349624"/>
            <w:bookmarkStart w:id="177" w:name="__Fieldmark__88_320234962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202349624"/>
            <w:bookmarkStart w:id="179" w:name="__Fieldmark__89_320234962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202349624"/>
            <w:bookmarkStart w:id="181" w:name="__Fieldmark__90_320234962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202349624"/>
            <w:bookmarkStart w:id="183" w:name="__Fieldmark__91_320234962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202349624"/>
            <w:bookmarkStart w:id="185" w:name="__Fieldmark__92_320234962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202349624"/>
            <w:bookmarkStart w:id="187" w:name="__Fieldmark__93_320234962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202349624"/>
            <w:bookmarkStart w:id="189" w:name="__Fieldmark__94_320234962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202349624"/>
            <w:bookmarkStart w:id="191" w:name="__Fieldmark__95_320234962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ooking a hotel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202349624"/>
            <w:bookmarkStart w:id="193" w:name="__Fieldmark__96_320234962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202349624"/>
            <w:bookmarkStart w:id="195" w:name="__Fieldmark__97_320234962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202349624"/>
            <w:bookmarkStart w:id="197" w:name="__Fieldmark__98_320234962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site tal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202349624"/>
            <w:bookmarkStart w:id="199" w:name="__Fieldmark__99_320234962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nging home souvenirs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202349624"/>
            <w:bookmarkStart w:id="201" w:name="__Fieldmark__100_320234962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202349624"/>
            <w:bookmarkStart w:id="203" w:name="__Fieldmark__101_320234962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202349624"/>
            <w:bookmarkStart w:id="205" w:name="__Fieldmark__102_320234962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202349624"/>
            <w:bookmarkStart w:id="207" w:name="__Fieldmark__103_320234962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nd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202349624"/>
            <w:bookmarkStart w:id="209" w:name="__Fieldmark__104_320234962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202349624"/>
            <w:bookmarkStart w:id="211" w:name="__Fieldmark__105_320234962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202349624"/>
            <w:bookmarkStart w:id="213" w:name="__Fieldmark__106_320234962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202349624"/>
            <w:bookmarkStart w:id="215" w:name="__Fieldmark__107_320234962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202349624"/>
            <w:bookmarkStart w:id="217" w:name="__Fieldmark__108_320234962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202349624"/>
            <w:bookmarkStart w:id="219" w:name="__Fieldmark__109_320234962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pick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202349624"/>
            <w:bookmarkStart w:id="221" w:name="__Fieldmark__110_320234962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K</w:t>
              <w:tab/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202349624"/>
            <w:bookmarkStart w:id="223" w:name="__Fieldmark__111_320234962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202349624"/>
            <w:bookmarkStart w:id="225" w:name="__Fieldmark__112_320234962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to know Englan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202349624"/>
            <w:bookmarkStart w:id="227" w:name="__Fieldmark__113_320234962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202349624"/>
            <w:bookmarkStart w:id="229" w:name="__Fieldmark__114_320234962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motional vide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202349624"/>
            <w:bookmarkStart w:id="231" w:name="__Fieldmark__115_3202349624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budge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3202349624"/>
            <w:bookmarkStart w:id="233" w:name="__Fieldmark__116_3202349624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3202349624"/>
            <w:bookmarkStart w:id="235" w:name="__Fieldmark__117_3202349624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3202349624"/>
            <w:bookmarkStart w:id="237" w:name="__Fieldmark__118_3202349624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3202349624"/>
            <w:bookmarkStart w:id="239" w:name="__Fieldmark__119_3202349624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3202349624"/>
            <w:bookmarkStart w:id="241" w:name="__Fieldmark__120_3202349624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3202349624"/>
            <w:bookmarkStart w:id="243" w:name="__Fieldmark__121_3202349624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lf A4’t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3202349624"/>
            <w:bookmarkStart w:id="245" w:name="__Fieldmark__122_3202349624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cally Dutch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Holidays and travel</w:t>
    </w:r>
    <w:r>
      <w:rPr>
        <w:lang w:val="en-GB"/>
      </w:rPr>
      <w:t>|vmbo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4:00Z</dcterms:created>
  <dc:creator>Tom</dc:creator>
  <dc:description/>
  <cp:keywords/>
  <dc:language>en-US</dc:language>
  <cp:lastModifiedBy>Marije Spit</cp:lastModifiedBy>
  <dcterms:modified xsi:type="dcterms:W3CDTF">2016-09-21T11:24:00Z</dcterms:modified>
  <cp:revision>6</cp:revision>
  <dc:subject/>
  <dc:title/>
</cp:coreProperties>
</file>