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sz w:val="18"/>
          <w:szCs w:val="18"/>
          <w:lang w:val="en-US" w:eastAsia="en-US"/>
        </w:rPr>
        <w:drawing>
          <wp:inline distT="0" distB="0" distL="0" distR="0">
            <wp:extent cx="2397760" cy="1348740"/>
            <wp:effectExtent l="0" t="0" r="0" b="0"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760" cy="134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. Hoe beoordeel je jouw buurt in het algemeen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  <w:t>Zeer onprettig   1   2   3   4   5   6   7   8   9   10   Zeer pretti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2. Hoe vind je de uitstraling van de woningen bij jou in de buurt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Daarbij gaat het om de aantrekkelijkheid en de staat van onderhoud van de woningen in jouw buur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  <w:t>Zeer slecht   1   2   3   4   5   6   7   8   9   10  Zeer goe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3. Wat vind je van de woonomgeving in jouw buurt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Denk hierbij aan de pleintjes, de bestrating, de manier waarop de straat is ingericht, enz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  <w:t>Zeer slecht   1   2   3   4   5   6   7   8   9   10  Zeer goe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4. Wat vind je van de verlichting in jouw buurt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Denk hierbij aan de verlichting van de straten, pleintjes, hofjes, parkeerplaatsen en achterpade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  <w:t>Zeer slecht   1   2   3   4   5   6   7   8   9   10  Zeer goe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5. Wat vind je van de groenvoorzieningen in jouw buurt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Denk hierbij aan de manier waarop je er gebruik van kunt maken en de manier waarop de groenvoorzieningen worden bijgehoude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  <w:t>Zeer slecht   1   2   3   4   5   6   7   8   9   10  Zeer goe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6. Wat vind je van de speelvoorzieningen in jouw buurt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Denk hierbij aan de manier waarop de speelvoorzieningen worden bijgehouden, het gebruik ervan en aan de mogelijkheden voor kinderen om leuk en veilig te kunnen spele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  <w:t>Zeer slecht   1   2   3   4   5   6   7   8   9   10  Zeer goe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b/>
          <w:bCs/>
          <w:sz w:val="18"/>
          <w:szCs w:val="18"/>
        </w:rPr>
        <w:t xml:space="preserve">7. Wat vind je van het aanbod en de kwaliteit van de voorzieningen bij jou in de buurt? </w:t>
      </w:r>
      <w:r>
        <w:rPr>
          <w:i/>
          <w:iCs/>
          <w:sz w:val="18"/>
          <w:szCs w:val="18"/>
        </w:rPr>
        <w:t>Denk hierbij aan scholen, winkels, openbaar vervoer, bibliotheek, buurthuis, sport-, zorg-, en medische voorzieninge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  <w:t>Zeer slecht   1   2   3   4   5   6   7   8   9   10  Zeer goe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8. Gaan de bewoners in jouw buurt op een prettige manier met elkaar om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Denk hierbij aan saamhorigheid, burenhulp en rekening houden met elkaa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  <w:t>Zeer slecht   1   2   3   4   5   6   7   8   9   10  Zeer goe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09:37:00Z</dcterms:created>
  <dc:creator>Stephanie</dc:creator>
  <dc:description/>
  <cp:keywords/>
  <dc:language>en-US</dc:language>
  <cp:lastModifiedBy>Elsebeth Hoeven</cp:lastModifiedBy>
  <dcterms:modified xsi:type="dcterms:W3CDTF">2017-07-12T09:37:00Z</dcterms:modified>
  <cp:revision>2</cp:revision>
  <dc:subject/>
  <dc:title/>
</cp:coreProperties>
</file>