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ystem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a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raineren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/>
      </w:pPr>
      <w:r>
        <w:rPr>
          <w:rFonts w:cs="Arial" w:ascii="Arial" w:hAnsi="Arial"/>
          <w:spacing w:val="-2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t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dde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rige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uw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d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age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legd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d.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jde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conomische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risis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ege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loze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ak.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ve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euve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op.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euf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de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id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rf.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op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wam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nj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akk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jes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venop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r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id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rf.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-2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ott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oid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euf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cht.</w:t>
      </w:r>
      <w:r>
        <w:rPr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streeks</w:t>
      </w:r>
      <w:r>
        <w:rPr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50</w:t>
      </w:r>
      <w:r>
        <w:rPr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den</w:t>
      </w:r>
      <w:r>
        <w:rPr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rste</w:t>
      </w:r>
      <w:r>
        <w:rPr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euvengravers</w:t>
      </w:r>
      <w:r>
        <w:rPr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n</w:t>
      </w:r>
      <w:r>
        <w:rPr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rede.</w:t>
      </w:r>
      <w:r>
        <w:rPr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ter</w:t>
      </w:r>
      <w:r>
        <w:rPr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wamen</w:t>
      </w:r>
      <w:r>
        <w:rPr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euvengravers</w:t>
      </w:r>
      <w:r>
        <w:rPr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é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gang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euve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ve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jes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den.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streeks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970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ed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eufloz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chine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rede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men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t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ge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e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stemen: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leuflo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age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leufdrainage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leufloze</w:t>
      </w:r>
      <w:r>
        <w:rPr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</w:rPr>
        <w:t>drainage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Het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steem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leufloze</w:t>
      </w:r>
      <w:r>
        <w:rPr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rainage</w:t>
      </w:r>
      <w:r>
        <w:rPr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t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-vormig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eltavorm).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ia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ll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imt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rmig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s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nd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acht.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chin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ht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nd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jdens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jden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geveer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m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.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ge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s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t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nd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r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ug.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eufloz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age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enwoordig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st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gepast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4-4: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z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achin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egt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raineerbuiz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onde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leuv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raven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26740" cy="3602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leufdrainage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Draineren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euvengravende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chine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−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ettinggraver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oemd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−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iet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keur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gerijpt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tumrijk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nden.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gegraven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eufmateriaal</w:t>
      </w:r>
      <w:r>
        <w:rPr>
          <w:sz w:val="20"/>
          <w:szCs w:val="20"/>
        </w:rPr>
        <w:t xml:space="preserve"> </w:t>
      </w:r>
      <w:r>
        <w:rPr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chten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kele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gen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z w:val="20"/>
          <w:szCs w:val="20"/>
        </w:rPr>
        <w:t xml:space="preserve"> </w:t>
      </w:r>
      <w:r>
        <w:rPr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iveld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luch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o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llen,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wel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nd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euf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jpen.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jpen,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genlijk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dro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nd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eter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latendheid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Een</w:t>
      </w:r>
      <w:r>
        <w:rPr>
          <w:spacing w:val="2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leuvengraver</w:t>
      </w:r>
      <w:r>
        <w:rPr>
          <w:i/>
          <w:iCs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odzakelijk</w:t>
      </w:r>
      <w:r>
        <w:rPr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brengen</w:t>
      </w:r>
      <w:r>
        <w:rPr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f</w:t>
      </w:r>
      <w:r>
        <w:rPr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eufvullingsmateriaal</w:t>
      </w:r>
      <w:r>
        <w:rPr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elpen</w:t>
      </w:r>
      <w:r>
        <w:rPr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bre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aag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grond.</w:t>
      </w:r>
    </w:p>
    <w:p>
      <w:pPr>
        <w:pStyle w:val="Normal"/>
        <w:widowControl w:val="false"/>
        <w:autoSpaceDE w:val="false"/>
        <w:spacing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4-5: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leuvengravend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raineermachin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657600" cy="2651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rainage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i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e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raktijk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Je</w:t>
      </w:r>
      <w:r>
        <w:rPr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t</w:t>
      </w:r>
      <w:r>
        <w:rPr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t</w:t>
      </w:r>
      <w:r>
        <w:rPr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ende</w:t>
      </w:r>
      <w:r>
        <w:rPr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age</w:t>
      </w:r>
      <w:r>
        <w:rPr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</w:t>
      </w:r>
      <w:r>
        <w:rPr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.</w:t>
      </w:r>
      <w:r>
        <w:rPr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beer</w:t>
      </w:r>
      <w:r>
        <w:rPr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hterhalen</w:t>
      </w:r>
      <w:r>
        <w:rPr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ag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ktijkbedrij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ertij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legd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St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ktijkopleid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ge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.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draineerd?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standighe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draineerd?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stan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s?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sdiamet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p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g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stst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jes?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hul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ag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?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lgen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stee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draineerd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eufloo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euven?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ve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geschreven?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2" w:after="0"/>
        <w:ind w:left="114" w:right="5022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ktijkopleid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vre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age?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re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l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ervlak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Bewaa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ntwoorden,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ant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bt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odig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ij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choolopdracht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rainage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inventariseren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woor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kre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vers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inag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ktijkbedrijf.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/>
      </w:pPr>
      <w:r>
        <w:rPr>
          <w:rFonts w:cs="Arial" w:ascii="Arial" w:hAnsi="Arial"/>
          <w:i/>
          <w:iCs/>
          <w:sz w:val="20"/>
          <w:szCs w:val="20"/>
        </w:rPr>
        <w:t>Inventariseer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amen</w:t>
      </w:r>
      <w:r>
        <w:rPr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t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rie</w:t>
      </w:r>
      <w:r>
        <w:rPr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f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ier</w:t>
      </w:r>
      <w:r>
        <w:rPr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deleerlingen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ntwoorden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p</w:t>
      </w:r>
      <w:r>
        <w:rPr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ragen</w:t>
      </w:r>
      <w:r>
        <w:rPr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raktijkopdracht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rijfstype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wer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koms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o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ent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.</w:t>
      </w:r>
    </w:p>
    <w:sectPr>
      <w:type w:val="nextPage"/>
      <w:pgSz w:w="11920" w:h="16838"/>
      <w:pgMar w:left="1020" w:right="1020" w:gutter="0" w:header="0" w:top="12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43:00Z</dcterms:created>
  <dc:creator/>
  <dc:description/>
  <cp:keywords/>
  <dc:language>en-US</dc:language>
  <cp:lastModifiedBy>H.J.M. de Vette</cp:lastModifiedBy>
  <dcterms:modified xsi:type="dcterms:W3CDTF">2010-04-06T11:43:00Z</dcterms:modified>
  <cp:revision>2</cp:revision>
  <dc:subject/>
  <dc:title>Systemen van draineren</dc:title>
</cp:coreProperties>
</file>