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86530</wp:posOffset>
            </wp:positionH>
            <wp:positionV relativeFrom="paragraph">
              <wp:posOffset>-383540</wp:posOffset>
            </wp:positionV>
            <wp:extent cx="216979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ticum bekijken van bloedcellen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dig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nt en klaar preparaat van blo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croscoop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wijze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t de microscoop voor je neer met het statief naar je toe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e de lamp aan en draai met de revolver de kleinste objectief voor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aai tafel en objectief zo ver mogelijk uit elkaar met de grote schroef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g het preparaat op de tafel van de microscoop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op! Klem het preparaat niet vast. Dan beschadig je het uitstrijkje van de cellen op het preparaat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aai met de grote schroef terwijl je van opzij kijkt tafel en objectief zo dicht mogelijk naar elkaar toe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l scherp door met de grote schroef van je af te draaien bij een vergroting van 40 keer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ek naar een mooi gedeelte in het preparaat van de bloedcellen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 mogen niet te dicht op elkaar zitten. Dan zie je de celvorm niet goed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rg dat je ook enkele witte bloedcellen in het midden van het beeld hebt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aai nu het objectief van 10 keer voor het preparaat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l weer scherp door aan de grote schroef te draaien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rg opnieuw dat de cellen die je wilt bekijken en tekenen goed in het midden liggen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aai nu het objectief van 40 keer voor.</w:t>
      </w:r>
    </w:p>
    <w:p>
      <w:pPr>
        <w:pStyle w:val="Normal"/>
        <w:rPr/>
      </w:pPr>
      <w:r>
        <w:rPr>
          <w:rFonts w:cs="Verdana" w:ascii="Verdana" w:hAnsi="Verdana"/>
          <w:b/>
          <w:bCs/>
          <w:i/>
          <w:sz w:val="20"/>
          <w:szCs w:val="20"/>
        </w:rPr>
        <w:t>LETOP!!!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Niet meer aan de grote schroef draaien dan draai je het glas of objectief stuk!!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el nu scherp door aan de kleine schroef te draaien.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nu een tekening van de bloedcellen die je ziet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efst een deel, waar rode bloedcellen van verschillende kanten te zien zijn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ken minimaal 1 witte en 3 rode bloedcellen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ken de rode bloedcellen tussen de 4 en 5 cm groot en de witte bloedcellen in verhouding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noem de onderdelen in je tekening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ken van tekeningen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Weet je alle tekenregels nog?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Bekijk anders de presentatie hierover. </w:t>
      </w:r>
    </w:p>
    <w:p>
      <w:pPr>
        <w:pStyle w:val="Normal"/>
        <w:rPr>
          <w:rFonts w:ascii="Verdana" w:hAnsi="Verdana" w:cs="Times New Roman"/>
          <w:i/>
          <w:i/>
          <w:sz w:val="20"/>
          <w:szCs w:val="20"/>
        </w:rPr>
      </w:pPr>
      <w:r>
        <w:rPr>
          <w:rFonts w:cs="Times New Roman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ruimen.</w:t>
      </w:r>
    </w:p>
    <w:p>
      <w:pPr>
        <w:pStyle w:val="Normal"/>
        <w:numPr>
          <w:ilvl w:val="0"/>
          <w:numId w:val="2"/>
        </w:numPr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raai eerst de kleinste vergroting ervoor.</w:t>
      </w:r>
    </w:p>
    <w:p>
      <w:pPr>
        <w:pStyle w:val="Normal"/>
        <w:numPr>
          <w:ilvl w:val="0"/>
          <w:numId w:val="2"/>
        </w:numPr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raai de tafel omlaag.</w:t>
      </w:r>
    </w:p>
    <w:p>
      <w:pPr>
        <w:pStyle w:val="Normal"/>
        <w:numPr>
          <w:ilvl w:val="0"/>
          <w:numId w:val="2"/>
        </w:numPr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Haal het preparaat eronder weg.</w:t>
      </w:r>
    </w:p>
    <w:p>
      <w:pPr>
        <w:pStyle w:val="Normal"/>
        <w:numPr>
          <w:ilvl w:val="0"/>
          <w:numId w:val="2"/>
        </w:numPr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Wikkel het snoer er omheen.</w:t>
      </w:r>
    </w:p>
    <w:p>
      <w:pPr>
        <w:pStyle w:val="Normal"/>
        <w:numPr>
          <w:ilvl w:val="0"/>
          <w:numId w:val="2"/>
        </w:numPr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Doe de hoes erover.</w:t>
      </w:r>
    </w:p>
    <w:p>
      <w:pPr>
        <w:pStyle w:val="Normal"/>
        <w:numPr>
          <w:ilvl w:val="0"/>
          <w:numId w:val="2"/>
        </w:numPr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Breng weg.</w:t>
      </w:r>
    </w:p>
    <w:p>
      <w:pPr>
        <w:pStyle w:val="Normal"/>
        <w:numPr>
          <w:ilvl w:val="0"/>
          <w:numId w:val="2"/>
        </w:numPr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Ruim de microscoop op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E36C0A"/>
        <w:sz w:val="18"/>
        <w:szCs w:val="18"/>
      </w:rPr>
      <w:t>StudioBiologie | Bloed en bloedsomloop B | Practicum Bloedcellen bekijken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21:00Z</dcterms:created>
  <dc:creator>HSL</dc:creator>
  <dc:description/>
  <cp:keywords/>
  <dc:language>en-US</dc:language>
  <cp:lastModifiedBy>Scalamedia, Marije Spit</cp:lastModifiedBy>
  <dcterms:modified xsi:type="dcterms:W3CDTF">2013-08-30T08:22:00Z</dcterms:modified>
  <cp:revision>3</cp:revision>
  <dc:subject/>
  <dc:title>Practicum bekijken van bloedcellen</dc:title>
</cp:coreProperties>
</file>