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u w:val="single"/>
          <w:lang w:val="en-US"/>
        </w:rPr>
        <w:t>2thv Theme 1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fr-FR"/>
        </w:rPr>
      </w:pPr>
      <w:r>
        <w:rPr>
          <w:rFonts w:cs="Arial" w:ascii="Verdana" w:hAnsi="Verdana"/>
          <w:b/>
          <w:sz w:val="20"/>
          <w:szCs w:val="20"/>
          <w:u w:val="single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Stone 1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Talking about the past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as Will at the concert last week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s Will bij het concert vorige week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as he at an adventure camp in Augus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s hij naar een survivalkamp in augustu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ere Daft Punk famous in the zero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ren Daft Punk beroemd in de jaren nul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ere they popular when your mum was a teenage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ren zij populair toen je moeder nog een tiener wa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Cartoon Network was the first to broadcast my favourite carto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Cartoon Network was de eerste die mijn favoriete cartoon uitzond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This channel wasn’t very popular in the ninetie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eze zender was niet erg populair in de jaren negentig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 were already a big hit in the 1980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ij waren al een groot success in de jaren 80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Michael and Janet weren’t at Daniel’s birthday party on Saturda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Michael en Janet waren zaterdag niet op Daniels verjaardag. 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Talking about historical people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o is your favourite historical figur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ie is jouw favoriete historische persoo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arl William d’Albini II is my favourite historical figure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Graaf William d’Albini II is mijn favoriete historische persoo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arl William d’Albini lived from 1109 to 1176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Graaf William d’Albini leefde van 1109 tot 1176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illiam d’Albini became Earl of Arundel in the year 1155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illiam d’Albini werd graaf van Arundel in het jaar 1155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He built part of Arundel Castle in West-Sussex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ij bouwde een gedeelte van kasteel Arundel in West-Sussex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2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Talking about dates and writing them down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xcuse me, what date is i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Pardon, welke datum is het?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oday is the eighth of Octob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Vandaag is het acht oktob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She became Queen in 1558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ij werd koningin in 1558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he became Queen in fifteen hundred and fifty-e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ij werd koningin in vijftienhonderdachtenvijftig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 wrote this song on 1 August 198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heb dit liedje geschreven op 1 augustus 1981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 wrote this song on the first of August nineteen eighty-on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k heb dit liedje geschreven op één augustus negentien eenennegentig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Katie won the award on 2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April 200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atie heeft de prijs gewonnen op 2 april 2001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Katie won the award on the second of April two thousand and o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Katie heeft de prijs gewonnen op twee april tweeduizend e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t happened on June 23, 2014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et gebeurde op 23 juni 2014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 happened on June the twenty-third, twenty fourte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gebeurde op drieëntwintig juni tweeduizend veerti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y left the band on August 4, 201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ij verlieten de band op 4 augustus 2015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y left the band on August the fourth, twenty fifteen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ij verlieten de band op vier augustus tweeduizend vijfti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3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Asking what someone did..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Did you do anything special this summer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b je nog iets bijzonders gedaan afgelopen zomer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Did anything nice happen last weeken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s er nog iets leuks gebeurd afgelopen weekend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...telling what you did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Last week, I went to Italy. It was fantastic!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Vorige week ben ik naar Italië geweest. Het was fantastisch!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is summer, we went swimming with Kayl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Afgelopen zomer hebben we gezwommen met Kayla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Last month, I watched a film trailer onli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Vorige maand heb ik online een filmtrailer bekek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n July, we helped Rafay's dad in the gard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n juli hebben we Rafays vader in de tuin geholp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 entered an online cont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heb meegedaan aan een online wedstrij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aylor and I stayed up late and played card gam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Taylor en ik bleven tot laat op en speelden kaartspe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won a brand new ga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heb een gloednieuw spel gewon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e bought tickets to a film premie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 hebben kaartjes gekocht voor een filmpremièr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didn't win anything, unfortunate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heb niets gewonnen, helaa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e didn't do anything specia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 hebben niets bijzonders ged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Kayla found a wallet near the exit of the swimming poo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ayla vond een portemonnee vlakbij de uitgang van het zwemba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Rafay’s dad discovered a box hidden in the wall of the sh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Rafays vader ontdekte een doos die verstopt was in de muur van het schuurtj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I was very excited at first but there was nothing in i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was eerst erg opgewonden maar er zat niets i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We were really surprised but it didn’t contain any treasur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 waren erg verrast maar er zat geen schat i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 xml:space="preserve">2thv 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>Theme 2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fr-FR"/>
        </w:rPr>
      </w:pPr>
      <w:r>
        <w:rPr>
          <w:rFonts w:cs="Arial" w:ascii="Verdana" w:hAnsi="Verdana"/>
          <w:b/>
          <w:sz w:val="20"/>
          <w:szCs w:val="20"/>
          <w:u w:val="single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Stone 4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Asking for instructions and giving them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ould you tell me how this incredibly difficult level work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vertellen hoe dit ongelooflijk moeilijke level werk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show me how I can win this gam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laten zien hoe ik dit spel kan winn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explain to me how to use this machin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uitleggen hoe ik dit apparaat moet gebrui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tell me what I need to do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vertellen wat ik moet do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o make the character fly, quickly press the space ba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Om het personage te laten vliegen, druk je snel op de spatiebal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f you want to run, press the red button on the r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Als je wilt rennen, druk dan op de rode knop recht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o turn it off, simply press that butt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Om het uit te zetten</w:t>
            </w:r>
            <w:r>
              <w:rPr>
                <w:rStyle w:val="Verwijzingopmerking"/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ruk je gewoonweg op die kn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f you want to win this game, you have to beat the other player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Als je dit spel wil winnen, moet je de andere spelers versl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f you want to finish this level, you have to collect fifty silver coin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Als je dit level wilt uitspelen, moet je vijftig zilveren munten verzamel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First, you put the plug into the power socke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Eerst stop je de stekker in het stopcontac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n you double click on that icon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an klik je twee keer op dat icoontje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Finally, you enter your name and click on ‘OK’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Als laatste vul je je naam in en klik je op ‘OK’. 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5</w:t>
        <w:br/>
        <w:t>Asking for clarification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’m sorry, but I don’t understand what that mean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spijt me, maar ik begrijp niet wat dat beteken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orry, I don’t know what that expression mean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Sorry, ik weet niet wat die uitdrukking beteken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ould you repeat that, pleas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dat herhalen, alsjeblieft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t u dat herhalen, alstu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give me a couple of examples, pleas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een paar voorbeelden geven, alsjeblieft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t u me een paar voorbeelden geven, alstu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give me some more information, pleas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wat meer informatie geven alsjeblieft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t u me wat meer informatie geven, alstu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spell that word for me, pleas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dat woord voor me spellen alsjeblieft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t u dat woord voor me spellen, alstublief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Do you mean that there are different models of this game consol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edoel je dat er verschillende modellen zijn van deze spelcomputer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edoelt u dat er verschillende modellen zijn van deze spelcomputer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Do you mean that it takes a lot of time to finish this long level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edoel je dat het veel tijd kost om dit level te voltooien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edoelt u dat het veel tijd kost om dit level te voltooien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6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Comparing thing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is is the best game there i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it is het beste spel dat er bestaa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’s the worst gadget ev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is het slechtste gadget ooi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special edition is much cooler than this o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bijzondere uitgave is veel cooler dan deze vers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at tablet isn’t bigger than a regular o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ie tablet is niet groter dan de standaard vers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My new phone is smaller than Alicia’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ijn nieuwe telefoon is kleiner dan die van Alicia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se e-readers are more expensive than tho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e-readers zijn duurder dan d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se laptops aren’t more useful than table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laptops zijn niet bruikbaarder dan tablet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is calculator looks exactly like the one I use every da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eze rekenmachine lijkt precies op die die ik elke dag gebruik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 is a lot like any other calculato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ij lijkt erg op andere rekenmachines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se games look alike. There are so many similariti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spellen lijken op elkaar. Er zijn zoveel overeenkomst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ose laptops are very similar. I can hardly see the differen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ie laptops zijn bijna gelijk aan elkaar. Ik kan het verschil nauwelijks zi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 resembles a really good game my dad gave m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lijkt op een heel goed spel dat mijn vader me heeft gegev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is game reminds me of the board game Monopo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it spel doet me denken aan het bordspel Monopoly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new version of this football game is very similar to the old vers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nieuwe versie van dit voetbalspel is bijna gelijk aan de oude versi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 latest multiplayer game is not at all like other popular game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nieuwste multiplayer-spel lijkt helemaal niet op andere populaire spellen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  <w:u w:val="single"/>
          <w:lang w:val="en-GB" w:eastAsia="en-US"/>
        </w:rPr>
        <w:t xml:space="preserve">2thv 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>Theme 3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en-GB"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7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Talking about your heroe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o is your favourite superhero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ie is jouw favoriete superhel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y is she your idol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arom is zij jouw idool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special powers does he hav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lke speciale krachten heeft hij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qualities does Catwoman posses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lke eigenschappen heeft Catwoma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David is my hero because he is able to unite people with his musi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avid is mijn held omdat hij mensen bijeen kan brengen met zijn muzie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Justin is my idol because he has won many award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ustin is mijn idool omdat hij veel prijzen gewonnen heef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e is my favourite hero because he is really down-to-earth and works har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ij is mijn favoriete held omdat hij heel nuchter is en hard werk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James Bond is my hero because he is able to do extraordinary thing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ames Bond is mijn held omdat hij buitengewone dingen kan do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think Superman is great as he fights dangerous criminal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k vind Superman geweldig omdat hij tegen gevaarlijke criminelen strijdt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’m a fan of Catwoman because she is athletic, strong and fearles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ben fan van Catwoman omdat zij atletisch, sterk en onverschrokken i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Adele has a beautiful voice and gives the best concer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Adele heeft een mooie stem en geeft de beste concert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She has a great sense of humour and an amazing personalit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ij heeft een goed gevoel voor humor en een geweldige persoonlijkheid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Beyonce is a wonderful singer and perform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eyonce is een fantastische zangeres en arties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e is the best pop artist ev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ij is de beste popartiest ooi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Mustapha saved a dog from a burning ca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ustapha heeft een hond uit een brandende auto ger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he rescued a young girl from drown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ij heeft een meisje gered van verdrinkin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ecret identi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geheime identiteit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mas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asker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idekic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ulpje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uperpowe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superkrachten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x-ray vi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röntgenogen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8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Asking what someone was doing 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hat was Nigel doing at that momen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was Nigel aan het doen op dat momen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was Cecile doing when the doorbell rang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was Cecile aan het doen toen de deurbel ging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were you doing in the librar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waren jullie aan het doen in de bibliotheek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hat were they doing when the news came throug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Wat waren zij aan het doen toen het nieuws bekend werd gemaakt?  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br/>
      </w:r>
      <w:r>
        <w:rPr/>
        <w:t>… and telling what you or someone else was doing</w:t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0" w:leader="none"/>
              </w:tabs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 was doing my paper round when it started to rain.</w:t>
              <w:tab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was bezig met mijn krantenwijk toen het begon te regen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Adil was having lunch with some friends when it happen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Adil was aan het lunchen met een paar vrienden toen het gebeurde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We were running through the park when the winner was announc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ij waren door het park aan het rennen toen de winnaar werd aangekondig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They were waiting for the bus when the earthquake took plac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ij waren aan het wachten op de bus toen de aardbeving plaatsvond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9</w:t>
      </w:r>
    </w:p>
    <w:p>
      <w:pPr>
        <w:pStyle w:val="Normal"/>
        <w:spacing w:lineRule="auto" w:line="276"/>
        <w:rPr/>
      </w:pPr>
      <w:r>
        <w:rPr/>
        <w:t>Asking about someone’s feelings</w:t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Did you feel upset when you lost to your best frien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s je van streek toen je van je beste vriend verloor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ere you nervous when you discovered the trut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s je zenuwachtig toen je de waarheid ontdekte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ere you upset about i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s je daarover van streek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Your parents are very proud of your success, aren’t the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e ouders zijn erg trots op jouw succes, nietwaar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You weren’t too disappointed after the match, were you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e was niet erg teleurgesteld na de wedstrijd, of wel?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br/>
      </w:r>
      <w:r>
        <w:rPr>
          <w:rFonts w:cs="Verdana" w:ascii="Verdana" w:hAnsi="Verdana"/>
          <w:b/>
          <w:bCs/>
          <w:sz w:val="20"/>
          <w:szCs w:val="20"/>
          <w:lang w:val="en-GB" w:eastAsia="en-US"/>
        </w:rPr>
        <w:t>... and telling how somebody feels or felt</w:t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I’m a bit angry and sa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ben een beetje boos en verdrieti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felt very proud of mysel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voelde me erg trots op mezelf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o be honest, I feel ecstati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Om eerlijk te zijn, ik voel me heel erg blij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 was really scared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k was erg ban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 was quite calm and determined, actuall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was eigenlijk vrij kalm en vastbeslot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Donna was very relieved when I found my keys agai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onna was erg opgelucht toen ik mijn sleutels terugvond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My mum was just happy that the worst was ov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Mijn moeder was gewoon blij dat het ergste voorbij was.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u w:val="single"/>
          <w:lang w:val="en-US"/>
        </w:rPr>
        <w:t xml:space="preserve">2thv Theme 4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fr-FR"/>
        </w:rPr>
      </w:pPr>
      <w:r>
        <w:rPr>
          <w:rFonts w:cs="Arial" w:ascii="Verdana" w:hAnsi="Verdana"/>
          <w:b/>
          <w:sz w:val="20"/>
          <w:szCs w:val="20"/>
          <w:u w:val="single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Stone 10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Talking about what has happened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has happene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is er gebeur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Has Messi scored a goal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eft Messi een doelpunt gescoor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as Jada gone through to the next roun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s Jada doorgegaan naar de volgende ronde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y have Manchester United lost the match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arom heeft Manchester United de wedstrijd verlor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e has trained very hard, so he is well-prepared for the matc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ij heeft heel hard getraind, dus hij is goed voorbereid op de wedstrij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Bobby’s practised a lot, that’s why he looks worn ou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obby heeft veel geoefend, daarom ziet hij er uitgeput ui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’re back in the game. They have scored three times since the brea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e zijn weer terug in de race. Ze hebben sinds de rust drie keer gescoord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’ve taken the lead! They’ve beaten their opponents in the final la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e hebben de leiding genomen! Ze hebben hun tegenstanders in de laatste ronde verslag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y’re back in the game. Coach Alex has brought great success to the team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e zijn weer terug in de race. Coach Alex heeft het team veel succes gebrach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Jada is in the final! The extra training has really paid off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ada staat in de finale! De extra training heeft echt wat opgelever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She’s in the semi-final. She sang that song brilliantly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e staat in de halve finale. Ze heeft dat nummer schitterend gezong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Jada is in the final! The jury hasn’t chosen the other finalist ye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ada staat in de finale! De jury heeft de andere finalist nog niet gekoz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’ve lost the match because they didn’t play well togeth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e hebben de wedstrijd verloren omdat ze niet goed samenspeel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 haven’t won the game as their star player is il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e hebben de wedstrijd niet gewonnen omdat hun sterspeler ziek is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11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Talking about habits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usually get up at seven am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sta meestal op om zeven uur ’s ochtend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My brothers often go to bed at ten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ijn broers gaan vaak om tien uur naar b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Rachelle and Matt normally have classes until four o’clock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Rachelle en Matt hebben gewoonlijk les tot vier uu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 always wear Manchester’s club colours to matches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ij dragen altijd de clubkleuren van Manchester naar wedstrijd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y used to stay over at their grandparents’ every weekend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ij gingen vroeger elk weekend bij hun opa en oma loge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Lily and Ravi used to go to the swimming pool once a week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Lily en Ravi gingen vroeger één keer per week naar het zwembad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omas used to play for Chelsea but he quit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Thomas speelde vroeger voor Chelsea maar hij is gestop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My best friend used to be our goalkeeper but now he coaches the junior team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ijn beste vriend was vroeger onze doelman maar nu coacht hij de junioren.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eastAsia="en-US"/>
        </w:rPr>
      </w:pPr>
      <w:r>
        <w:rPr>
          <w:rFonts w:cs="Arial" w:ascii="Verdana" w:hAnsi="Verdana"/>
          <w:b/>
          <w:bCs/>
          <w:sz w:val="20"/>
          <w:szCs w:val="20"/>
          <w:lang w:eastAsia="en-US"/>
        </w:rPr>
      </w:r>
      <w:r>
        <w:br w:type="page"/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12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Talking about future plans and the future in general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are we going to do tonight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gaan we vanavond do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are Sheila and Gary going to eat tomorrow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gaan Sheila en Gary morgen et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s she going to see that basketball gam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Gaat ze naar de basketbalwedstrijd kij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s Casey going to watch the rerun this weeken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Gaat Casey dit weekend naar de herhaling kijk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’m going to watch a football match on TV on Saturda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ga zaterdag naar een voetbalwedstijd kijken op tv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sey is going to buy a new pair of sneakers next we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Casey gaat volgende week een nieuw paar sportschoenen kop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e’re going to have fish and chips for dinner tonigh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We gaan vanavond vis en patat et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We’re going to train outdoors all week. The gym is occupied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 gaan de hele week buiten trainen. De sportzaal is beze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My sister is going to play indoors today as it is rainin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Mijn zus gaat vandaag binnen spelen omdat het regent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 volleyball team’s going to practise without Elijah tomorrow. He’s on holiday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Het volleybalteam gaat morgen zonder Elijah oefenen. Hij is op vakantie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 predict Liverpool will win the cup this year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voorspel dat Liverpool dit jaar de beker win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We believe the Dutch football team will tie against Chelsea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ij denken dat het Nederlandse voetbalteam gelijk zal spelen tegen Chelsea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next competition will take place in Ju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volgende competitie zal plaatsvinden in juni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semi-final will be in New Yor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halve finale zal in New York zij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winning picture will be on display at our schoo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e winnende foto zal worden tentoongesteld op onze school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best story will appear in the school newspap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beste verhaal zal in de schoolkrant verschijnen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u w:val="single"/>
          <w:lang w:val="en-GB"/>
        </w:rPr>
        <w:t xml:space="preserve">2thv </w:t>
      </w:r>
      <w:r>
        <w:rPr>
          <w:rFonts w:cs="Arial" w:ascii="Verdana" w:hAnsi="Verdana"/>
          <w:b/>
          <w:sz w:val="20"/>
          <w:szCs w:val="20"/>
          <w:u w:val="single"/>
          <w:lang w:val="en-US"/>
        </w:rPr>
        <w:t>Theme 5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13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Asking questions in a shop ..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Excuse me. May I ask you a question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ardon. Mag ik u wat vrag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xcuse me. What’s the difference between these phone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ardon. Wat is het verschil tussen deze telefoon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Excuse me. Do you have this </w: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jumper in stock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ardon. Heeft u deze trui op voorraa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Excuse me. Is this item on sal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ardon. Is dit artikel in de uitverkoop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xcuse me. Where can I find the fitting room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ardon. Waar kan ik de paskamers vind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Excuse me. Where can I find customer servic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Pardon. Waar kan ik de klantenservice vind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ow may I help you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armee kan ik u helpen?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... answering questions in a shop</w:t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’d like to get an exchange. It’s brok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zou graag een vervangend product krijgen. Het is kapo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’d like to try these shoes in a different siz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k zou deze schoenen graag in een andere maat willen pass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’d like to try these shoes in red.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k zou deze schoenen graag in het rood willen pass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I take a size eigh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heb maat 42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 need a te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heb maat 44 nodi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You can find customer service next to the women’s departmen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klantenservice is naast de damesafdelin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You can find the lift in the lobby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lift is in de hal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You can find customer service on your lef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klantenservice is aan de linkerkan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The fitting rooms are on the second floo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paskamers zijn op de tweede verdiepin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’m sorry, we had it in stock but not anymor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spijt me, we hadden het op voorraad maar nu niet meer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’m sorry, only the house brand is on sale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spijt me, alleen het huismerk is in de uitverko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Yes. It’s two for o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a. Het is twee voor de prijs van éé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Yes. We’ve had it in stock since last we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a. We hebben het sinds vorige week op voorraa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is one has a touchscreen and the other one has voice recogniti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heeft een touchscreen en die andere heeft stemherkenning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This one comes in different colours and the other one doesn'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is verkrijgbaar in verschillende kleuren en die andere niet.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fr-FR"/>
        </w:rPr>
      </w:pPr>
      <w:r>
        <w:rPr>
          <w:rFonts w:cs="Arial" w:ascii="Verdana" w:hAnsi="Verdana"/>
          <w:sz w:val="20"/>
          <w:szCs w:val="20"/>
          <w:lang w:val="fr-FR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Stone 14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w:t>Describing things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How would you describe your watch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Hoe zou je je horloge beschrijven?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Can you describe this necklace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Kun je deze ketting beschrijven?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How would you describe it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Hoe zou je het beschrijven?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does it look lik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oe ziet het erui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does it feel lik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oe voelt he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does it smell lik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oe ruikt he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My watch is gold with a square dial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Mijn horloge is goudkleurig met een vierkante wijzerplaat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 is made from stainless stee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Het is gemaakt van roestvrij staal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is necklace has big, colourful bead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ketting heeft grote, kleurrijke kra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is bracelet has some beautiful charm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armband heeft een paar mooie bedel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These candles smell like bacon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kaarsen ruiken naar spek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se shower gels have unusual scen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douchegels hebben ongewone geu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4" w:leader="none"/>
              </w:tabs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This volleyball feels rough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ze volleybal voelt ruw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t looks new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ziet er nieuw uit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e packaging looks like a regular soup can, but it’s made of plasti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e verpakking lijkt op een gewoon soepblik, maar ze is gemaakt van plastic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 resembles an orange, only bigge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Het lijkt op een sinaasappel, maar dan groter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aterproo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erdicht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like n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zo goed als nieuw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only £44.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slechts £44,99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wo years ol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twee jaar oud</w:t>
            </w:r>
          </w:p>
        </w:tc>
      </w:tr>
    </w:tbl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15</w:t>
        <w:br/>
        <w:t>Arranging a sale</w:t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46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How much is this item?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Hoeveel kost dit artikel? 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How much do you want for it?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oeveel wil je ervoor hebben? / Hoeveel wilt u ervoor hebb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t is £9.99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is £9,99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You can have it for a fiver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e mag het hebben voor een vijfje (vijf pond)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Can you give me a discount?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korting geven? / Kunt u me korting gev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sell them in your store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ze in je winkel verkopen? / Kunt u ze in uw winkel verkop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at’s fine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Dat is go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That’s a bit much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Dat is een beetje te veel / te duur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Can you pick it up on Thursday?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Kun je het donderdag komen ophalen?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Shall we meet up at </w: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four? 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ullen we om vier uur afspreken?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’ll pick it up from your house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zal het bij je thuis komen ophal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’ll wait for you in front of the school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zal voor de school op je wacht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’d love to, but I’m going to the cinema on Thursday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zou het heel erg leuk vinden, maar ik ga donderdag naar de bioscoop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 can’t, because I am visiting my aunt on Tuesday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k kan niet, omdat ik op dinsdag bij mijn tante op bezoek ga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Sounds good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linkt goed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Sure! No problem.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Natuurlijk! Geen probleem.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sz w:val="20"/>
          <w:szCs w:val="20"/>
          <w:u w:val="single"/>
          <w:lang w:val="en-US"/>
        </w:rPr>
      </w:r>
      <w:r>
        <w:br w:type="page"/>
      </w:r>
    </w:p>
    <w:p>
      <w:pPr>
        <w:pStyle w:val="Noordhoffref"/>
        <w:rPr/>
      </w:pPr>
      <w:r>
        <w:rPr>
          <w:rFonts w:cs="Verdana" w:ascii="Verdana" w:hAnsi="Verdana"/>
          <w:b/>
          <w:bCs w:val="false"/>
          <w:iCs w:val="false"/>
          <w:u w:val="single"/>
          <w:lang w:val="en-US"/>
        </w:rPr>
        <w:t xml:space="preserve">2thv </w:t>
      </w:r>
      <w:r>
        <w:rPr>
          <w:rFonts w:cs="Verdana" w:ascii="Verdana" w:hAnsi="Verdana"/>
          <w:b/>
          <w:u w:val="single"/>
          <w:lang w:eastAsia="en-US"/>
        </w:rPr>
        <w:t>Theme 6</w:t>
      </w:r>
    </w:p>
    <w:p>
      <w:pPr>
        <w:pStyle w:val="Noordhoffref"/>
        <w:rPr>
          <w:rFonts w:ascii="Verdana" w:hAnsi="Verdana" w:cs="Verdana"/>
          <w:b/>
          <w:b/>
          <w:u w:val="single"/>
          <w:lang w:eastAsia="en-US"/>
        </w:rPr>
      </w:pPr>
      <w:r>
        <w:rPr>
          <w:rFonts w:cs="Verdana" w:ascii="Verdana" w:hAnsi="Verdana"/>
          <w:b/>
          <w:u w:val="single"/>
          <w:lang w:eastAsia="en-US"/>
        </w:rPr>
      </w:r>
    </w:p>
    <w:p>
      <w:pPr>
        <w:pStyle w:val="Noordhoffref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Stone 16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Asking about favourite places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are some nice attractions in Anchorag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zijn een paar leuke attracties in Anchorage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Can you tell me about your favourite tourist destinations in America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Kun je me iets vertellen over je favoriete toeristische bestemmingen in Amerika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y is Los Angeles such a popular city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arom is Los Angeles zo’n populaire stad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makes Orlando such a touristy plac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maakt Orlando zo’n toeristische plaats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attractions can you recommend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elke attracties kun je aanraden?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... telling about favourite places</w:t>
        <w:b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My favourite destination is Canada as there are great ski locat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ijn favoriete bestemming is Canada omdat daar geweldige skigebieden zijn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 really like it because there is lots to see and do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vind het erg leuk omdat er veel te zien en te doen i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You should go to the new Aviation Museum. It’s near the city cent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Je zou naar het nieuwe Luchtvaartmuseum moeten gaan. Het is dicht bij het centrum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recommend a visit to Alaska Zoo. You can find it behind the car par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raad een bezoek aan Alaska Zoo aan. Het ligt achter de parkeerplaat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Banff National Park has unique rock climbing locati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Banff National Park heeft unieke locaties voor rotsklimm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t offers great views and spectacular sunset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t biedt fantastische uitzichten en spectaculaire zonsondergang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really like this region as you have nature at your fee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vind deze regio erg leuk omdat de natuur binnen handbereik is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e think it’s wonderful because the scenery is incredib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Wij vinden het prachtig omdat het landschap ongelofelijk is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n Anchorage there is an excellent museum and art galler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Er is een uitstekend museum en een kunstgalerie in Anchorage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Next to the park you can find a huge shopping cent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Naast het park is een enorm winkelcentrum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Stone 17</w:t>
      </w:r>
    </w:p>
    <w:p>
      <w:pPr>
        <w:pStyle w:val="Normal"/>
        <w:spacing w:lineRule="auto" w:line="276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  <w:t>Asking about wishes and desires ..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 w:eastAsia="en-US"/>
        </w:rPr>
      </w:pPr>
      <w:r>
        <w:rPr>
          <w:rFonts w:cs="Arial" w:ascii="Verdana" w:hAnsi="Verdana"/>
          <w:b/>
          <w:bCs/>
          <w:sz w:val="20"/>
          <w:szCs w:val="20"/>
          <w:lang w:val="en-GB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hat are you looking forward to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ar kijk je naar ui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are you dreaming of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aar droom je va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What would you like to do when you go to California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zou je graag willen doen wanneer je naar Californië gaat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hat do you hope to see in New York next week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Wat hoop je volgende week in New York te zi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sn’t it your dream to become famous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s het niet jouw droom om beroemd te worden? </w:t>
              <w:br/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sn’t there anything special you want to se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s er niet iets speciaals dat je wilt zien?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aven’t you got any hopes and dreams for the future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eb je geen  wensen voor de toekomst?</w:t>
              <w:br/>
            </w:r>
          </w:p>
        </w:tc>
      </w:tr>
    </w:tbl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br/>
      </w:r>
      <w:r>
        <w:rPr/>
        <w:t>… and talking about wishes and desires</w:t>
        <w:b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00" w:leader="none"/>
              </w:tabs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I would love to go on a helicopter tour over the Grand Canyo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Ik zou heel graag een helikoptervlucht over de Grand Canyon willen mak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Marian’d like to learn how to fly a plan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Marian zou graag willen leren hoe ze een vliegtuig moet bestu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I would love to become a famous actres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zou heel graag een beroemde actrice willen word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 xml:space="preserve">Sue hopes to go skydiving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Sue hoopt te gaan skydiv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She can’t wait to do something completely craz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Ze kan niet wachten om iets heel geks te do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 xml:space="preserve">I’m looking forward to going to a Broadway show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Ik verheug me erop om naar een Broadway-show te gaa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GB" w:eastAsia="en-US"/>
              </w:rPr>
              <w:t>We’re dreaming of exploring as many countries as possibl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 xml:space="preserve">We dromen over het verkennen van zo veel mogelijk landen. 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He would like to host his own show on TV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Hij zou graag zijn eigen show op tv willen presenteren.</w:t>
            </w:r>
          </w:p>
        </w:tc>
      </w:tr>
      <w:tr>
        <w:trPr>
          <w:trHeight w:val="2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Vernon would love to throw the biggest party in tow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eastAsia="en-US"/>
              </w:rPr>
              <w:t>Vernon zou graag het grootste feest van de stad willen organiseren.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  <w:t>2thv Theme 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tone 1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sking for detailed information 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When is 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Top Gear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on TV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anneer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op Gear </w:t>
            </w:r>
            <w:r>
              <w:rPr>
                <w:rFonts w:cs="Verdana" w:ascii="Verdana" w:hAnsi="Verdana"/>
                <w:sz w:val="20"/>
                <w:szCs w:val="20"/>
              </w:rPr>
              <w:t>op tv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en is the season finale o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nneer is de seizoensfinale op tv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o was the main guest on that talk show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 was de belangrijkste gast in die talkshow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o played in this romantic comed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 speelde er in deze romantische komed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o directed this film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 heeft deze film geregisseer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o wrote that serie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 heeft deze serie geschrev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did they talk about on last night's show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 hadden ze het over in de show van gisteravon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is this series abou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 gaat deze serie over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c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nimati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at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omed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med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antas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ntas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omanc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ntie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rill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ille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dventur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ontu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iograph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grafi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ram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am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rro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rro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ci-f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ce fictio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ster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wboyfilm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 giving detailed inform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 xml:space="preserve">Top Gear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s on at ten to two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Top Gea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s om tien voor twee op tv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e season finale is on tomorrow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seizoensfinale is morgen op tv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re will be a special guest on the sho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zal een speciale gast in de show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t has had eleven series on British televisi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t heeft elf seizoenen op de Britse tv gehad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icky Gervais was the main guest on last week's sho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cky Gervais was de belangrijkste gast in de show van vorige wee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en Affleck played in this romantic comed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 Affleck heeft in deze romantische komedie gespeel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 don't know who directed this film.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weet niet wie deze film heeft geregisseerd he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can't remember who wrote that seri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kan me niet herinneren wie deze serie heeft geschrev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y talked about the presidential election in the US and the candidates' campaign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e hadden het over de presidentiële verkiezingen in Amerika en over de campagnes van de kandidaten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is series is about badly behaved teens who have to live with a super strict fami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ze serie gaat over tieners die zich slecht gedragen en die bij een super strenge familie moeten wone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tone 19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Giving your opinion on med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's your favourite film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je favoriete film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y is it the best programme ever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is het het beste programma ooi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y do I have to buy his new album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moet ik zijn nieuwe album kop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y do we have to see i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moeten we het zi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ich artist do you prefer, Justin Timberlake or Rihanna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lke artiest heeft jouw voorkeur, Justin Timberlake of Rihann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ich singer do you like better, Adele or Beyoncé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lke zangeres vind je leuker, Adele of Beyoncé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did you think of the actress in this show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vond je van de actrice in dit programma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's your opinion on the special effects in this television serie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vind je van de special effects in deze tv-ser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My favourite film is 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Mr. Bean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ijn favoriete film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Mr. Bean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The best programme is </w:t>
            </w:r>
            <w:r>
              <w:rPr>
                <w:rFonts w:cs="Verdana" w:ascii="Verdana" w:hAnsi="Verdana"/>
                <w:i/>
                <w:sz w:val="20"/>
                <w:szCs w:val="20"/>
                <w:lang w:val="en-US"/>
              </w:rPr>
              <w:t>Transformer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Het beste programma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Transformer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loved i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ond het geweld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veryone should watch i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edereen zou het moeten kijken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prefer Rihanna because her music videos are amaz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k geef de voorkeur aan Rihanna  omdat haar videoclips geweldig zijn. 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like Beyoncé best since she is amazing live. You should hear her s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ind Beyoncé het leukst omdat ze live geweldig is. Je zou haar moeten horen zing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n my opinion the special effects looked terrible, but the acting was alr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ond de special effects er verschrikkelijk uitzien, maar het acteerwerk was wel redelij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think she's a brilliant actress. You should watch this film she's i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k vind haar een briljante actrice. Je zou de film moeten zien waarin ze speelt zien. 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tone 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Making predict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local newspaper will print the story firs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lokale krant zal het verhaal als eerste naar buiten breng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expect this gossip magazine won't sell a lot of issu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verwacht dat er van dit roddelblad niet veel uitgaven verkocht zullen word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t looks as if she will quit the show after this seas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ziet er naar uit dat ze na dit seizoen gaat stoppen met het programma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re's a good chance that Elisa or Ryan will leave the competition ton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is een grote kans dat Elisa of Ryan vanavond de wedstrijd zal verla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t's possible that the ratings will improv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is mogelijk dat de kijkcijfers omhoog zullen g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 think it will soon be very difficult not to use social media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k denk dat het snel heel moeilijk zal zijn geen sociale media te gebrui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don't believe people will send less text messages in the futu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geloven niet dat mensen in de toekomst minder sms-jes zullen versturen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 xml:space="preserve">2thv 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Theme 8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Verdan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Stone 2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Asking for travel information 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en does flight KC 7119 from Manila arri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at komt vlucht KC 7119 uit Manila aa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time does the plane to Amsterdam depar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at vertrekt het vliegtuig naar Amsterdam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'd like</w:t>
              <w:tab/>
              <w:t>a return ticket to York, pleas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k zou graag een retourtje naar York willen hebben, alstublieft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'd like a daily ticket, pleas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zouden graag een dagkaartje willen hebben, alstublief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From which platform does the next train to Aberdeen leav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n welk perron vertrekt de volgende trein naar Aberde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time does the express train to Derby depar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at vertrekt de sneltrein naar Derby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en do the tours depar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at zijn de rondleiding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w much are the ticket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veel kosten de kaartjes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time does the ticket office close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at gaat de kassa dicht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ow long do I have to wait for the next trai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lang moet ik wachten voor de volgende trein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 giving travel inform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ur flight arrives at a quarter past seven local tim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ze vlucht komt om kwart over zeven lokale tijd aa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plane from Manila leaves at twenty to six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vliegtuig uit Manila vertrekt om tien over half ze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next train to Aberdeen</w:t>
              <w:tab/>
              <w:t>leaves from platform three instead of eigh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volgende trein naar Aberdeen  vertrekt van perron drie in plaats van ach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express train departs at ten in the evening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sneltrein vertrekt om tien uur 's avond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slow train is delayed by fifteen minut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stoptrein heeft vijftien minuten vertrag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ours depart every 60 minut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ndleidingen vertrekken ieder uur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ickets cost seven pound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artjes kosten zeven po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ticket office is open until five o'clock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kassa is tot vijf uur op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You'll have to wait for fifteen minut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 zal vijftien minuten moeten wachten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ne 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lking about the weath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's the weather forecast for tomorrow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het weerbericht voor morg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was the weather like during your holida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voor weer had je tijdens je vakantie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will the weather be like on Tuesda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voor weer wordt het dinsda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 it going to freeze in Scotlan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at het vriezen in Schotland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ill it rain or will it stay dry this weekend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at het dit weekend regenen of blijft het droog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ill there be fog in the morning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 het 's ochtends mistig zij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weather will be cloudy and chill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wordt bewolkt en fri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t was drizzly and cool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was druilerig en koe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pringis always sunny and d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ntes zijn altijd zonnig en droo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utumn has been warm and humi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herfst is warm en vochtig gewees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ecember is usually cold and dr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ember is normaal gesproken koud en droo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can expect lightning and thunde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unnen bliksem en donder verwach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There will be some hail and heavy shower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zullen wat hagel en zware regenbuien zij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t's snowing heavily in the north west of Ireland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t sneeuwt behoorlijk in het noordwesten van Ierland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s was raining lightly this afterno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t regende vanmiddag heel zachtjes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Look, it's going to clear up soo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ijk, het gaat snel opklaren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t will be twenty-two degrees tomorrow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t wordt morgen tweeëntwintig graden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can expect a bright and sunny da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unnen een heldere en zonnige dag verwacht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ur summers are generally pleasant and clear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ze zomers zijn over het algemeen aangenaam en onbewolk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ez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ie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eat-wav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ttegolf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lee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te sneeu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ownpou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tbui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hurrica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kaa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olar eclips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nsverduistering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Bridging the Gap: Year 3, Verrijkin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tone 1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sking for and giving advice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can you recommend? Is the city tour any fun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kunt u / kun je aanraden? Is de stadstocht leuk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would you do if you were me? I really need some advic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zou jij doen als je mij was? Ik heb echt wat advies nodi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do you suggest we do first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stel je voor dat we eerst do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should we check out when we're in New York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ar moeten we een kijkje nemen als we in New York zijn?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You have to bring good walking shoe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 moet goede wandelschoenen meenem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must take a day trip to the Grand Cany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moeten een dagtripje naar de Grand Canyon mak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You should go to Orlando. They have lots of theme parks there!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 zou naar Orlando moeten gaan. Ze hebben daar veel pretparken!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f I were in your place, I'd try New York Style pizza. It's deliciou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ls ik jou was, zou ik New York-style pizza proberen.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ij is heerlij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y don't you buy a travel guide to figure out where to stay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koop je geen reisgids om uit te zoeken waar je kunt verblijv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y don't you ask Noel for tips? He's already been to London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vraag je Noel niet om tips? Hij is al naar Londen gewee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tone 2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sking and telling what happened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y are you so late? Did something happen on your way to school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om ben je zo laat? Is er iets gebeurd op weg naar school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hat did you do on your trip to Mexico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heb je gedaan op reis in Mexico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d anything special happen when you were travelling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er iets bijzonders gebeurd toen je aan het reizen was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had to wait for hours because we ended up in a traffic jam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moesten uren wachten omdat we in een file terechtkwam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arrived late because some bus drivers were on strik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wamen te laat aan omdat enkele buschauffeurs aan het staken waren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had some ups and downs along the way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den enkele ups en downs onderwe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Although my camera was stolen, the trip was a big success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wel mijn camera gestolen is, was het reisje een groot succes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were shown the most beautiful places, so it was a fantastic experienc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s werden de mooiste plekken getoond, dus het was een fantastische ervaring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ur hotel was fully booked, so we ended up in a village in the middle of nowhere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ns hotel was volgeboekt, dus we kwamen in een dorp in niemandsland terech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We were pointed in the wrong direction and we spent the night in our tent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werden de verkeerde kant op gestuurd en brachten de nacht in onze tent door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651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3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Cs w:val="16"/>
      </w:rPr>
    </w:pPr>
    <w:r>
      <w:rPr>
        <w:szCs w:val="16"/>
      </w:rPr>
      <w:t>© Noordhoff Uitgevers bv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1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1 vwo, Stonesvertalingen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1214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2" name="TeVerwijderenShape_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2" style="position:absolute;margin-left:48.2pt;margin-top:25.5pt;width:288pt;height:72pt" coordorigin="964,510" coordsize="5760,1440"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964;top:510;width:5759;height:1439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3410</wp:posOffset>
              </wp:positionH>
              <wp:positionV relativeFrom="page">
                <wp:posOffset>323850</wp:posOffset>
              </wp:positionV>
              <wp:extent cx="3657600" cy="914400"/>
              <wp:effectExtent l="0" t="0" r="0" b="0"/>
              <wp:wrapNone/>
              <wp:docPr id="3" name="TeVerwijderenShape_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7600" cy="914400"/>
                        <a:chOff x="0" y="0"/>
                        <a:chExt cx="3657600" cy="91440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bright="100000"/>
                        </a:blip>
                        <a:stretch/>
                      </pic:blipFill>
                      <pic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TeVerwijderenShape_1" style="position:absolute;margin-left:48.3pt;margin-top:25.5pt;width:288pt;height:72pt" coordorigin="966,510" coordsize="5760,1440"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66;top:510;width:5759;height:143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16"/>
        <w:lang w:val="en-US"/>
      </w:rPr>
      <w:t>Stepping Stones 5e editie, 2thv, Stonesvertali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ZsysbasisNU"/>
    <w:next w:val="BasistekstNU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ZsysbasisNU"/>
    <w:next w:val="BasistekstNU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ZsysbasisNU"/>
    <w:next w:val="BasistekstNU"/>
    <w:qFormat/>
    <w:pPr>
      <w:numPr>
        <w:ilvl w:val="2"/>
        <w:numId w:val="1"/>
      </w:numPr>
      <w:outlineLvl w:val="2"/>
    </w:pPr>
    <w:rPr>
      <w:b/>
      <w:iCs/>
      <w:sz w:val="20"/>
    </w:rPr>
  </w:style>
  <w:style w:type="paragraph" w:styleId="Heading4">
    <w:name w:val="Heading 4"/>
    <w:basedOn w:val="ZsysbasisNU"/>
    <w:next w:val="BasistekstNU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ZsysbasisNU"/>
    <w:next w:val="BasistekstNU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ZsysbasisNU"/>
    <w:next w:val="BasistekstNU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ZsysbasisNU"/>
    <w:next w:val="BasistekstNU"/>
    <w:qFormat/>
    <w:pPr>
      <w:numPr>
        <w:ilvl w:val="6"/>
        <w:numId w:val="1"/>
      </w:numPr>
      <w:spacing w:before="24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ZsysbasisNU"/>
    <w:next w:val="BasistekstNU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ZsysbasisNU"/>
    <w:next w:val="BasistekstNU"/>
    <w:qFormat/>
    <w:pPr>
      <w:numPr>
        <w:ilvl w:val="8"/>
        <w:numId w:val="1"/>
      </w:numPr>
      <w:spacing w:before="240" w:after="60"/>
      <w:outlineLvl w:val="8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Kop3Char">
    <w:name w:val="Kop 3 Char"/>
    <w:qFormat/>
    <w:rPr>
      <w:rFonts w:ascii="Verdana" w:hAnsi="Verdana" w:cs="Arial"/>
      <w:b/>
      <w:iCs/>
      <w:szCs w:val="18"/>
      <w:lang w:val="nl-NL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rFonts w:ascii="Verdana" w:hAnsi="Verdana" w:cs="Verdana"/>
      <w:color w:val="000000"/>
      <w:u w:val="none"/>
    </w:rPr>
  </w:style>
  <w:style w:type="character" w:styleId="KoptekstChar">
    <w:name w:val="Koptekst Char"/>
    <w:qFormat/>
    <w:rPr>
      <w:rFonts w:ascii="Verdana" w:hAnsi="Verdana" w:cs="Arial"/>
      <w:sz w:val="16"/>
      <w:szCs w:val="18"/>
      <w:lang w:val="nl-NL" w:bidi="ar-SA"/>
    </w:rPr>
  </w:style>
  <w:style w:type="character" w:styleId="VoettekstChar">
    <w:name w:val="Voettekst Char"/>
    <w:qFormat/>
    <w:rPr>
      <w:rFonts w:ascii="Verdana" w:hAnsi="Verdana" w:cs="Arial"/>
      <w:sz w:val="16"/>
      <w:szCs w:val="1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ZsysVeldMarkering">
    <w:name w:val="zsysVeldMarkering"/>
    <w:qFormat/>
    <w:rPr>
      <w:shd w:fill="FFFF00" w:val="clear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 w:bidi="ar-SA"/>
    </w:rPr>
  </w:style>
  <w:style w:type="character" w:styleId="GeenafstandChar">
    <w:name w:val="Geen afstand Char"/>
    <w:qFormat/>
    <w:rPr>
      <w:sz w:val="24"/>
      <w:szCs w:val="24"/>
      <w:lang w:val="nl-NL" w:bidi="ar-SA"/>
    </w:rPr>
  </w:style>
  <w:style w:type="paragraph" w:styleId="Heading">
    <w:name w:val="Heading"/>
    <w:basedOn w:val="ZsysbasisNU"/>
    <w:next w:val="BasistekstNU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sysbasisNU">
    <w:name w:val="Zsysbasis NU"/>
    <w:next w:val="BasistekstNU"/>
    <w:qFormat/>
    <w:pPr>
      <w:widowControl/>
      <w:bidi w:val="0"/>
      <w:spacing w:lineRule="atLeast" w:line="260"/>
    </w:pPr>
    <w:rPr>
      <w:rFonts w:ascii="Verdana" w:hAnsi="Verdana" w:eastAsia="Times New Roman" w:cs="Arial"/>
      <w:color w:val="auto"/>
      <w:sz w:val="16"/>
      <w:szCs w:val="18"/>
      <w:lang w:val="nl-NL" w:bidi="ar-SA" w:eastAsia="zh-CN"/>
    </w:rPr>
  </w:style>
  <w:style w:type="paragraph" w:styleId="BasistekstNU">
    <w:name w:val="Basistekst NU"/>
    <w:basedOn w:val="ZsysbasisNU"/>
    <w:qFormat/>
    <w:pPr/>
    <w:rPr/>
  </w:style>
  <w:style w:type="paragraph" w:styleId="BasistekstvetNU">
    <w:name w:val="Basistekst vet NU"/>
    <w:basedOn w:val="ZsysbasisNU"/>
    <w:next w:val="BasistekstNU"/>
    <w:qFormat/>
    <w:pPr/>
    <w:rPr>
      <w:b/>
      <w:bCs/>
    </w:rPr>
  </w:style>
  <w:style w:type="paragraph" w:styleId="AdresvakNU">
    <w:name w:val="Adresvak NU"/>
    <w:basedOn w:val="ZsysbasisNU"/>
    <w:qFormat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ZsysbasisNU"/>
    <w:next w:val="BasistekstNU"/>
    <w:pPr/>
    <w:rPr/>
  </w:style>
  <w:style w:type="paragraph" w:styleId="Footer">
    <w:name w:val="Footer"/>
    <w:basedOn w:val="ZsysbasisNU"/>
    <w:next w:val="BasistekstNU"/>
    <w:pPr>
      <w:jc w:val="right"/>
    </w:pPr>
    <w:rPr/>
  </w:style>
  <w:style w:type="paragraph" w:styleId="KoptekstNU">
    <w:name w:val="Koptekst NU"/>
    <w:basedOn w:val="ZsysbasisNU"/>
    <w:qFormat/>
    <w:pPr/>
    <w:rPr>
      <w:lang w:val="en-US" w:eastAsia="en-US"/>
    </w:rPr>
  </w:style>
  <w:style w:type="paragraph" w:styleId="VoettekstNU">
    <w:name w:val="Voettekst NU"/>
    <w:basedOn w:val="ZsysbasisNU"/>
    <w:qFormat/>
    <w:pPr/>
    <w:rPr>
      <w:lang w:val="en-US" w:eastAsia="en-US"/>
    </w:rPr>
  </w:style>
  <w:style w:type="paragraph" w:styleId="DocumentgegevensNU">
    <w:name w:val="Documentgegevens NU"/>
    <w:basedOn w:val="ZsysbasisNU"/>
    <w:qFormat/>
    <w:pPr>
      <w:spacing w:lineRule="exact" w:line="260"/>
    </w:pPr>
    <w:rPr/>
  </w:style>
  <w:style w:type="paragraph" w:styleId="BasistekstcursiefNU">
    <w:name w:val="Basistekst cursief NU"/>
    <w:basedOn w:val="ZsysbasisNU"/>
    <w:next w:val="BasistekstNU"/>
    <w:qFormat/>
    <w:pPr/>
    <w:rPr>
      <w:i/>
      <w:iCs/>
    </w:rPr>
  </w:style>
  <w:style w:type="paragraph" w:styleId="Opsommingbolletje1eniveauNU">
    <w:name w:val="Opsomming bolletje 1e niveau NU"/>
    <w:basedOn w:val="ZsysbasisNU"/>
    <w:qFormat/>
    <w:pPr>
      <w:numPr>
        <w:ilvl w:val="0"/>
        <w:numId w:val="10"/>
      </w:numPr>
    </w:pPr>
    <w:rPr/>
  </w:style>
  <w:style w:type="paragraph" w:styleId="Opsommingbolletje2eniveauNU">
    <w:name w:val="Opsomming bolletje 2e niveau NU"/>
    <w:basedOn w:val="ZsysbasisNU"/>
    <w:qFormat/>
    <w:pPr>
      <w:numPr>
        <w:ilvl w:val="0"/>
        <w:numId w:val="8"/>
      </w:numPr>
    </w:pPr>
    <w:rPr/>
  </w:style>
  <w:style w:type="paragraph" w:styleId="Opsommingbolletje3eniveauNU">
    <w:name w:val="Opsomming bolletje 3e niveau NU"/>
    <w:basedOn w:val="ZsysbasisNU"/>
    <w:qFormat/>
    <w:pPr>
      <w:numPr>
        <w:ilvl w:val="0"/>
        <w:numId w:val="14"/>
      </w:numPr>
    </w:pPr>
    <w:rPr/>
  </w:style>
  <w:style w:type="paragraph" w:styleId="Opsommingnummer1eniveauNU">
    <w:name w:val="Opsomming nummer 1e niveau NU"/>
    <w:basedOn w:val="ZsysbasisNU"/>
    <w:qFormat/>
    <w:pPr>
      <w:numPr>
        <w:ilvl w:val="0"/>
        <w:numId w:val="12"/>
      </w:numPr>
    </w:pPr>
    <w:rPr/>
  </w:style>
  <w:style w:type="paragraph" w:styleId="Opsommingnummer2eniveauNU">
    <w:name w:val="Opsomming nummer 2e niveau NU"/>
    <w:basedOn w:val="ZsysbasisNU"/>
    <w:qFormat/>
    <w:pPr>
      <w:numPr>
        <w:ilvl w:val="0"/>
        <w:numId w:val="7"/>
      </w:numPr>
    </w:pPr>
    <w:rPr/>
  </w:style>
  <w:style w:type="paragraph" w:styleId="Opsommingnummer3eniveauNU">
    <w:name w:val="Opsomming nummer 3e niveau NU"/>
    <w:basedOn w:val="ZsysbasisNU"/>
    <w:qFormat/>
    <w:pPr>
      <w:numPr>
        <w:ilvl w:val="0"/>
        <w:numId w:val="15"/>
      </w:numPr>
    </w:pPr>
    <w:rPr/>
  </w:style>
  <w:style w:type="paragraph" w:styleId="Opsommingstreepje1eniveauNU">
    <w:name w:val="Opsomming streepje 1e niveau NU"/>
    <w:basedOn w:val="ZsysbasisNU"/>
    <w:qFormat/>
    <w:pPr>
      <w:numPr>
        <w:ilvl w:val="0"/>
        <w:numId w:val="11"/>
      </w:numPr>
    </w:pPr>
    <w:rPr/>
  </w:style>
  <w:style w:type="paragraph" w:styleId="Opsommingstreepje2eniveauNU">
    <w:name w:val="Opsomming streepje 2e niveau NU"/>
    <w:basedOn w:val="ZsysbasisNU"/>
    <w:qFormat/>
    <w:pPr>
      <w:numPr>
        <w:ilvl w:val="0"/>
        <w:numId w:val="13"/>
      </w:numPr>
    </w:pPr>
    <w:rPr/>
  </w:style>
  <w:style w:type="paragraph" w:styleId="Opsommingstreepje3eniveauNU">
    <w:name w:val="Opsomming streepje 3e niveau NU"/>
    <w:basedOn w:val="ZsysbasisNU"/>
    <w:qFormat/>
    <w:pPr>
      <w:numPr>
        <w:ilvl w:val="0"/>
        <w:numId w:val="9"/>
      </w:numPr>
    </w:pPr>
    <w:rPr/>
  </w:style>
  <w:style w:type="paragraph" w:styleId="Zwevend1eniveauNU">
    <w:name w:val="Zwevend 1e niveau NU"/>
    <w:basedOn w:val="ZsysbasisNU"/>
    <w:qFormat/>
    <w:pPr>
      <w:ind w:left="284" w:hanging="0"/>
    </w:pPr>
    <w:rPr/>
  </w:style>
  <w:style w:type="paragraph" w:styleId="Zwevend2eniveauNU">
    <w:name w:val="Zwevend 2e niveau NU"/>
    <w:basedOn w:val="ZsysbasisNU"/>
    <w:qFormat/>
    <w:pPr>
      <w:ind w:left="567" w:hanging="0"/>
    </w:pPr>
    <w:rPr/>
  </w:style>
  <w:style w:type="paragraph" w:styleId="Zwevend3eniveauNU">
    <w:name w:val="Zwevend 3e niveau NU"/>
    <w:basedOn w:val="ZsysbasisNU"/>
    <w:qFormat/>
    <w:pPr>
      <w:ind w:left="851" w:hanging="0"/>
    </w:pPr>
    <w:rPr/>
  </w:style>
  <w:style w:type="paragraph" w:styleId="Contents1">
    <w:name w:val="TOC 1"/>
    <w:basedOn w:val="ZsysbasisNU"/>
    <w:next w:val="BasistekstNU"/>
    <w:pPr/>
    <w:rPr/>
  </w:style>
  <w:style w:type="paragraph" w:styleId="Contents2">
    <w:name w:val="TOC 2"/>
    <w:basedOn w:val="ZsysbasisNU"/>
    <w:next w:val="BasistekstNU"/>
    <w:pPr/>
    <w:rPr/>
  </w:style>
  <w:style w:type="paragraph" w:styleId="Contents3">
    <w:name w:val="TOC 3"/>
    <w:basedOn w:val="ZsysbasisNU"/>
    <w:next w:val="BasistekstNU"/>
    <w:pPr/>
    <w:rPr/>
  </w:style>
  <w:style w:type="paragraph" w:styleId="Contents4">
    <w:name w:val="TOC 4"/>
    <w:basedOn w:val="ZsysbasisNU"/>
    <w:next w:val="BasistekstNU"/>
    <w:pPr/>
    <w:rPr/>
  </w:style>
  <w:style w:type="paragraph" w:styleId="Index1">
    <w:name w:val="Index 1"/>
    <w:basedOn w:val="ZsysbasisNU"/>
    <w:next w:val="BasistekstNU"/>
    <w:pPr/>
    <w:rPr/>
  </w:style>
  <w:style w:type="paragraph" w:styleId="Index2">
    <w:name w:val="Index 2"/>
    <w:basedOn w:val="ZsysbasisNU"/>
    <w:next w:val="BasistekstNU"/>
    <w:pPr/>
    <w:rPr/>
  </w:style>
  <w:style w:type="paragraph" w:styleId="Index3">
    <w:name w:val="Index 3"/>
    <w:basedOn w:val="ZsysbasisNU"/>
    <w:next w:val="BasistekstNU"/>
    <w:pPr/>
    <w:rPr/>
  </w:style>
  <w:style w:type="paragraph" w:styleId="Subtitle">
    <w:name w:val="Subtitle"/>
    <w:basedOn w:val="ZsysbasisNU"/>
    <w:next w:val="BasistekstNU"/>
    <w:qFormat/>
    <w:pPr/>
    <w:rPr/>
  </w:style>
  <w:style w:type="paragraph" w:styleId="Kop2zondernummerNU">
    <w:name w:val="Kop 2 zonder nummer NU"/>
    <w:basedOn w:val="ZsysbasisNU"/>
    <w:next w:val="BasistekstNU"/>
    <w:qFormat/>
    <w:pPr>
      <w:spacing w:before="240" w:after="60"/>
    </w:pPr>
    <w:rPr>
      <w:b/>
      <w:sz w:val="24"/>
      <w:szCs w:val="28"/>
    </w:rPr>
  </w:style>
  <w:style w:type="paragraph" w:styleId="Kop1zondernummerNU">
    <w:name w:val="Kop 1 zonder nummer NU"/>
    <w:basedOn w:val="ZsysbasisNU"/>
    <w:next w:val="BasistekstvetNU"/>
    <w:qFormat/>
    <w:pPr>
      <w:spacing w:before="240" w:after="60"/>
    </w:pPr>
    <w:rPr>
      <w:b/>
      <w:kern w:val="2"/>
      <w:sz w:val="28"/>
      <w:szCs w:val="32"/>
    </w:rPr>
  </w:style>
  <w:style w:type="paragraph" w:styleId="Kop3zondernummerNU">
    <w:name w:val="Kop 3 zonder nummer NU"/>
    <w:basedOn w:val="ZsysbasisNU"/>
    <w:next w:val="BasistekstNU"/>
    <w:qFormat/>
    <w:pPr/>
    <w:rPr>
      <w:b/>
      <w:sz w:val="20"/>
    </w:rPr>
  </w:style>
  <w:style w:type="paragraph" w:styleId="KopjedocumentgegevensNU">
    <w:name w:val="Kopje documentgegevens NU"/>
    <w:basedOn w:val="ZsysbasisNU"/>
    <w:qFormat/>
    <w:pPr>
      <w:spacing w:lineRule="exact" w:line="260"/>
    </w:pPr>
    <w:rPr>
      <w:caps/>
      <w:spacing w:val="10"/>
      <w:sz w:val="10"/>
      <w:szCs w:val="10"/>
    </w:rPr>
  </w:style>
  <w:style w:type="paragraph" w:styleId="PaginanummerNU">
    <w:name w:val="Paginanummer NU"/>
    <w:basedOn w:val="ZsysbasisNU"/>
    <w:qFormat/>
    <w:pPr>
      <w:jc w:val="right"/>
    </w:pPr>
    <w:rPr>
      <w:bCs/>
    </w:rPr>
  </w:style>
  <w:style w:type="paragraph" w:styleId="ZsysbasisWN">
    <w:name w:val="Zsysbasis WN"/>
    <w:qFormat/>
    <w:pPr>
      <w:widowControl/>
      <w:bidi w:val="0"/>
      <w:spacing w:lineRule="atLeast" w:line="260"/>
    </w:pPr>
    <w:rPr>
      <w:rFonts w:ascii="Verdana" w:hAnsi="Verdana" w:eastAsia="Times New Roman" w:cs="Verdana"/>
      <w:color w:val="auto"/>
      <w:sz w:val="16"/>
      <w:szCs w:val="20"/>
      <w:lang w:val="nl-NL" w:bidi="ar-SA" w:eastAsia="zh-CN"/>
    </w:rPr>
  </w:style>
  <w:style w:type="paragraph" w:styleId="Lijstnummering">
    <w:name w:val="Lijstnummering"/>
    <w:basedOn w:val="Normal"/>
    <w:qFormat/>
    <w:pPr>
      <w:numPr>
        <w:ilvl w:val="0"/>
        <w:numId w:val="6"/>
      </w:numPr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asistekstWN">
    <w:name w:val="Basistekst WN"/>
    <w:basedOn w:val="ZsysbasisWN"/>
    <w:qFormat/>
    <w:pPr/>
    <w:rPr/>
  </w:style>
  <w:style w:type="paragraph" w:styleId="AfzendergegevensNU">
    <w:name w:val="Afzendergegevens NU"/>
    <w:basedOn w:val="ZsysbasisNU"/>
    <w:qFormat/>
    <w:pPr>
      <w:spacing w:lineRule="exact" w:line="190"/>
    </w:pPr>
    <w:rPr>
      <w:sz w:val="14"/>
      <w:lang w:val="en-US" w:eastAsia="en-US"/>
    </w:rPr>
  </w:style>
  <w:style w:type="paragraph" w:styleId="TussenkopNU">
    <w:name w:val="Tussenkop NU"/>
    <w:basedOn w:val="ZsysbasisNU"/>
    <w:next w:val="BasistekstNU"/>
    <w:qFormat/>
    <w:pPr/>
    <w:rPr>
      <w:caps/>
      <w:szCs w:val="16"/>
    </w:rPr>
  </w:style>
  <w:style w:type="paragraph" w:styleId="TussenkopvetNU">
    <w:name w:val="Tussenkop vet NU"/>
    <w:basedOn w:val="ZsysbasisNU"/>
    <w:next w:val="BasistekstNU"/>
    <w:qFormat/>
    <w:pPr/>
    <w:rPr>
      <w:b/>
      <w:caps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ordhoffref">
    <w:name w:val="Noordhoff ref"/>
    <w:qFormat/>
    <w:pPr>
      <w:widowControl/>
      <w:bidi w:val="0"/>
      <w:outlineLvl w:val="0"/>
    </w:pPr>
    <w:rPr>
      <w:rFonts w:ascii="Arial" w:hAnsi="Arial" w:eastAsia="Times New Roman" w:cs="Arial"/>
      <w:bCs/>
      <w:iCs/>
      <w:color w:val="auto"/>
      <w:sz w:val="20"/>
      <w:szCs w:val="20"/>
      <w:lang w:val="en-GB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6:00Z</dcterms:created>
  <dc:creator>sste</dc:creator>
  <dc:description/>
  <dc:language>en-US</dc:language>
  <cp:lastModifiedBy>Bruinsma, Tina</cp:lastModifiedBy>
  <dcterms:modified xsi:type="dcterms:W3CDTF">2015-05-27T10:58:00Z</dcterms:modified>
  <cp:revision>3</cp:revision>
  <dc:subject/>
  <dc:title/>
</cp:coreProperties>
</file>