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948"/>
        <w:gridCol w:w="556"/>
        <w:gridCol w:w="165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Family and Frien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Lees en maak alle onderstaande opdrachten. Vink aan als je het gedaan heb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0" w:name="__Fieldmark__0_283860987"/>
            <w:bookmarkStart w:id="1" w:name="__Fieldmark__0_283860987"/>
            <w:bookmarkEnd w:id="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" w:name="__Fieldmark__1_283860987"/>
            <w:bookmarkStart w:id="3" w:name="__Fieldmark__1_283860987"/>
            <w:bookmarkEnd w:id="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hat do you need to know? Start te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" w:name="__Fieldmark__2_283860987"/>
            <w:bookmarkStart w:id="5" w:name="__Fieldmark__2_283860987"/>
            <w:bookmarkEnd w:id="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arceerde opdrachten zijn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6 </w:t>
            </w:r>
            <w:r>
              <w:rPr>
                <w:rFonts w:cs="Verdana" w:ascii="Verdana" w:hAnsi="Verdana"/>
                <w:i/>
                <w:color w:val="92D050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2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ef wel aan welke 2 je kiest. Vergeet niet je score in te vull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" w:name="__Fieldmark__3_283860987"/>
            <w:bookmarkStart w:id="7" w:name="__Fieldmark__3_283860987"/>
            <w:bookmarkEnd w:id="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3860987"/>
            <w:bookmarkStart w:id="9" w:name="__Fieldmark__4_28386098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3860987"/>
            <w:bookmarkStart w:id="11" w:name="__Fieldmark__5_28386098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" w:name="__Fieldmark__6_283860987"/>
            <w:bookmarkStart w:id="13" w:name="__Fieldmark__6_283860987"/>
            <w:bookmarkEnd w:id="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3860987"/>
            <w:bookmarkStart w:id="15" w:name="__Fieldmark__7_28386098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" w:name="__Fieldmark__8_283860987"/>
            <w:bookmarkStart w:id="17" w:name="__Fieldmark__8_283860987"/>
            <w:bookmarkEnd w:id="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8" w:name="__Fieldmark__9_283860987"/>
            <w:bookmarkStart w:id="19" w:name="__Fieldmark__9_283860987"/>
            <w:bookmarkEnd w:id="1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3860987"/>
            <w:bookmarkStart w:id="21" w:name="__Fieldmark__10_28386098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" w:name="__Fieldmark__11_283860987"/>
            <w:bookmarkStart w:id="23" w:name="__Fieldmark__11_283860987"/>
            <w:bookmarkEnd w:id="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4" w:name="__Fieldmark__12_283860987"/>
            <w:bookmarkStart w:id="25" w:name="__Fieldmark__12_283860987"/>
            <w:bookmarkEnd w:id="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6" w:name="__Fieldmark__13_283860987"/>
            <w:bookmarkStart w:id="27" w:name="__Fieldmark__13_283860987"/>
            <w:bookmarkEnd w:id="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8" w:name="__Fieldmark__14_283860987"/>
            <w:bookmarkStart w:id="29" w:name="__Fieldmark__14_283860987"/>
            <w:bookmarkEnd w:id="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Soul Rebel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2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1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ef wel aan welke je kiest. Vergeet niet je score in te vull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0" w:name="__Fieldmark__15_283860987"/>
            <w:bookmarkStart w:id="31" w:name="__Fieldmark__15_283860987"/>
            <w:bookmarkEnd w:id="3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2" w:name="__Fieldmark__16_283860987"/>
            <w:bookmarkStart w:id="33" w:name="__Fieldmark__16_283860987"/>
            <w:bookmarkEnd w:id="3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3860987"/>
            <w:bookmarkStart w:id="35" w:name="__Fieldmark__17_28386098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6" w:name="__Fieldmark__18_283860987"/>
            <w:bookmarkStart w:id="37" w:name="__Fieldmark__18_283860987"/>
            <w:bookmarkEnd w:id="3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3860987"/>
            <w:bookmarkStart w:id="39" w:name="__Fieldmark__19_28386098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0" w:name="__Fieldmark__20_283860987"/>
            <w:bookmarkStart w:id="41" w:name="__Fieldmark__20_283860987"/>
            <w:bookmarkEnd w:id="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2" w:name="__Fieldmark__21_283860987"/>
            <w:bookmarkStart w:id="43" w:name="__Fieldmark__21_283860987"/>
            <w:bookmarkEnd w:id="4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 groen gearceerde opdrachten kies je sommigen. Lees goed wat er van je verwacht word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4" w:name="__Fieldmark__22_283860987"/>
            <w:bookmarkStart w:id="45" w:name="__Fieldmark__22_283860987"/>
            <w:bookmarkEnd w:id="4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6" w:name="__Fieldmark__23_283860987"/>
            <w:bookmarkStart w:id="47" w:name="__Fieldmark__23_283860987"/>
            <w:bookmarkEnd w:id="4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8" w:name="__Fieldmark__24_283860987"/>
            <w:bookmarkStart w:id="49" w:name="__Fieldmark__24_283860987"/>
            <w:bookmarkEnd w:id="4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0" w:name="__Fieldmark__25_283860987"/>
            <w:bookmarkStart w:id="51" w:name="__Fieldmark__25_283860987"/>
            <w:bookmarkEnd w:id="5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2" w:name="__Fieldmark__26_283860987"/>
            <w:bookmarkStart w:id="53" w:name="__Fieldmark__26_283860987"/>
            <w:bookmarkEnd w:id="5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4" w:name="__Fieldmark__27_283860987"/>
            <w:bookmarkStart w:id="55" w:name="__Fieldmark__27_283860987"/>
            <w:bookmarkEnd w:id="5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6" w:name="__Fieldmark__28_283860987"/>
            <w:bookmarkStart w:id="57" w:name="__Fieldmark__28_283860987"/>
            <w:bookmarkEnd w:id="5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8" w:name="__Fieldmark__29_283860987"/>
            <w:bookmarkStart w:id="59" w:name="__Fieldmark__29_283860987"/>
            <w:bookmarkEnd w:id="5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0" w:name="__Fieldmark__30_283860987"/>
            <w:bookmarkStart w:id="61" w:name="__Fieldmark__30_283860987"/>
            <w:bookmarkEnd w:id="6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2" w:name="__Fieldmark__31_283860987"/>
            <w:bookmarkStart w:id="63" w:name="__Fieldmark__31_283860987"/>
            <w:bookmarkEnd w:id="6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4" w:name="__Fieldmark__32_283860987"/>
            <w:bookmarkStart w:id="65" w:name="__Fieldmark__32_283860987"/>
            <w:bookmarkEnd w:id="6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6" w:name="__Fieldmark__33_283860987"/>
            <w:bookmarkStart w:id="67" w:name="__Fieldmark__33_283860987"/>
            <w:bookmarkEnd w:id="6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3860987"/>
            <w:bookmarkStart w:id="69" w:name="__Fieldmark__34_28386098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0" w:name="__Fieldmark__35_283860987"/>
            <w:bookmarkStart w:id="71" w:name="__Fieldmark__35_283860987"/>
            <w:bookmarkEnd w:id="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2" w:name="__Fieldmark__36_283860987"/>
            <w:bookmarkStart w:id="73" w:name="__Fieldmark__36_283860987"/>
            <w:bookmarkEnd w:id="7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4" w:name="__Fieldmark__37_283860987"/>
            <w:bookmarkStart w:id="75" w:name="__Fieldmark__37_283860987"/>
            <w:bookmarkEnd w:id="7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6" w:name="__Fieldmark__38_283860987"/>
            <w:bookmarkStart w:id="77" w:name="__Fieldmark__38_283860987"/>
            <w:bookmarkEnd w:id="7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D + 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8" w:name="__Fieldmark__39_283860987"/>
            <w:bookmarkStart w:id="79" w:name="__Fieldmark__39_283860987"/>
            <w:bookmarkEnd w:id="7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H + L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0" w:name="__Fieldmark__40_283860987"/>
            <w:bookmarkStart w:id="81" w:name="__Fieldmark__40_283860987"/>
            <w:bookmarkEnd w:id="8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2" w:name="__Fieldmark__41_283860987"/>
            <w:bookmarkStart w:id="83" w:name="__Fieldmark__41_283860987"/>
            <w:bookmarkEnd w:id="8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een van de twee groen gearceerde opdra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3860987"/>
            <w:bookmarkStart w:id="85" w:name="__Fieldmark__42_28386098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6" w:name="__Fieldmark__43_283860987"/>
            <w:bookmarkStart w:id="87" w:name="__Fieldmark__43_283860987"/>
            <w:bookmarkEnd w:id="87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8" w:name="__Fieldmark__44_283860987"/>
            <w:bookmarkStart w:id="89" w:name="__Fieldmark__44_283860987"/>
            <w:bookmarkEnd w:id="89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Kies uit het taaldorp 2 van de 4 woonruimten om verder te ontdekken en opdrachten van te ma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0" w:name="__Fieldmark__45_283860987"/>
            <w:bookmarkStart w:id="91" w:name="__Fieldmark__45_283860987"/>
            <w:bookmarkEnd w:id="9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2" w:name="__Fieldmark__46_283860987"/>
            <w:bookmarkStart w:id="93" w:name="__Fieldmark__46_283860987"/>
            <w:bookmarkEnd w:id="9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4" w:name="__Fieldmark__47_283860987"/>
            <w:bookmarkStart w:id="95" w:name="__Fieldmark__47_283860987"/>
            <w:bookmarkEnd w:id="9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6" w:name="__Fieldmark__48_283860987"/>
            <w:bookmarkStart w:id="97" w:name="__Fieldmark__48_283860987"/>
            <w:bookmarkEnd w:id="9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8" w:name="__Fieldmark__49_283860987"/>
            <w:bookmarkStart w:id="99" w:name="__Fieldmark__49_283860987"/>
            <w:bookmarkEnd w:id="9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0" w:name="__Fieldmark__50_283860987"/>
            <w:bookmarkStart w:id="101" w:name="__Fieldmark__50_283860987"/>
            <w:bookmarkEnd w:id="10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2" w:name="__Fieldmark__51_283860987"/>
            <w:bookmarkStart w:id="103" w:name="__Fieldmark__51_283860987"/>
            <w:bookmarkEnd w:id="10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4" w:name="__Fieldmark__52_283860987"/>
            <w:bookmarkStart w:id="105" w:name="__Fieldmark__52_283860987"/>
            <w:bookmarkEnd w:id="1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6" w:name="__Fieldmark__53_283860987"/>
            <w:bookmarkStart w:id="107" w:name="__Fieldmark__53_283860987"/>
            <w:bookmarkEnd w:id="1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8" w:name="__Fieldmark__54_283860987"/>
            <w:bookmarkStart w:id="109" w:name="__Fieldmark__54_283860987"/>
            <w:bookmarkEnd w:id="1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0" w:name="__Fieldmark__55_283860987"/>
            <w:bookmarkStart w:id="111" w:name="__Fieldmark__55_283860987"/>
            <w:bookmarkEnd w:id="1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2" w:name="__Fieldmark__56_283860987"/>
            <w:bookmarkStart w:id="113" w:name="__Fieldmark__56_283860987"/>
            <w:bookmarkEnd w:id="1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4" w:name="__Fieldmark__57_283860987"/>
            <w:bookmarkStart w:id="115" w:name="__Fieldmark__57_283860987"/>
            <w:bookmarkEnd w:id="1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6" w:name="__Fieldmark__58_283860987"/>
            <w:bookmarkStart w:id="117" w:name="__Fieldmark__58_283860987"/>
            <w:bookmarkEnd w:id="1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8" w:name="__Fieldmark__59_283860987"/>
            <w:bookmarkStart w:id="119" w:name="__Fieldmark__59_283860987"/>
            <w:bookmarkEnd w:id="1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0" w:name="__Fieldmark__60_283860987"/>
            <w:bookmarkStart w:id="121" w:name="__Fieldmark__60_283860987"/>
            <w:bookmarkEnd w:id="12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2" w:name="__Fieldmark__61_283860987"/>
            <w:bookmarkStart w:id="123" w:name="__Fieldmark__61_283860987"/>
            <w:bookmarkEnd w:id="1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4" w:name="__Fieldmark__62_283860987"/>
            <w:bookmarkStart w:id="125" w:name="__Fieldmark__62_283860987"/>
            <w:bookmarkEnd w:id="1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6" w:name="__Fieldmark__63_283860987"/>
            <w:bookmarkStart w:id="127" w:name="__Fieldmark__63_283860987"/>
            <w:bookmarkEnd w:id="1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8" w:name="__Fieldmark__64_283860987"/>
            <w:bookmarkStart w:id="129" w:name="__Fieldmark__64_283860987"/>
            <w:bookmarkEnd w:id="1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separate"/>
            </w:r>
            <w:bookmarkStart w:id="130" w:name="__Fieldmark__65_283860987"/>
            <w:bookmarkStart w:id="131" w:name="__Fieldmark__65_283860987"/>
            <w:bookmarkEnd w:id="131"/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2" w:name="__Fieldmark__66_283860987"/>
            <w:bookmarkStart w:id="133" w:name="__Fieldmark__66_283860987"/>
            <w:bookmarkEnd w:id="1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4" w:name="__Fieldmark__67_283860987"/>
            <w:bookmarkStart w:id="135" w:name="__Fieldmark__67_283860987"/>
            <w:bookmarkEnd w:id="1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6" w:name="__Fieldmark__68_283860987"/>
            <w:bookmarkStart w:id="137" w:name="__Fieldmark__68_283860987"/>
            <w:bookmarkEnd w:id="1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8" w:name="__Fieldmark__69_283860987"/>
            <w:bookmarkStart w:id="139" w:name="__Fieldmark__69_283860987"/>
            <w:bookmarkEnd w:id="13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0" w:name="__Fieldmark__70_283860987"/>
            <w:bookmarkStart w:id="141" w:name="__Fieldmark__70_283860987"/>
            <w:bookmarkEnd w:id="1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2 van de 5 fun opdrachte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83860987"/>
            <w:bookmarkStart w:id="143" w:name="__Fieldmark__71_28386098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4" w:name="__Fieldmark__72_283860987"/>
            <w:bookmarkStart w:id="145" w:name="__Fieldmark__72_283860987"/>
            <w:bookmarkEnd w:id="14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6" w:name="__Fieldmark__73_283860987"/>
            <w:bookmarkStart w:id="147" w:name="__Fieldmark__73_283860987"/>
            <w:bookmarkEnd w:id="14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8" w:name="__Fieldmark__74_283860987"/>
            <w:bookmarkStart w:id="149" w:name="__Fieldmark__74_283860987"/>
            <w:bookmarkEnd w:id="14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0" w:name="__Fieldmark__75_283860987"/>
            <w:bookmarkStart w:id="151" w:name="__Fieldmark__75_283860987"/>
            <w:bookmarkEnd w:id="15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2" w:name="__Fieldmark__76_283860987"/>
            <w:bookmarkStart w:id="153" w:name="__Fieldmark__76_283860987"/>
            <w:bookmarkEnd w:id="15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 are in charg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Bezoek 3 van de onderstaande websites en schrijf in je schrift op wat je wel/niet fijn vindt aan de website en of je deze wel/niet gaat gebrui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3860987"/>
            <w:bookmarkStart w:id="155" w:name="__Fieldmark__77_28386098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6" w:name="__Fieldmark__78_283860987"/>
            <w:bookmarkStart w:id="157" w:name="__Fieldmark__78_283860987"/>
            <w:bookmarkEnd w:id="15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8" w:name="__Fieldmark__79_283860987"/>
            <w:bookmarkStart w:id="159" w:name="__Fieldmark__79_283860987"/>
            <w:bookmarkEnd w:id="15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0" w:name="__Fieldmark__80_283860987"/>
            <w:bookmarkStart w:id="161" w:name="__Fieldmark__80_283860987"/>
            <w:bookmarkEnd w:id="16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2" w:name="__Fieldmark__81_283860987"/>
            <w:bookmarkStart w:id="163" w:name="__Fieldmark__81_283860987"/>
            <w:bookmarkEnd w:id="16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4" w:name="__Fieldmark__82_283860987"/>
            <w:bookmarkStart w:id="165" w:name="__Fieldmark__82_283860987"/>
            <w:bookmarkEnd w:id="16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6" w:name="__Fieldmark__83_283860987"/>
            <w:bookmarkStart w:id="167" w:name="__Fieldmark__83_283860987"/>
            <w:bookmarkEnd w:id="16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 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kies je er twee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68" w:name="__Fieldmark__84_283860987"/>
            <w:bookmarkStart w:id="169" w:name="__Fieldmark__84_283860987"/>
            <w:bookmarkEnd w:id="16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70" w:name="__Fieldmark__85_283860987"/>
            <w:bookmarkStart w:id="171" w:name="__Fieldmark__85_283860987"/>
            <w:bookmarkEnd w:id="1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83860987"/>
            <w:bookmarkStart w:id="173" w:name="__Fieldmark__86_28386098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83860987"/>
            <w:bookmarkStart w:id="175" w:name="__Fieldmark__87_28386098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83860987"/>
            <w:bookmarkStart w:id="177" w:name="__Fieldmark__88_28386098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83860987"/>
            <w:bookmarkStart w:id="179" w:name="__Fieldmark__89_28386098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0" w:name="__Fieldmark__90_283860987"/>
            <w:bookmarkStart w:id="181" w:name="__Fieldmark__90_283860987"/>
            <w:bookmarkEnd w:id="18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2" w:name="__Fieldmark__91_283860987"/>
            <w:bookmarkStart w:id="183" w:name="__Fieldmark__91_283860987"/>
            <w:bookmarkEnd w:id="18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4" w:name="__Fieldmark__92_283860987"/>
            <w:bookmarkStart w:id="185" w:name="__Fieldmark__92_283860987"/>
            <w:bookmarkEnd w:id="18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6" w:name="__Fieldmark__93_283860987"/>
            <w:bookmarkStart w:id="187" w:name="__Fieldmark__93_283860987"/>
            <w:bookmarkEnd w:id="18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8" w:name="__Fieldmark__94_283860987"/>
            <w:bookmarkStart w:id="189" w:name="__Fieldmark__94_283860987"/>
            <w:bookmarkEnd w:id="18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0" w:name="__Fieldmark__95_283860987"/>
            <w:bookmarkStart w:id="191" w:name="__Fieldmark__95_283860987"/>
            <w:bookmarkEnd w:id="19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2" w:name="__Fieldmark__96_283860987"/>
            <w:bookmarkStart w:id="193" w:name="__Fieldmark__96_283860987"/>
            <w:bookmarkEnd w:id="19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83860987"/>
            <w:bookmarkStart w:id="195" w:name="__Fieldmark__97_28386098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83860987"/>
            <w:bookmarkStart w:id="197" w:name="__Fieldmark__98_28386098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83860987"/>
            <w:bookmarkStart w:id="199" w:name="__Fieldmark__99_28386098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83860987"/>
            <w:bookmarkStart w:id="201" w:name="__Fieldmark__100_28386098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83860987"/>
            <w:bookmarkStart w:id="203" w:name="__Fieldmark__101_28386098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4" w:name="__Fieldmark__102_283860987"/>
            <w:bookmarkStart w:id="205" w:name="__Fieldmark__102_283860987"/>
            <w:bookmarkEnd w:id="2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6" w:name="__Fieldmark__103_283860987"/>
            <w:bookmarkStart w:id="207" w:name="__Fieldmark__103_283860987"/>
            <w:bookmarkEnd w:id="2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8" w:name="__Fieldmark__104_283860987"/>
            <w:bookmarkStart w:id="209" w:name="__Fieldmark__104_283860987"/>
            <w:bookmarkEnd w:id="2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0" w:name="__Fieldmark__105_283860987"/>
            <w:bookmarkStart w:id="211" w:name="__Fieldmark__105_283860987"/>
            <w:bookmarkEnd w:id="2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2" w:name="__Fieldmark__106_283860987"/>
            <w:bookmarkStart w:id="213" w:name="__Fieldmark__106_283860987"/>
            <w:bookmarkEnd w:id="2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4" w:name="__Fieldmark__107_283860987"/>
            <w:bookmarkStart w:id="215" w:name="__Fieldmark__107_283860987"/>
            <w:bookmarkEnd w:id="2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16" w:name="__Fieldmark__108_283860987"/>
            <w:bookmarkStart w:id="217" w:name="__Fieldmark__108_283860987"/>
            <w:bookmarkEnd w:id="21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8" w:name="__Fieldmark__109_283860987"/>
            <w:bookmarkStart w:id="219" w:name="__Fieldmark__109_283860987"/>
            <w:bookmarkEnd w:id="2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83860987"/>
            <w:bookmarkStart w:id="221" w:name="__Fieldmark__110_283860987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2" w:name="__Fieldmark__111_283860987"/>
            <w:bookmarkStart w:id="223" w:name="__Fieldmark__111_283860987"/>
            <w:bookmarkEnd w:id="2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4" w:name="__Fieldmark__112_283860987"/>
            <w:bookmarkStart w:id="225" w:name="__Fieldmark__112_283860987"/>
            <w:bookmarkEnd w:id="2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26" w:name="__Fieldmark__113_283860987"/>
            <w:bookmarkStart w:id="227" w:name="__Fieldmark__113_283860987"/>
            <w:bookmarkEnd w:id="22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8" w:name="__Fieldmark__114_283860987"/>
            <w:bookmarkStart w:id="229" w:name="__Fieldmark__114_283860987"/>
            <w:bookmarkEnd w:id="2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0" w:name="__Fieldmark__115_283860987"/>
            <w:bookmarkStart w:id="231" w:name="__Fieldmark__115_283860987"/>
            <w:bookmarkEnd w:id="23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2" w:name="__Fieldmark__116_283860987"/>
            <w:bookmarkStart w:id="233" w:name="__Fieldmark__116_283860987"/>
            <w:bookmarkEnd w:id="2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4" w:name="__Fieldmark__117_283860987"/>
            <w:bookmarkStart w:id="235" w:name="__Fieldmark__117_283860987"/>
            <w:bookmarkEnd w:id="2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6" w:name="__Fieldmark__118_283860987"/>
            <w:bookmarkStart w:id="237" w:name="__Fieldmark__118_283860987"/>
            <w:bookmarkEnd w:id="2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H1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ook Stepping Stones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83860987"/>
            <w:bookmarkStart w:id="239" w:name="__Fieldmark__119_283860987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83860987"/>
            <w:bookmarkStart w:id="241" w:name="__Fieldmark__120_283860987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83860987"/>
            <w:bookmarkStart w:id="243" w:name="__Fieldmark__121_283860987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1 TB p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83860987"/>
            <w:bookmarkStart w:id="245" w:name="__Fieldmark__122_283860987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283860987"/>
            <w:bookmarkStart w:id="247" w:name="__Fieldmark__123_283860987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283860987"/>
            <w:bookmarkStart w:id="249" w:name="__Fieldmark__124_283860987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1 TB p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283860987"/>
            <w:bookmarkStart w:id="251" w:name="__Fieldmark__125_283860987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283860987"/>
            <w:bookmarkStart w:id="253" w:name="__Fieldmark__126_283860987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283860987"/>
            <w:bookmarkStart w:id="255" w:name="__Fieldmark__127_283860987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283860987"/>
            <w:bookmarkStart w:id="257" w:name="__Fieldmark__128_283860987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2 TB p.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283860987"/>
            <w:bookmarkStart w:id="259" w:name="__Fieldmark__129_283860987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283860987"/>
            <w:bookmarkStart w:id="261" w:name="__Fieldmark__130_283860987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283860987"/>
            <w:bookmarkStart w:id="263" w:name="__Fieldmark__131_283860987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3 TB p.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283860987"/>
            <w:bookmarkStart w:id="265" w:name="__Fieldmark__132_283860987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283860987"/>
            <w:bookmarkStart w:id="267" w:name="__Fieldmark__133_283860987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283860987"/>
            <w:bookmarkStart w:id="269" w:name="__Fieldmark__134_283860987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283860987"/>
            <w:bookmarkStart w:id="271" w:name="__Fieldmark__135_283860987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o Test Yourself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27245</wp:posOffset>
          </wp:positionH>
          <wp:positionV relativeFrom="paragraph">
            <wp:posOffset>-202565</wp:posOffset>
          </wp:positionV>
          <wp:extent cx="113220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Leerlijn Engels 1 Kader-Mav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2:00Z</dcterms:created>
  <dc:creator>Tom</dc:creator>
  <dc:description/>
  <cp:keywords/>
  <dc:language>en-US</dc:language>
  <cp:lastModifiedBy>IngevanderWeijde</cp:lastModifiedBy>
  <dcterms:modified xsi:type="dcterms:W3CDTF">2017-10-09T17:58:00Z</dcterms:modified>
  <cp:revision>14</cp:revision>
  <dc:subject/>
  <dc:title/>
</cp:coreProperties>
</file>