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03"/>
        <w:gridCol w:w="2948"/>
        <w:gridCol w:w="556"/>
        <w:gridCol w:w="1654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Family and Frien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Lees en maak alle onderstaande opdrachten. Vink aan als je het gedaan heb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0" w:name="__Fieldmark__0_830166808"/>
            <w:bookmarkStart w:id="1" w:name="__Fieldmark__0_830166808"/>
            <w:bookmarkEnd w:id="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" w:name="__Fieldmark__1_830166808"/>
            <w:bookmarkStart w:id="3" w:name="__Fieldmark__1_830166808"/>
            <w:bookmarkEnd w:id="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hat do you need to know? Start te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" w:name="__Fieldmark__2_830166808"/>
            <w:bookmarkStart w:id="5" w:name="__Fieldmark__2_830166808"/>
            <w:bookmarkEnd w:id="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arceerde opdrachten zijn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6 </w:t>
            </w:r>
            <w:r>
              <w:rPr>
                <w:rFonts w:cs="Verdana" w:ascii="Verdana" w:hAnsi="Verdana"/>
                <w:i/>
                <w:color w:val="92D050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2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Geef wel aan welke 2 je kiest. Vergeet niet je score in te vull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" w:name="__Fieldmark__3_830166808"/>
            <w:bookmarkStart w:id="7" w:name="__Fieldmark__3_830166808"/>
            <w:bookmarkEnd w:id="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30166808"/>
            <w:bookmarkStart w:id="9" w:name="__Fieldmark__4_83016680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30166808"/>
            <w:bookmarkStart w:id="11" w:name="__Fieldmark__5_83016680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" w:name="__Fieldmark__6_830166808"/>
            <w:bookmarkStart w:id="13" w:name="__Fieldmark__6_830166808"/>
            <w:bookmarkEnd w:id="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30166808"/>
            <w:bookmarkStart w:id="15" w:name="__Fieldmark__7_83016680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" w:name="__Fieldmark__8_830166808"/>
            <w:bookmarkStart w:id="17" w:name="__Fieldmark__8_830166808"/>
            <w:bookmarkEnd w:id="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8" w:name="__Fieldmark__9_830166808"/>
            <w:bookmarkStart w:id="19" w:name="__Fieldmark__9_830166808"/>
            <w:bookmarkEnd w:id="1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30166808"/>
            <w:bookmarkStart w:id="21" w:name="__Fieldmark__10_83016680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" w:name="__Fieldmark__11_830166808"/>
            <w:bookmarkStart w:id="23" w:name="__Fieldmark__11_830166808"/>
            <w:bookmarkEnd w:id="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4" w:name="__Fieldmark__12_830166808"/>
            <w:bookmarkStart w:id="25" w:name="__Fieldmark__12_830166808"/>
            <w:bookmarkEnd w:id="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6" w:name="__Fieldmark__13_830166808"/>
            <w:bookmarkStart w:id="27" w:name="__Fieldmark__13_830166808"/>
            <w:bookmarkEnd w:id="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8" w:name="__Fieldmark__14_830166808"/>
            <w:bookmarkStart w:id="29" w:name="__Fieldmark__14_830166808"/>
            <w:bookmarkEnd w:id="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Xtra: Soul Rebel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De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 rood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2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>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maak je er 1. Je mag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>zelf kiez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welke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ef wel aan welke je kiest. Vergeet niet je score in te vulle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0" w:name="__Fieldmark__15_830166808"/>
            <w:bookmarkStart w:id="31" w:name="__Fieldmark__15_830166808"/>
            <w:bookmarkEnd w:id="3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2" w:name="__Fieldmark__16_830166808"/>
            <w:bookmarkStart w:id="33" w:name="__Fieldmark__16_830166808"/>
            <w:bookmarkEnd w:id="3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30166808"/>
            <w:bookmarkStart w:id="35" w:name="__Fieldmark__17_83016680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36" w:name="__Fieldmark__18_830166808"/>
            <w:bookmarkStart w:id="37" w:name="__Fieldmark__18_830166808"/>
            <w:bookmarkEnd w:id="3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30166808"/>
            <w:bookmarkStart w:id="39" w:name="__Fieldmark__19_83016680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0" w:name="__Fieldmark__20_830166808"/>
            <w:bookmarkStart w:id="41" w:name="__Fieldmark__20_830166808"/>
            <w:bookmarkEnd w:id="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42" w:name="__Fieldmark__21_830166808"/>
            <w:bookmarkStart w:id="43" w:name="__Fieldmark__21_830166808"/>
            <w:bookmarkEnd w:id="4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 groen gearceerde opdrachten kies je sommigen. Lees goed wat er van je verwacht wordt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4" w:name="__Fieldmark__22_830166808"/>
            <w:bookmarkStart w:id="45" w:name="__Fieldmark__22_830166808"/>
            <w:bookmarkEnd w:id="4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6" w:name="__Fieldmark__23_830166808"/>
            <w:bookmarkStart w:id="47" w:name="__Fieldmark__23_830166808"/>
            <w:bookmarkEnd w:id="4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48" w:name="__Fieldmark__24_830166808"/>
            <w:bookmarkStart w:id="49" w:name="__Fieldmark__24_830166808"/>
            <w:bookmarkEnd w:id="4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0" w:name="__Fieldmark__25_830166808"/>
            <w:bookmarkStart w:id="51" w:name="__Fieldmark__25_830166808"/>
            <w:bookmarkEnd w:id="5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2" w:name="__Fieldmark__26_830166808"/>
            <w:bookmarkStart w:id="53" w:name="__Fieldmark__26_830166808"/>
            <w:bookmarkEnd w:id="5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4" w:name="__Fieldmark__27_830166808"/>
            <w:bookmarkStart w:id="55" w:name="__Fieldmark__27_830166808"/>
            <w:bookmarkEnd w:id="5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6" w:name="__Fieldmark__28_830166808"/>
            <w:bookmarkStart w:id="57" w:name="__Fieldmark__28_830166808"/>
            <w:bookmarkEnd w:id="5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58" w:name="__Fieldmark__29_830166808"/>
            <w:bookmarkStart w:id="59" w:name="__Fieldmark__29_830166808"/>
            <w:bookmarkEnd w:id="5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0" w:name="__Fieldmark__30_830166808"/>
            <w:bookmarkStart w:id="61" w:name="__Fieldmark__30_830166808"/>
            <w:bookmarkEnd w:id="6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2" w:name="__Fieldmark__31_830166808"/>
            <w:bookmarkStart w:id="63" w:name="__Fieldmark__31_830166808"/>
            <w:bookmarkEnd w:id="6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4" w:name="__Fieldmark__32_830166808"/>
            <w:bookmarkStart w:id="65" w:name="__Fieldmark__32_830166808"/>
            <w:bookmarkEnd w:id="6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66" w:name="__Fieldmark__33_830166808"/>
            <w:bookmarkStart w:id="67" w:name="__Fieldmark__33_830166808"/>
            <w:bookmarkEnd w:id="6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30166808"/>
            <w:bookmarkStart w:id="69" w:name="__Fieldmark__34_83016680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0" w:name="__Fieldmark__35_830166808"/>
            <w:bookmarkStart w:id="71" w:name="__Fieldmark__35_830166808"/>
            <w:bookmarkEnd w:id="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2" w:name="__Fieldmark__36_830166808"/>
            <w:bookmarkStart w:id="73" w:name="__Fieldmark__36_830166808"/>
            <w:bookmarkEnd w:id="7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4" w:name="__Fieldmark__37_830166808"/>
            <w:bookmarkStart w:id="75" w:name="__Fieldmark__37_830166808"/>
            <w:bookmarkEnd w:id="75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6" w:name="__Fieldmark__38_830166808"/>
            <w:bookmarkStart w:id="77" w:name="__Fieldmark__38_830166808"/>
            <w:bookmarkEnd w:id="7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D + 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78" w:name="__Fieldmark__39_830166808"/>
            <w:bookmarkStart w:id="79" w:name="__Fieldmark__39_830166808"/>
            <w:bookmarkEnd w:id="7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H + L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0" w:name="__Fieldmark__40_830166808"/>
            <w:bookmarkStart w:id="81" w:name="__Fieldmark__40_830166808"/>
            <w:bookmarkEnd w:id="8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82" w:name="__Fieldmark__41_830166808"/>
            <w:bookmarkStart w:id="83" w:name="__Fieldmark__41_830166808"/>
            <w:bookmarkEnd w:id="8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een van de twee groen gearceerde opdracht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30166808"/>
            <w:bookmarkStart w:id="85" w:name="__Fieldmark__42_83016680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6" w:name="__Fieldmark__43_830166808"/>
            <w:bookmarkStart w:id="87" w:name="__Fieldmark__43_830166808"/>
            <w:bookmarkEnd w:id="87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44546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44546A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92D05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separate"/>
            </w:r>
            <w:bookmarkStart w:id="88" w:name="__Fieldmark__44_830166808"/>
            <w:bookmarkStart w:id="89" w:name="__Fieldmark__44_830166808"/>
            <w:bookmarkEnd w:id="89"/>
            <w:r>
              <w:rPr>
                <w:rFonts w:cs="Verdana" w:ascii="Verdana" w:hAnsi="Verdana"/>
                <w:color w:val="92D05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92D050"/>
              </w:rPr>
              <w:fldChar w:fldCharType="end"/>
            </w:r>
            <w:r>
              <w:rPr>
                <w:rFonts w:cs="Verdana" w:ascii="Verdana" w:hAnsi="Verdana"/>
                <w:color w:val="92D050"/>
                <w:sz w:val="18"/>
                <w:szCs w:val="18"/>
              </w:rPr>
              <w:t xml:space="preserve"> The Hous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-GB"/>
              </w:rPr>
              <w:t>Kies uit het taaldorp 2 van de 4 woonruimten om verder te ontdekken en opdrachten van te mak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0" w:name="__Fieldmark__45_830166808"/>
            <w:bookmarkStart w:id="91" w:name="__Fieldmark__45_830166808"/>
            <w:bookmarkEnd w:id="9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2" w:name="__Fieldmark__46_830166808"/>
            <w:bookmarkStart w:id="93" w:name="__Fieldmark__46_830166808"/>
            <w:bookmarkEnd w:id="9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4" w:name="__Fieldmark__47_830166808"/>
            <w:bookmarkStart w:id="95" w:name="__Fieldmark__47_830166808"/>
            <w:bookmarkEnd w:id="9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6" w:name="__Fieldmark__48_830166808"/>
            <w:bookmarkStart w:id="97" w:name="__Fieldmark__48_830166808"/>
            <w:bookmarkEnd w:id="9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98" w:name="__Fieldmark__49_830166808"/>
            <w:bookmarkStart w:id="99" w:name="__Fieldmark__49_830166808"/>
            <w:bookmarkEnd w:id="9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0" w:name="__Fieldmark__50_830166808"/>
            <w:bookmarkStart w:id="101" w:name="__Fieldmark__50_830166808"/>
            <w:bookmarkEnd w:id="10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2" w:name="__Fieldmark__51_830166808"/>
            <w:bookmarkStart w:id="103" w:name="__Fieldmark__51_830166808"/>
            <w:bookmarkEnd w:id="10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4" w:name="__Fieldmark__52_830166808"/>
            <w:bookmarkStart w:id="105" w:name="__Fieldmark__52_830166808"/>
            <w:bookmarkEnd w:id="1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6" w:name="__Fieldmark__53_830166808"/>
            <w:bookmarkStart w:id="107" w:name="__Fieldmark__53_830166808"/>
            <w:bookmarkEnd w:id="1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08" w:name="__Fieldmark__54_830166808"/>
            <w:bookmarkStart w:id="109" w:name="__Fieldmark__54_830166808"/>
            <w:bookmarkEnd w:id="1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0" w:name="__Fieldmark__55_830166808"/>
            <w:bookmarkStart w:id="111" w:name="__Fieldmark__55_830166808"/>
            <w:bookmarkEnd w:id="1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2" w:name="__Fieldmark__56_830166808"/>
            <w:bookmarkStart w:id="113" w:name="__Fieldmark__56_830166808"/>
            <w:bookmarkEnd w:id="1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4" w:name="__Fieldmark__57_830166808"/>
            <w:bookmarkStart w:id="115" w:name="__Fieldmark__57_830166808"/>
            <w:bookmarkEnd w:id="1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6" w:name="__Fieldmark__58_830166808"/>
            <w:bookmarkStart w:id="117" w:name="__Fieldmark__58_830166808"/>
            <w:bookmarkEnd w:id="11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18" w:name="__Fieldmark__59_830166808"/>
            <w:bookmarkStart w:id="119" w:name="__Fieldmark__59_830166808"/>
            <w:bookmarkEnd w:id="1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0" w:name="__Fieldmark__60_830166808"/>
            <w:bookmarkStart w:id="121" w:name="__Fieldmark__60_830166808"/>
            <w:bookmarkEnd w:id="12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2" w:name="__Fieldmark__61_830166808"/>
            <w:bookmarkStart w:id="123" w:name="__Fieldmark__61_830166808"/>
            <w:bookmarkEnd w:id="1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4" w:name="__Fieldmark__62_830166808"/>
            <w:bookmarkStart w:id="125" w:name="__Fieldmark__62_830166808"/>
            <w:bookmarkEnd w:id="1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6" w:name="__Fieldmark__63_830166808"/>
            <w:bookmarkStart w:id="127" w:name="__Fieldmark__63_830166808"/>
            <w:bookmarkEnd w:id="12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28" w:name="__Fieldmark__64_830166808"/>
            <w:bookmarkStart w:id="129" w:name="__Fieldmark__64_830166808"/>
            <w:bookmarkEnd w:id="1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separate"/>
            </w:r>
            <w:bookmarkStart w:id="130" w:name="__Fieldmark__65_830166808"/>
            <w:bookmarkStart w:id="131" w:name="__Fieldmark__65_830166808"/>
            <w:bookmarkEnd w:id="131"/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30A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30A0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30A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30A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2" w:name="__Fieldmark__66_830166808"/>
            <w:bookmarkStart w:id="133" w:name="__Fieldmark__66_830166808"/>
            <w:bookmarkEnd w:id="1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4" w:name="__Fieldmark__67_830166808"/>
            <w:bookmarkStart w:id="135" w:name="__Fieldmark__67_830166808"/>
            <w:bookmarkEnd w:id="1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6" w:name="__Fieldmark__68_830166808"/>
            <w:bookmarkStart w:id="137" w:name="__Fieldmark__68_830166808"/>
            <w:bookmarkEnd w:id="1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38" w:name="__Fieldmark__69_830166808"/>
            <w:bookmarkStart w:id="139" w:name="__Fieldmark__69_830166808"/>
            <w:bookmarkEnd w:id="13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0" w:name="__Fieldmark__70_830166808"/>
            <w:bookmarkStart w:id="141" w:name="__Fieldmark__70_830166808"/>
            <w:bookmarkEnd w:id="14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rdenlij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Kies 2 van de 5 fun opdrachten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30166808"/>
            <w:bookmarkStart w:id="143" w:name="__Fieldmark__71_83016680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4" w:name="__Fieldmark__72_830166808"/>
            <w:bookmarkStart w:id="145" w:name="__Fieldmark__72_830166808"/>
            <w:bookmarkEnd w:id="14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6" w:name="__Fieldmark__73_830166808"/>
            <w:bookmarkStart w:id="147" w:name="__Fieldmark__73_830166808"/>
            <w:bookmarkEnd w:id="14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48" w:name="__Fieldmark__74_830166808"/>
            <w:bookmarkStart w:id="149" w:name="__Fieldmark__74_830166808"/>
            <w:bookmarkEnd w:id="14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0" w:name="__Fieldmark__75_830166808"/>
            <w:bookmarkStart w:id="151" w:name="__Fieldmark__75_830166808"/>
            <w:bookmarkEnd w:id="15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2" w:name="__Fieldmark__76_830166808"/>
            <w:bookmarkStart w:id="153" w:name="__Fieldmark__76_830166808"/>
            <w:bookmarkEnd w:id="15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 are in charge!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Bezoek 3 van de onderstaande websites en schrijf in je schrift op wat je wel/niet fijn vindt aan de website en of je deze wel/niet gaat gebrui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830166808"/>
            <w:bookmarkStart w:id="155" w:name="__Fieldmark__77_83016680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6" w:name="__Fieldmark__78_830166808"/>
            <w:bookmarkStart w:id="157" w:name="__Fieldmark__78_830166808"/>
            <w:bookmarkEnd w:id="15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58" w:name="__Fieldmark__79_830166808"/>
            <w:bookmarkStart w:id="159" w:name="__Fieldmark__79_830166808"/>
            <w:bookmarkEnd w:id="15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0" w:name="__Fieldmark__80_830166808"/>
            <w:bookmarkStart w:id="161" w:name="__Fieldmark__80_830166808"/>
            <w:bookmarkEnd w:id="16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2" w:name="__Fieldmark__81_830166808"/>
            <w:bookmarkStart w:id="163" w:name="__Fieldmark__81_830166808"/>
            <w:bookmarkEnd w:id="16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4" w:name="__Fieldmark__82_830166808"/>
            <w:bookmarkStart w:id="165" w:name="__Fieldmark__82_830166808"/>
            <w:bookmarkEnd w:id="16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66" w:name="__Fieldmark__83_830166808"/>
            <w:bookmarkStart w:id="167" w:name="__Fieldmark__83_830166808"/>
            <w:bookmarkEnd w:id="16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70AD47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Van de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 groen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gearceerde opdrachten kies je er twee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68" w:name="__Fieldmark__84_830166808"/>
            <w:bookmarkStart w:id="169" w:name="__Fieldmark__84_830166808"/>
            <w:bookmarkEnd w:id="169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70" w:name="__Fieldmark__85_830166808"/>
            <w:bookmarkStart w:id="171" w:name="__Fieldmark__85_830166808"/>
            <w:bookmarkEnd w:id="17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30166808"/>
            <w:bookmarkStart w:id="173" w:name="__Fieldmark__86_83016680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30166808"/>
            <w:bookmarkStart w:id="175" w:name="__Fieldmark__87_83016680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30166808"/>
            <w:bookmarkStart w:id="177" w:name="__Fieldmark__88_83016680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30166808"/>
            <w:bookmarkStart w:id="179" w:name="__Fieldmark__89_83016680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0" w:name="__Fieldmark__90_830166808"/>
            <w:bookmarkStart w:id="181" w:name="__Fieldmark__90_830166808"/>
            <w:bookmarkEnd w:id="18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2" w:name="__Fieldmark__91_830166808"/>
            <w:bookmarkStart w:id="183" w:name="__Fieldmark__91_830166808"/>
            <w:bookmarkEnd w:id="18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4" w:name="__Fieldmark__92_830166808"/>
            <w:bookmarkStart w:id="185" w:name="__Fieldmark__92_830166808"/>
            <w:bookmarkEnd w:id="18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6" w:name="__Fieldmark__93_830166808"/>
            <w:bookmarkStart w:id="187" w:name="__Fieldmark__93_830166808"/>
            <w:bookmarkEnd w:id="18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188" w:name="__Fieldmark__94_830166808"/>
            <w:bookmarkStart w:id="189" w:name="__Fieldmark__94_830166808"/>
            <w:bookmarkEnd w:id="18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0" w:name="__Fieldmark__95_830166808"/>
            <w:bookmarkStart w:id="191" w:name="__Fieldmark__95_830166808"/>
            <w:bookmarkEnd w:id="191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2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192" w:name="__Fieldmark__96_830166808"/>
            <w:bookmarkStart w:id="193" w:name="__Fieldmark__96_830166808"/>
            <w:bookmarkEnd w:id="193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830166808"/>
            <w:bookmarkStart w:id="195" w:name="__Fieldmark__97_83016680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Warming Up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830166808"/>
            <w:bookmarkStart w:id="197" w:name="__Fieldmark__98_83016680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830166808"/>
            <w:bookmarkStart w:id="199" w:name="__Fieldmark__99_83016680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830166808"/>
            <w:bookmarkStart w:id="201" w:name="__Fieldmark__100_83016680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830166808"/>
            <w:bookmarkStart w:id="203" w:name="__Fieldmark__101_83016680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4" w:name="__Fieldmark__102_830166808"/>
            <w:bookmarkStart w:id="205" w:name="__Fieldmark__102_830166808"/>
            <w:bookmarkEnd w:id="20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6" w:name="__Fieldmark__103_830166808"/>
            <w:bookmarkStart w:id="207" w:name="__Fieldmark__103_830166808"/>
            <w:bookmarkEnd w:id="20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08" w:name="__Fieldmark__104_830166808"/>
            <w:bookmarkStart w:id="209" w:name="__Fieldmark__104_830166808"/>
            <w:bookmarkEnd w:id="20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0" w:name="__Fieldmark__105_830166808"/>
            <w:bookmarkStart w:id="211" w:name="__Fieldmark__105_830166808"/>
            <w:bookmarkEnd w:id="21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2" w:name="__Fieldmark__106_830166808"/>
            <w:bookmarkStart w:id="213" w:name="__Fieldmark__106_830166808"/>
            <w:bookmarkEnd w:id="21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4" w:name="__Fieldmark__107_830166808"/>
            <w:bookmarkStart w:id="215" w:name="__Fieldmark__107_830166808"/>
            <w:bookmarkEnd w:id="21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16" w:name="__Fieldmark__108_830166808"/>
            <w:bookmarkStart w:id="217" w:name="__Fieldmark__108_830166808"/>
            <w:bookmarkEnd w:id="21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18" w:name="__Fieldmark__109_830166808"/>
            <w:bookmarkStart w:id="219" w:name="__Fieldmark__109_830166808"/>
            <w:bookmarkEnd w:id="21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830166808"/>
            <w:bookmarkStart w:id="221" w:name="__Fieldmark__110_83016680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2" w:name="__Fieldmark__111_830166808"/>
            <w:bookmarkStart w:id="223" w:name="__Fieldmark__111_830166808"/>
            <w:bookmarkEnd w:id="22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4" w:name="__Fieldmark__112_830166808"/>
            <w:bookmarkStart w:id="225" w:name="__Fieldmark__112_830166808"/>
            <w:bookmarkEnd w:id="22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De </w:t>
            </w:r>
            <w:r>
              <w:rPr>
                <w:rFonts w:cs="Verdana" w:ascii="Verdana" w:hAnsi="Verdana"/>
                <w:i/>
                <w:color w:val="FF0000"/>
                <w:sz w:val="18"/>
                <w:szCs w:val="18"/>
                <w:lang w:val="en-GB"/>
              </w:rPr>
              <w:t xml:space="preserve">rood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zijn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  <w:lang w:val="en-GB"/>
              </w:rPr>
              <w:t xml:space="preserve"> verplicht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 om te maken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 xml:space="preserve">Van de </w:t>
            </w:r>
            <w:r>
              <w:rPr>
                <w:rFonts w:cs="Verdana" w:ascii="Verdana" w:hAnsi="Verdana"/>
                <w:i/>
                <w:color w:val="70AD47"/>
                <w:sz w:val="18"/>
                <w:szCs w:val="18"/>
                <w:lang w:val="en-GB"/>
              </w:rPr>
              <w:t xml:space="preserve">groen </w:t>
            </w:r>
            <w:r>
              <w:rPr>
                <w:rFonts w:cs="Verdana" w:ascii="Verdana" w:hAnsi="Verdana"/>
                <w:i/>
                <w:sz w:val="18"/>
                <w:szCs w:val="18"/>
                <w:lang w:val="en-GB"/>
              </w:rPr>
              <w:t>gearceerde opdrachten kies je er 1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separate"/>
            </w:r>
            <w:bookmarkStart w:id="226" w:name="__Fieldmark__113_830166808"/>
            <w:bookmarkStart w:id="227" w:name="__Fieldmark__113_830166808"/>
            <w:bookmarkEnd w:id="227"/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FF000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28" w:name="__Fieldmark__114_830166808"/>
            <w:bookmarkStart w:id="229" w:name="__Fieldmark__114_830166808"/>
            <w:bookmarkEnd w:id="229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0" w:name="__Fieldmark__115_830166808"/>
            <w:bookmarkStart w:id="231" w:name="__Fieldmark__115_830166808"/>
            <w:bookmarkEnd w:id="231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2" w:name="__Fieldmark__116_830166808"/>
            <w:bookmarkStart w:id="233" w:name="__Fieldmark__116_830166808"/>
            <w:bookmarkEnd w:id="233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4" w:name="__Fieldmark__117_830166808"/>
            <w:bookmarkStart w:id="235" w:name="__Fieldmark__117_830166808"/>
            <w:bookmarkEnd w:id="235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70AD47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70AD47"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separate"/>
            </w:r>
            <w:bookmarkStart w:id="236" w:name="__Fieldmark__118_830166808"/>
            <w:bookmarkStart w:id="237" w:name="__Fieldmark__118_830166808"/>
            <w:bookmarkEnd w:id="237"/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70AD47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70AD47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H1</w:t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Book Stepping Stones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830166808"/>
            <w:bookmarkStart w:id="239" w:name="__Fieldmark__119_830166808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830166808"/>
            <w:bookmarkStart w:id="241" w:name="__Fieldmark__120_830166808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830166808"/>
            <w:bookmarkStart w:id="243" w:name="__Fieldmark__121_830166808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1 TB p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830166808"/>
            <w:bookmarkStart w:id="245" w:name="__Fieldmark__122_830166808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830166808"/>
            <w:bookmarkStart w:id="247" w:name="__Fieldmark__123_830166808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9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830166808"/>
            <w:bookmarkStart w:id="249" w:name="__Fieldmark__124_830166808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1 TB p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830166808"/>
            <w:bookmarkStart w:id="251" w:name="__Fieldmark__125_830166808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830166808"/>
            <w:bookmarkStart w:id="253" w:name="__Fieldmark__126_830166808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830166808"/>
            <w:bookmarkStart w:id="255" w:name="__Fieldmark__127_830166808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1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830166808"/>
            <w:bookmarkStart w:id="257" w:name="__Fieldmark__128_830166808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Stone 2 TB p.1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830166808"/>
            <w:bookmarkStart w:id="259" w:name="__Fieldmark__129_830166808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830166808"/>
            <w:bookmarkStart w:id="261" w:name="__Fieldmark__130_830166808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830166808"/>
            <w:bookmarkStart w:id="263" w:name="__Fieldmark__131_830166808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udy Grammar 3 TB p.1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830166808"/>
            <w:bookmarkStart w:id="265" w:name="__Fieldmark__132_830166808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830166808"/>
            <w:bookmarkStart w:id="267" w:name="__Fieldmark__133_830166808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8" w:name="__Fieldmark__134_830166808"/>
            <w:bookmarkStart w:id="269" w:name="__Fieldmark__134_830166808"/>
            <w:bookmarkEnd w:id="2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.28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70" w:name="__Fieldmark__135_830166808"/>
            <w:bookmarkStart w:id="271" w:name="__Fieldmark__135_830166808"/>
            <w:bookmarkEnd w:id="2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o Test Yourself</w:t>
            </w:r>
          </w:p>
        </w:tc>
      </w:tr>
    </w:tbl>
    <w:p>
      <w:pPr>
        <w:pStyle w:val="Normal"/>
        <w:tabs>
          <w:tab w:val="clear" w:pos="708"/>
          <w:tab w:val="left" w:pos="1647" w:leader="none"/>
        </w:tabs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27245</wp:posOffset>
          </wp:positionH>
          <wp:positionV relativeFrom="paragraph">
            <wp:posOffset>-202565</wp:posOffset>
          </wp:positionV>
          <wp:extent cx="1132205" cy="6419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Leerlijn Engels 1 Kader-Mavo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52:00Z</dcterms:created>
  <dc:creator>Tom</dc:creator>
  <dc:description/>
  <cp:keywords/>
  <dc:language>en-US</dc:language>
  <cp:lastModifiedBy>IngevanderWeijde</cp:lastModifiedBy>
  <dcterms:modified xsi:type="dcterms:W3CDTF">2017-10-09T17:58:00Z</dcterms:modified>
  <cp:revision>14</cp:revision>
  <dc:subject/>
  <dc:title/>
</cp:coreProperties>
</file>