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1289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- Personal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hoe het gezin van je gesprekspartner is samengestel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naar een hobby van de ander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el ook een zelf bedachte vraa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ëindig het gesprek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gels|Thema Personal|vmbo kgt</w:t>
    </w:r>
  </w:p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23335</wp:posOffset>
          </wp:positionH>
          <wp:positionV relativeFrom="paragraph">
            <wp:posOffset>-19240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Stephanie</cp:lastModifiedBy>
  <cp:lastPrinted>2011-10-07T14:27:00Z</cp:lastPrinted>
  <dcterms:modified xsi:type="dcterms:W3CDTF">2013-10-28T08:11:00Z</dcterms:modified>
  <cp:revision>6</cp:revision>
  <dc:subject/>
  <dc:title/>
</cp:coreProperties>
</file>