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0444476"/>
            <w:bookmarkStart w:id="1" w:name="__Fieldmark__0_284044447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0444476"/>
            <w:bookmarkStart w:id="3" w:name="__Fieldmark__1_284044447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40444476"/>
            <w:bookmarkStart w:id="5" w:name="__Fieldmark__2_284044447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40444476"/>
            <w:bookmarkStart w:id="7" w:name="__Fieldmark__3_28404444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40444476"/>
            <w:bookmarkStart w:id="9" w:name="__Fieldmark__4_284044447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40444476"/>
            <w:bookmarkStart w:id="11" w:name="__Fieldmark__5_284044447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40444476"/>
            <w:bookmarkStart w:id="13" w:name="__Fieldmark__6_284044447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40444476"/>
            <w:bookmarkStart w:id="15" w:name="__Fieldmark__7_284044447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