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Goniometrie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4949631"/>
            <w:bookmarkStart w:id="1" w:name="__Fieldmark__0_7494963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4949631"/>
            <w:bookmarkStart w:id="3" w:name="__Fieldmark__1_74949631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Tangen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4949631"/>
            <w:bookmarkStart w:id="5" w:name="__Fieldmark__2_7494963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Tangens 1 –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4949631"/>
            <w:bookmarkStart w:id="7" w:name="__Fieldmark__3_7494963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1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Sinus en Cosinu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4949631"/>
            <w:bookmarkStart w:id="9" w:name="__Fieldmark__4_7494963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inus en cosinus 1 –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4949631"/>
            <w:bookmarkStart w:id="11" w:name="__Fieldmark__5_7494963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In de ruimt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74949631"/>
            <w:bookmarkStart w:id="13" w:name="__Fieldmark__6_7494963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1 Goniometrie in de ruimte 1 – 7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74949631"/>
            <w:bookmarkStart w:id="15" w:name="__Fieldmark__7_7494963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7</cp:revision>
  <dc:subject/>
  <dc:title/>
</cp:coreProperties>
</file>