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Goniometrie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81117384"/>
            <w:bookmarkStart w:id="1" w:name="__Fieldmark__0_238111738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81117384"/>
            <w:bookmarkStart w:id="3" w:name="__Fieldmark__1_2381117384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Tangen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81117384"/>
            <w:bookmarkStart w:id="5" w:name="__Fieldmark__2_238111738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Tangens 1 –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81117384"/>
            <w:bookmarkStart w:id="7" w:name="__Fieldmark__3_238111738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inus en Cosinu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81117384"/>
            <w:bookmarkStart w:id="9" w:name="__Fieldmark__4_238111738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inus en cosinus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81117384"/>
            <w:bookmarkStart w:id="11" w:name="__Fieldmark__5_238111738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In de ruimt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81117384"/>
            <w:bookmarkStart w:id="13" w:name="__Fieldmark__6_238111738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Goniometrie in de ruimte 1 – 7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81117384"/>
            <w:bookmarkStart w:id="15" w:name="__Fieldmark__7_238111738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7</cp:revision>
  <dc:subject/>
  <dc:title/>
</cp:coreProperties>
</file>