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 w:val="24"/>
                <w:szCs w:val="24"/>
              </w:rPr>
              <w:t>Stercollectie wiskunde vmbo 34 kgt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Goniometrie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724056571"/>
            <w:bookmarkStart w:id="1" w:name="__Fieldmark__0_1724056571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724056571"/>
            <w:bookmarkStart w:id="3" w:name="__Fieldmark__1_1724056571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Tangen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724056571"/>
            <w:bookmarkStart w:id="5" w:name="__Fieldmark__2_1724056571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Stap 1 Tangens 1 – 8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724056571"/>
            <w:bookmarkStart w:id="7" w:name="__Fieldmark__3_1724056571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Stap 2 Hoeken en zijden berekenen 1 – 10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Sinus en Cosinu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724056571"/>
            <w:bookmarkStart w:id="9" w:name="__Fieldmark__4_1724056571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Sinus en cosinus 1 –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724056571"/>
            <w:bookmarkStart w:id="11" w:name="__Fieldmark__5_1724056571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Hoeken en zijden berekenen 1 – 8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In de ruimte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724056571"/>
            <w:bookmarkStart w:id="13" w:name="__Fieldmark__6_1724056571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1 Goniometrie in de ruimte 1 – 7 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Diagnostische toet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724056571"/>
            <w:bookmarkStart w:id="15" w:name="__Fieldmark__7_1724056571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core ……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</w:t>
    </w:r>
    <w:r>
      <w:rPr>
        <w:color w:val="943634"/>
        <w:sz w:val="18"/>
        <w:szCs w:val="18"/>
        <w:lang w:val="nl-NL"/>
      </w:rPr>
      <w:t>ercollectie Wiskunde</w:t>
    </w:r>
    <w:r>
      <w:rPr>
        <w:color w:val="943634"/>
        <w:sz w:val="18"/>
        <w:szCs w:val="18"/>
      </w:rPr>
      <w:t xml:space="preserve"> | Werkplan Thema </w:t>
    </w:r>
    <w:r>
      <w:rPr>
        <w:color w:val="943634"/>
        <w:sz w:val="18"/>
        <w:szCs w:val="18"/>
        <w:lang w:val="nl-NL"/>
      </w:rPr>
      <w:t xml:space="preserve">Rekenen 1 </w:t>
    </w:r>
    <w:r>
      <w:rPr>
        <w:color w:val="943634"/>
        <w:sz w:val="18"/>
        <w:szCs w:val="18"/>
      </w:rPr>
      <w:t xml:space="preserve">| vmbo </w:t>
    </w:r>
    <w:r>
      <w:rPr>
        <w:color w:val="943634"/>
        <w:sz w:val="18"/>
        <w:szCs w:val="18"/>
        <w:lang w:val="nl-NL"/>
      </w:rPr>
      <w:t>kgt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nl-NL"/>
      </w:rPr>
      <w:t>Stercollectie Wiskunde vmbo 34 KG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50:00Z</dcterms:created>
  <dc:creator>Tom</dc:creator>
  <dc:description/>
  <cp:keywords/>
  <dc:language>en-US</dc:language>
  <cp:lastModifiedBy>Tom</cp:lastModifiedBy>
  <dcterms:modified xsi:type="dcterms:W3CDTF">2014-12-19T14:42:00Z</dcterms:modified>
  <cp:revision>7</cp:revision>
  <dc:subject/>
  <dc:title/>
</cp:coreProperties>
</file>