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ie ben ik?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85751988"/>
            <w:bookmarkStart w:id="1" w:name="__Fieldmark__0_3285751988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85751988"/>
            <w:bookmarkStart w:id="3" w:name="__Fieldmark__1_3285751988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-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85751988"/>
            <w:bookmarkStart w:id="5" w:name="__Fieldmark__2_3285751988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85751988"/>
            <w:bookmarkStart w:id="7" w:name="__Fieldmark__3_3285751988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285751988"/>
            <w:bookmarkStart w:id="9" w:name="__Fieldmark__4_328575198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 Fictie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 is fict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285751988"/>
            <w:bookmarkStart w:id="11" w:name="__Fieldmark__5_3285751988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285751988"/>
            <w:bookmarkStart w:id="13" w:name="__Fieldmark__6_3285751988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285751988"/>
            <w:bookmarkStart w:id="15" w:name="__Fieldmark__7_3285751988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285751988"/>
            <w:bookmarkStart w:id="17" w:name="__Fieldmark__8_3285751988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285751988"/>
            <w:bookmarkStart w:id="19" w:name="__Fieldmark__9_3285751988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285751988"/>
            <w:bookmarkStart w:id="21" w:name="__Fieldmark__10_3285751988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285751988"/>
            <w:bookmarkStart w:id="23" w:name="__Fieldmark__11_3285751988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285751988"/>
            <w:bookmarkStart w:id="25" w:name="__Fieldmark__12_3285751988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285751988"/>
            <w:bookmarkStart w:id="27" w:name="__Fieldmark__13_3285751988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285751988"/>
            <w:bookmarkStart w:id="29" w:name="__Fieldmark__14_3285751988"/>
            <w:bookmarkEnd w:id="29"/>
            <w:r>
              <w:rPr/>
            </w:r>
            <w:r>
              <w:rPr/>
              <w:fldChar w:fldCharType="end"/>
            </w:r>
            <w:r>
              <w:rPr/>
              <w:t>Score: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285751988"/>
            <w:bookmarkStart w:id="31" w:name="__Fieldmark__15_3285751988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285751988"/>
            <w:bookmarkStart w:id="33" w:name="__Fieldmark__16_3285751988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285751988"/>
            <w:bookmarkStart w:id="35" w:name="__Fieldmark__17_3285751988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285751988"/>
            <w:bookmarkStart w:id="37" w:name="__Fieldmark__18_3285751988"/>
            <w:bookmarkEnd w:id="3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285751988"/>
            <w:bookmarkStart w:id="39" w:name="__Fieldmark__19_3285751988"/>
            <w:bookmarkEnd w:id="3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285751988"/>
            <w:bookmarkStart w:id="41" w:name="__Fieldmark__20_3285751988"/>
            <w:bookmarkEnd w:id="4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Opdracht  Grammatic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ersoonsv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285751988"/>
            <w:bookmarkStart w:id="43" w:name="__Fieldmark__21_3285751988"/>
            <w:bookmarkEnd w:id="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285751988"/>
            <w:bookmarkStart w:id="45" w:name="__Fieldmark__22_3285751988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285751988"/>
            <w:bookmarkStart w:id="47" w:name="__Fieldmark__23_3285751988"/>
            <w:bookmarkEnd w:id="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285751988"/>
            <w:bookmarkStart w:id="49" w:name="__Fieldmark__24_3285751988"/>
            <w:bookmarkEnd w:id="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285751988"/>
            <w:bookmarkStart w:id="51" w:name="__Fieldmark__25_3285751988"/>
            <w:bookmarkEnd w:id="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285751988"/>
            <w:bookmarkStart w:id="53" w:name="__Fieldmark__26_3285751988"/>
            <w:bookmarkEnd w:id="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285751988"/>
            <w:bookmarkStart w:id="55" w:name="__Fieldmark__27_3285751988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285751988"/>
            <w:bookmarkStart w:id="57" w:name="__Fieldmark__28_3285751988"/>
            <w:bookmarkEnd w:id="5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285751988"/>
            <w:bookmarkStart w:id="59" w:name="__Fieldmark__29_3285751988"/>
            <w:bookmarkEnd w:id="5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285751988"/>
            <w:bookmarkStart w:id="61" w:name="__Fieldmark__30_3285751988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285751988"/>
            <w:bookmarkStart w:id="63" w:name="__Fieldmark__31_3285751988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285751988"/>
            <w:bookmarkStart w:id="65" w:name="__Fieldmark__32_3285751988"/>
            <w:bookmarkEnd w:id="6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285751988"/>
            <w:bookmarkStart w:id="67" w:name="__Fieldmark__33_3285751988"/>
            <w:bookmarkEnd w:id="6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285751988"/>
            <w:bookmarkStart w:id="69" w:name="__Fieldmark__34_3285751988"/>
            <w:bookmarkEnd w:id="6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285751988"/>
            <w:bookmarkStart w:id="71" w:name="__Fieldmark__35_3285751988"/>
            <w:bookmarkEnd w:id="71"/>
            <w:r>
              <w:rPr/>
            </w:r>
            <w:r>
              <w:rPr/>
              <w:fldChar w:fldCharType="end"/>
            </w:r>
            <w:r>
              <w:rPr/>
              <w:t>Extra –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285751988"/>
            <w:bookmarkStart w:id="73" w:name="__Fieldmark__36_3285751988"/>
            <w:bookmarkEnd w:id="73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Schrijv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ieuwswaa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285751988"/>
            <w:bookmarkStart w:id="75" w:name="__Fieldmark__37_3285751988"/>
            <w:bookmarkEnd w:id="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285751988"/>
            <w:bookmarkStart w:id="77" w:name="__Fieldmark__38_3285751988"/>
            <w:bookmarkEnd w:id="7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285751988"/>
            <w:bookmarkStart w:id="79" w:name="__Fieldmark__39_3285751988"/>
            <w:bookmarkEnd w:id="79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285751988"/>
            <w:bookmarkStart w:id="81" w:name="__Fieldmark__40_3285751988"/>
            <w:bookmarkEnd w:id="8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285751988"/>
            <w:bookmarkStart w:id="83" w:name="__Fieldmark__41_3285751988"/>
            <w:bookmarkEnd w:id="8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285751988"/>
            <w:bookmarkStart w:id="85" w:name="__Fieldmark__42_3285751988"/>
            <w:bookmarkEnd w:id="8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285751988"/>
            <w:bookmarkStart w:id="87" w:name="__Fieldmark__43_3285751988"/>
            <w:bookmarkEnd w:id="8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285751988"/>
            <w:bookmarkStart w:id="89" w:name="__Fieldmark__44_3285751988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285751988"/>
            <w:bookmarkStart w:id="91" w:name="__Fieldmark__45_3285751988"/>
            <w:bookmarkEnd w:id="9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285751988"/>
            <w:bookmarkStart w:id="93" w:name="__Fieldmark__46_3285751988"/>
            <w:bookmarkEnd w:id="93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285751988"/>
            <w:bookmarkStart w:id="95" w:name="__Fieldmark__47_3285751988"/>
            <w:bookmarkEnd w:id="95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285751988"/>
            <w:bookmarkStart w:id="97" w:name="__Fieldmark__48_3285751988"/>
            <w:bookmarkEnd w:id="9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285751988"/>
            <w:bookmarkStart w:id="99" w:name="__Fieldmark__49_3285751988"/>
            <w:bookmarkEnd w:id="9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285751988"/>
            <w:bookmarkStart w:id="101" w:name="__Fieldmark__50_3285751988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285751988"/>
            <w:bookmarkStart w:id="103" w:name="__Fieldmark__51_3285751988"/>
            <w:bookmarkEnd w:id="10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285751988"/>
            <w:bookmarkStart w:id="105" w:name="__Fieldmark__52_3285751988"/>
            <w:bookmarkEnd w:id="10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285751988"/>
            <w:bookmarkStart w:id="107" w:name="__Fieldmark__53_3285751988"/>
            <w:bookmarkEnd w:id="10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285751988"/>
            <w:bookmarkStart w:id="109" w:name="__Fieldmark__54_3285751988"/>
            <w:bookmarkEnd w:id="109"/>
            <w:r>
              <w:rPr/>
            </w:r>
            <w:r>
              <w:rPr/>
              <w:fldChar w:fldCharType="end"/>
            </w:r>
            <w:r>
              <w:rPr/>
              <w:t>Extra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285751988"/>
            <w:bookmarkStart w:id="111" w:name="__Fieldmark__55_3285751988"/>
            <w:bookmarkEnd w:id="11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Woordenschat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ynoni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285751988"/>
            <w:bookmarkStart w:id="113" w:name="__Fieldmark__56_3285751988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285751988"/>
            <w:bookmarkStart w:id="115" w:name="__Fieldmark__57_3285751988"/>
            <w:bookmarkEnd w:id="11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285751988"/>
            <w:bookmarkStart w:id="117" w:name="__Fieldmark__58_3285751988"/>
            <w:bookmarkEnd w:id="11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285751988"/>
            <w:bookmarkStart w:id="119" w:name="__Fieldmark__59_3285751988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285751988"/>
            <w:bookmarkStart w:id="121" w:name="__Fieldmark__60_3285751988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285751988"/>
            <w:bookmarkStart w:id="123" w:name="__Fieldmark__61_3285751988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285751988"/>
            <w:bookmarkStart w:id="125" w:name="__Fieldmark__62_3285751988"/>
            <w:bookmarkEnd w:id="1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285751988"/>
            <w:bookmarkStart w:id="127" w:name="__Fieldmark__63_3285751988"/>
            <w:bookmarkEnd w:id="12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285751988"/>
            <w:bookmarkStart w:id="129" w:name="__Fieldmark__64_3285751988"/>
            <w:bookmarkEnd w:id="12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285751988"/>
            <w:bookmarkStart w:id="131" w:name="__Fieldmark__65_3285751988"/>
            <w:bookmarkEnd w:id="131"/>
            <w:r>
              <w:rPr/>
            </w:r>
            <w:r>
              <w:rPr/>
              <w:fldChar w:fldCharType="end"/>
            </w:r>
            <w:r>
              <w:rPr/>
              <w:t>Oefening 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285751988"/>
            <w:bookmarkStart w:id="133" w:name="__Fieldmark__66_3285751988"/>
            <w:bookmarkEnd w:id="133"/>
            <w:r>
              <w:rPr/>
            </w:r>
            <w:r>
              <w:rPr/>
              <w:fldChar w:fldCharType="end"/>
            </w:r>
            <w:r>
              <w:rPr/>
              <w:t>Oefening 4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285751988"/>
            <w:bookmarkStart w:id="135" w:name="__Fieldmark__67_3285751988"/>
            <w:bookmarkEnd w:id="135"/>
            <w:r>
              <w:rPr/>
            </w:r>
            <w:r>
              <w:rPr/>
              <w:fldChar w:fldCharType="end"/>
            </w:r>
            <w:r>
              <w:rPr/>
              <w:t>Oefening 5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285751988"/>
            <w:bookmarkStart w:id="137" w:name="__Fieldmark__68_3285751988"/>
            <w:bookmarkEnd w:id="137"/>
            <w:r>
              <w:rPr/>
            </w:r>
            <w:r>
              <w:rPr/>
              <w:fldChar w:fldCharType="end"/>
            </w:r>
            <w:r>
              <w:rPr/>
              <w:t>Oefening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285751988"/>
            <w:bookmarkStart w:id="139" w:name="__Fieldmark__69_3285751988"/>
            <w:bookmarkEnd w:id="1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285751988"/>
            <w:bookmarkStart w:id="141" w:name="__Fieldmark__70_3285751988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285751988"/>
            <w:bookmarkStart w:id="143" w:name="__Fieldmark__71_3285751988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285751988"/>
            <w:bookmarkStart w:id="145" w:name="__Fieldmark__72_3285751988"/>
            <w:bookmarkEnd w:id="145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285751988"/>
            <w:bookmarkStart w:id="147" w:name="__Fieldmark__73_3285751988"/>
            <w:bookmarkEnd w:id="147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285751988"/>
            <w:bookmarkStart w:id="149" w:name="__Fieldmark__74_3285751988"/>
            <w:bookmarkEnd w:id="14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285751988"/>
            <w:bookmarkStart w:id="151" w:name="__Fieldmark__75_3285751988"/>
            <w:bookmarkEnd w:id="151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285751988"/>
            <w:bookmarkStart w:id="153" w:name="__Fieldmark__76_3285751988"/>
            <w:bookmarkEnd w:id="15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285751988"/>
            <w:bookmarkStart w:id="155" w:name="__Fieldmark__77_3285751988"/>
            <w:bookmarkEnd w:id="15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285751988"/>
            <w:bookmarkStart w:id="157" w:name="__Fieldmark__78_3285751988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285751988"/>
            <w:bookmarkStart w:id="159" w:name="__Fieldmark__79_3285751988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285751988"/>
            <w:bookmarkStart w:id="161" w:name="__Fieldmark__80_3285751988"/>
            <w:bookmarkEnd w:id="16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Nederlands | Werkplan Thema Wie ben ik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096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hv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scalamedia</cp:lastModifiedBy>
  <dcterms:modified xsi:type="dcterms:W3CDTF">2015-12-02T11:04:00Z</dcterms:modified>
  <cp:revision>20</cp:revision>
  <dc:subject/>
  <dc:title/>
</cp:coreProperties>
</file>