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949354"/>
            <w:bookmarkStart w:id="1" w:name="__Fieldmark__0_1494935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949354"/>
            <w:bookmarkStart w:id="3" w:name="__Fieldmark__1_14949354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949354"/>
            <w:bookmarkStart w:id="5" w:name="__Fieldmark__2_1494935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949354"/>
            <w:bookmarkStart w:id="7" w:name="__Fieldmark__3_1494935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949354"/>
            <w:bookmarkStart w:id="9" w:name="__Fieldmark__4_149493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949354"/>
            <w:bookmarkStart w:id="11" w:name="__Fieldmark__5_1494935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949354"/>
            <w:bookmarkStart w:id="13" w:name="__Fieldmark__6_1494935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949354"/>
            <w:bookmarkStart w:id="15" w:name="__Fieldmark__7_1494935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949354"/>
            <w:bookmarkStart w:id="17" w:name="__Fieldmark__8_1494935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949354"/>
            <w:bookmarkStart w:id="19" w:name="__Fieldmark__9_1494935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949354"/>
            <w:bookmarkStart w:id="21" w:name="__Fieldmark__10_1494935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949354"/>
            <w:bookmarkStart w:id="23" w:name="__Fieldmark__11_14949354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949354"/>
            <w:bookmarkStart w:id="25" w:name="__Fieldmark__12_14949354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949354"/>
            <w:bookmarkStart w:id="27" w:name="__Fieldmark__13_1494935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949354"/>
            <w:bookmarkStart w:id="29" w:name="__Fieldmark__14_14949354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949354"/>
            <w:bookmarkStart w:id="31" w:name="__Fieldmark__15_14949354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949354"/>
            <w:bookmarkStart w:id="33" w:name="__Fieldmark__16_14949354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949354"/>
            <w:bookmarkStart w:id="35" w:name="__Fieldmark__17_14949354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949354"/>
            <w:bookmarkStart w:id="37" w:name="__Fieldmark__18_14949354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949354"/>
            <w:bookmarkStart w:id="39" w:name="__Fieldmark__19_14949354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4949354"/>
            <w:bookmarkStart w:id="41" w:name="__Fieldmark__20_14949354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4949354"/>
            <w:bookmarkStart w:id="43" w:name="__Fieldmark__21_14949354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4949354"/>
            <w:bookmarkStart w:id="45" w:name="__Fieldmark__22_14949354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949354"/>
            <w:bookmarkStart w:id="47" w:name="__Fieldmark__23_14949354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949354"/>
            <w:bookmarkStart w:id="49" w:name="__Fieldmark__24_14949354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949354"/>
            <w:bookmarkStart w:id="51" w:name="__Fieldmark__25_14949354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4949354"/>
            <w:bookmarkStart w:id="53" w:name="__Fieldmark__26_14949354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949354"/>
            <w:bookmarkStart w:id="55" w:name="__Fieldmark__27_14949354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949354"/>
            <w:bookmarkStart w:id="57" w:name="__Fieldmark__28_14949354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949354"/>
            <w:bookmarkStart w:id="59" w:name="__Fieldmark__29_14949354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4949354"/>
            <w:bookmarkStart w:id="61" w:name="__Fieldmark__30_14949354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4949354"/>
            <w:bookmarkStart w:id="63" w:name="__Fieldmark__31_14949354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4949354"/>
            <w:bookmarkStart w:id="65" w:name="__Fieldmark__32_14949354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4949354"/>
            <w:bookmarkStart w:id="67" w:name="__Fieldmark__33_14949354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4949354"/>
            <w:bookmarkStart w:id="69" w:name="__Fieldmark__34_14949354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4949354"/>
            <w:bookmarkStart w:id="71" w:name="__Fieldmark__35_14949354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4949354"/>
            <w:bookmarkStart w:id="73" w:name="__Fieldmark__36_14949354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4949354"/>
            <w:bookmarkStart w:id="75" w:name="__Fieldmark__37_14949354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4949354"/>
            <w:bookmarkStart w:id="77" w:name="__Fieldmark__38_14949354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4949354"/>
            <w:bookmarkStart w:id="79" w:name="__Fieldmark__39_14949354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4949354"/>
            <w:bookmarkStart w:id="81" w:name="__Fieldmark__40_14949354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4949354"/>
            <w:bookmarkStart w:id="83" w:name="__Fieldmark__41_14949354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4949354"/>
            <w:bookmarkStart w:id="85" w:name="__Fieldmark__42_14949354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4949354"/>
            <w:bookmarkStart w:id="87" w:name="__Fieldmark__43_14949354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4949354"/>
            <w:bookmarkStart w:id="89" w:name="__Fieldmark__44_14949354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4949354"/>
            <w:bookmarkStart w:id="91" w:name="__Fieldmark__45_14949354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4949354"/>
            <w:bookmarkStart w:id="93" w:name="__Fieldmark__46_14949354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4949354"/>
            <w:bookmarkStart w:id="95" w:name="__Fieldmark__47_14949354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4949354"/>
            <w:bookmarkStart w:id="97" w:name="__Fieldmark__48_14949354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4949354"/>
            <w:bookmarkStart w:id="99" w:name="__Fieldmark__49_14949354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4949354"/>
            <w:bookmarkStart w:id="101" w:name="__Fieldmark__50_14949354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4949354"/>
            <w:bookmarkStart w:id="103" w:name="__Fieldmark__51_14949354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4949354"/>
            <w:bookmarkStart w:id="105" w:name="__Fieldmark__52_14949354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4949354"/>
            <w:bookmarkStart w:id="107" w:name="__Fieldmark__53_14949354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4949354"/>
            <w:bookmarkStart w:id="109" w:name="__Fieldmark__54_14949354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4949354"/>
            <w:bookmarkStart w:id="111" w:name="__Fieldmark__55_14949354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4949354"/>
            <w:bookmarkStart w:id="113" w:name="__Fieldmark__56_1494935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4949354"/>
            <w:bookmarkStart w:id="115" w:name="__Fieldmark__57_14949354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4949354"/>
            <w:bookmarkStart w:id="117" w:name="__Fieldmark__58_14949354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4949354"/>
            <w:bookmarkStart w:id="119" w:name="__Fieldmark__59_14949354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4949354"/>
            <w:bookmarkStart w:id="121" w:name="__Fieldmark__60_14949354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4949354"/>
            <w:bookmarkStart w:id="123" w:name="__Fieldmark__61_14949354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4949354"/>
            <w:bookmarkStart w:id="125" w:name="__Fieldmark__62_14949354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4949354"/>
            <w:bookmarkStart w:id="127" w:name="__Fieldmark__63_14949354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4949354"/>
            <w:bookmarkStart w:id="129" w:name="__Fieldmark__64_14949354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949354"/>
            <w:bookmarkStart w:id="131" w:name="__Fieldmark__65_14949354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949354"/>
            <w:bookmarkStart w:id="133" w:name="__Fieldmark__66_14949354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4949354"/>
            <w:bookmarkStart w:id="135" w:name="__Fieldmark__67_14949354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4949354"/>
            <w:bookmarkStart w:id="137" w:name="__Fieldmark__68_14949354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4949354"/>
            <w:bookmarkStart w:id="139" w:name="__Fieldmark__69_14949354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4949354"/>
            <w:bookmarkStart w:id="141" w:name="__Fieldmark__70_14949354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4949354"/>
            <w:bookmarkStart w:id="143" w:name="__Fieldmark__71_14949354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4949354"/>
            <w:bookmarkStart w:id="145" w:name="__Fieldmark__72_14949354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4949354"/>
            <w:bookmarkStart w:id="147" w:name="__Fieldmark__73_14949354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4949354"/>
            <w:bookmarkStart w:id="149" w:name="__Fieldmark__74_14949354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4949354"/>
            <w:bookmarkStart w:id="151" w:name="__Fieldmark__75_14949354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4949354"/>
            <w:bookmarkStart w:id="153" w:name="__Fieldmark__76_14949354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4949354"/>
            <w:bookmarkStart w:id="155" w:name="__Fieldmark__77_14949354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4949354"/>
            <w:bookmarkStart w:id="157" w:name="__Fieldmark__78_14949354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4949354"/>
            <w:bookmarkStart w:id="159" w:name="__Fieldmark__79_14949354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4949354"/>
            <w:bookmarkStart w:id="161" w:name="__Fieldmark__80_14949354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