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Wie ben ik?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966222662"/>
            <w:bookmarkStart w:id="1" w:name="__Fieldmark__0_1966222662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966222662"/>
            <w:bookmarkStart w:id="3" w:name="__Fieldmark__1_1966222662"/>
            <w:bookmarkEnd w:id="3"/>
            <w:r>
              <w:rPr/>
            </w:r>
            <w:r>
              <w:rPr/>
              <w:fldChar w:fldCharType="end"/>
            </w:r>
            <w:r>
              <w:rPr/>
              <w:t>Eindproduct -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966222662"/>
            <w:bookmarkStart w:id="5" w:name="__Fieldmark__2_1966222662"/>
            <w:bookmarkEnd w:id="5"/>
            <w:r>
              <w:rPr/>
            </w:r>
            <w:r>
              <w:rPr/>
              <w:fldChar w:fldCharType="end"/>
            </w:r>
            <w:r>
              <w:rPr/>
              <w:t>Plan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966222662"/>
            <w:bookmarkStart w:id="7" w:name="__Fieldmark__3_1966222662"/>
            <w:bookmarkEnd w:id="7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966222662"/>
            <w:bookmarkStart w:id="9" w:name="__Fieldmark__4_1966222662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Opdracht  Fictie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at is fict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966222662"/>
            <w:bookmarkStart w:id="11" w:name="__Fieldmark__5_1966222662"/>
            <w:bookmarkEnd w:id="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966222662"/>
            <w:bookmarkStart w:id="13" w:name="__Fieldmark__6_1966222662"/>
            <w:bookmarkEnd w:id="1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966222662"/>
            <w:bookmarkStart w:id="15" w:name="__Fieldmark__7_1966222662"/>
            <w:bookmarkEnd w:id="1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966222662"/>
            <w:bookmarkStart w:id="17" w:name="__Fieldmark__8_1966222662"/>
            <w:bookmarkEnd w:id="1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966222662"/>
            <w:bookmarkStart w:id="19" w:name="__Fieldmark__9_1966222662"/>
            <w:bookmarkEnd w:id="1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966222662"/>
            <w:bookmarkStart w:id="21" w:name="__Fieldmark__10_1966222662"/>
            <w:bookmarkEnd w:id="2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966222662"/>
            <w:bookmarkStart w:id="23" w:name="__Fieldmark__11_1966222662"/>
            <w:bookmarkEnd w:id="2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966222662"/>
            <w:bookmarkStart w:id="25" w:name="__Fieldmark__12_1966222662"/>
            <w:bookmarkEnd w:id="2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966222662"/>
            <w:bookmarkStart w:id="27" w:name="__Fieldmark__13_1966222662"/>
            <w:bookmarkEnd w:id="2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966222662"/>
            <w:bookmarkStart w:id="29" w:name="__Fieldmark__14_1966222662"/>
            <w:bookmarkEnd w:id="29"/>
            <w:r>
              <w:rPr/>
            </w:r>
            <w:r>
              <w:rPr/>
              <w:fldChar w:fldCharType="end"/>
            </w:r>
            <w:r>
              <w:rPr/>
              <w:t>Score:……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966222662"/>
            <w:bookmarkStart w:id="31" w:name="__Fieldmark__15_1966222662"/>
            <w:bookmarkEnd w:id="3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966222662"/>
            <w:bookmarkStart w:id="33" w:name="__Fieldmark__16_1966222662"/>
            <w:bookmarkEnd w:id="3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966222662"/>
            <w:bookmarkStart w:id="35" w:name="__Fieldmark__17_1966222662"/>
            <w:bookmarkEnd w:id="35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966222662"/>
            <w:bookmarkStart w:id="37" w:name="__Fieldmark__18_1966222662"/>
            <w:bookmarkEnd w:id="37"/>
            <w:r>
              <w:rPr/>
            </w:r>
            <w:r>
              <w:rPr/>
              <w:fldChar w:fldCharType="end"/>
            </w:r>
            <w:r>
              <w:rPr/>
              <w:t>Extra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966222662"/>
            <w:bookmarkStart w:id="39" w:name="__Fieldmark__19_1966222662"/>
            <w:bookmarkEnd w:id="39"/>
            <w:r>
              <w:rPr/>
            </w:r>
            <w:r>
              <w:rPr/>
              <w:fldChar w:fldCharType="end"/>
            </w:r>
            <w:r>
              <w:rPr/>
              <w:t>Extra - vw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966222662"/>
            <w:bookmarkStart w:id="41" w:name="__Fieldmark__20_1966222662"/>
            <w:bookmarkEnd w:id="41"/>
            <w:r>
              <w:rPr/>
            </w:r>
            <w:r>
              <w:rPr/>
              <w:fldChar w:fldCharType="end"/>
            </w:r>
            <w:r>
              <w:rPr/>
              <w:t>Verderkijker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Opdracht  Grammatica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ersoonsvor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1966222662"/>
            <w:bookmarkStart w:id="43" w:name="__Fieldmark__21_1966222662"/>
            <w:bookmarkEnd w:id="4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1966222662"/>
            <w:bookmarkStart w:id="45" w:name="__Fieldmark__22_1966222662"/>
            <w:bookmarkEnd w:id="4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1966222662"/>
            <w:bookmarkStart w:id="47" w:name="__Fieldmark__23_1966222662"/>
            <w:bookmarkEnd w:id="4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1966222662"/>
            <w:bookmarkStart w:id="49" w:name="__Fieldmark__24_1966222662"/>
            <w:bookmarkEnd w:id="4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1966222662"/>
            <w:bookmarkStart w:id="51" w:name="__Fieldmark__25_1966222662"/>
            <w:bookmarkEnd w:id="5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1966222662"/>
            <w:bookmarkStart w:id="53" w:name="__Fieldmark__26_1966222662"/>
            <w:bookmarkEnd w:id="5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1966222662"/>
            <w:bookmarkStart w:id="55" w:name="__Fieldmark__27_1966222662"/>
            <w:bookmarkEnd w:id="5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1966222662"/>
            <w:bookmarkStart w:id="57" w:name="__Fieldmark__28_1966222662"/>
            <w:bookmarkEnd w:id="57"/>
            <w:r>
              <w:rPr/>
            </w:r>
            <w:r>
              <w:rPr/>
              <w:fldChar w:fldCharType="end"/>
            </w:r>
            <w:r>
              <w:rPr/>
              <w:t>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1966222662"/>
            <w:bookmarkStart w:id="59" w:name="__Fieldmark__29_1966222662"/>
            <w:bookmarkEnd w:id="59"/>
            <w:r>
              <w:rPr/>
            </w:r>
            <w:r>
              <w:rPr/>
              <w:fldChar w:fldCharType="end"/>
            </w:r>
            <w:r>
              <w:rPr/>
              <w:t>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1966222662"/>
            <w:bookmarkStart w:id="61" w:name="__Fieldmark__30_1966222662"/>
            <w:bookmarkEnd w:id="6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966222662"/>
            <w:bookmarkStart w:id="63" w:name="__Fieldmark__31_1966222662"/>
            <w:bookmarkEnd w:id="6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1966222662"/>
            <w:bookmarkStart w:id="65" w:name="__Fieldmark__32_1966222662"/>
            <w:bookmarkEnd w:id="6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1966222662"/>
            <w:bookmarkStart w:id="67" w:name="__Fieldmark__33_1966222662"/>
            <w:bookmarkEnd w:id="67"/>
            <w:r>
              <w:rPr/>
            </w:r>
            <w:r>
              <w:rPr/>
              <w:fldChar w:fldCharType="end"/>
            </w:r>
            <w:r>
              <w:rPr/>
              <w:t>Extra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1966222662"/>
            <w:bookmarkStart w:id="69" w:name="__Fieldmark__34_1966222662"/>
            <w:bookmarkEnd w:id="69"/>
            <w:r>
              <w:rPr/>
            </w:r>
            <w:r>
              <w:rPr/>
              <w:fldChar w:fldCharType="end"/>
            </w:r>
            <w:r>
              <w:rPr/>
              <w:t>Extra - vw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1966222662"/>
            <w:bookmarkStart w:id="71" w:name="__Fieldmark__35_1966222662"/>
            <w:bookmarkEnd w:id="71"/>
            <w:r>
              <w:rPr/>
            </w:r>
            <w:r>
              <w:rPr/>
              <w:fldChar w:fldCharType="end"/>
            </w:r>
            <w:r>
              <w:rPr/>
              <w:t>Extra – lvoor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1966222662"/>
            <w:bookmarkStart w:id="73" w:name="__Fieldmark__36_1966222662"/>
            <w:bookmarkEnd w:id="73"/>
            <w:r>
              <w:rPr/>
            </w:r>
            <w:r>
              <w:rPr/>
              <w:fldChar w:fldCharType="end"/>
            </w:r>
            <w:r>
              <w:rPr/>
              <w:t>Verderkijker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 Schrijven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ieuwswaar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1966222662"/>
            <w:bookmarkStart w:id="75" w:name="__Fieldmark__37_1966222662"/>
            <w:bookmarkEnd w:id="7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1966222662"/>
            <w:bookmarkStart w:id="77" w:name="__Fieldmark__38_1966222662"/>
            <w:bookmarkEnd w:id="77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1966222662"/>
            <w:bookmarkStart w:id="79" w:name="__Fieldmark__39_1966222662"/>
            <w:bookmarkEnd w:id="79"/>
            <w:r>
              <w:rPr/>
            </w:r>
            <w:r>
              <w:rPr/>
              <w:fldChar w:fldCharType="end"/>
            </w:r>
            <w:r>
              <w:rPr/>
              <w:t>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1966222662"/>
            <w:bookmarkStart w:id="81" w:name="__Fieldmark__40_1966222662"/>
            <w:bookmarkEnd w:id="8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1966222662"/>
            <w:bookmarkStart w:id="83" w:name="__Fieldmark__41_1966222662"/>
            <w:bookmarkEnd w:id="83"/>
            <w:r>
              <w:rPr/>
            </w:r>
            <w:r>
              <w:rPr/>
              <w:fldChar w:fldCharType="end"/>
            </w:r>
            <w:r>
              <w:rPr/>
              <w:t>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1966222662"/>
            <w:bookmarkStart w:id="85" w:name="__Fieldmark__42_1966222662"/>
            <w:bookmarkEnd w:id="8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1966222662"/>
            <w:bookmarkStart w:id="87" w:name="__Fieldmark__43_1966222662"/>
            <w:bookmarkEnd w:id="8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1966222662"/>
            <w:bookmarkStart w:id="89" w:name="__Fieldmark__44_1966222662"/>
            <w:bookmarkEnd w:id="8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1966222662"/>
            <w:bookmarkStart w:id="91" w:name="__Fieldmark__45_1966222662"/>
            <w:bookmarkEnd w:id="9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1966222662"/>
            <w:bookmarkStart w:id="93" w:name="__Fieldmark__46_1966222662"/>
            <w:bookmarkEnd w:id="93"/>
            <w:r>
              <w:rPr/>
            </w:r>
            <w:r>
              <w:rPr/>
              <w:fldChar w:fldCharType="end"/>
            </w:r>
            <w:r>
              <w:rPr/>
              <w:t>Oefening 1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1966222662"/>
            <w:bookmarkStart w:id="95" w:name="__Fieldmark__47_1966222662"/>
            <w:bookmarkEnd w:id="95"/>
            <w:r>
              <w:rPr/>
            </w:r>
            <w:r>
              <w:rPr/>
              <w:fldChar w:fldCharType="end"/>
            </w:r>
            <w:r>
              <w:rPr/>
              <w:t>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1966222662"/>
            <w:bookmarkStart w:id="97" w:name="__Fieldmark__48_1966222662"/>
            <w:bookmarkEnd w:id="9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1966222662"/>
            <w:bookmarkStart w:id="99" w:name="__Fieldmark__49_1966222662"/>
            <w:bookmarkEnd w:id="9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1966222662"/>
            <w:bookmarkStart w:id="101" w:name="__Fieldmark__50_1966222662"/>
            <w:bookmarkEnd w:id="10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1966222662"/>
            <w:bookmarkStart w:id="103" w:name="__Fieldmark__51_1966222662"/>
            <w:bookmarkEnd w:id="103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1966222662"/>
            <w:bookmarkStart w:id="105" w:name="__Fieldmark__52_1966222662"/>
            <w:bookmarkEnd w:id="105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1966222662"/>
            <w:bookmarkStart w:id="107" w:name="__Fieldmark__53_1966222662"/>
            <w:bookmarkEnd w:id="107"/>
            <w:r>
              <w:rPr/>
            </w:r>
            <w:r>
              <w:rPr/>
              <w:fldChar w:fldCharType="end"/>
            </w:r>
            <w:r>
              <w:rPr/>
              <w:t>Extra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1966222662"/>
            <w:bookmarkStart w:id="109" w:name="__Fieldmark__54_1966222662"/>
            <w:bookmarkEnd w:id="109"/>
            <w:r>
              <w:rPr/>
            </w:r>
            <w:r>
              <w:rPr/>
              <w:fldChar w:fldCharType="end"/>
            </w:r>
            <w:r>
              <w:rPr/>
              <w:t>Extra lvoor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1966222662"/>
            <w:bookmarkStart w:id="111" w:name="__Fieldmark__55_1966222662"/>
            <w:bookmarkEnd w:id="111"/>
            <w:r>
              <w:rPr/>
            </w:r>
            <w:r>
              <w:rPr/>
              <w:fldChar w:fldCharType="end"/>
            </w:r>
            <w:r>
              <w:rPr/>
              <w:t>Verderkijker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 Woordenschat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Synonie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1966222662"/>
            <w:bookmarkStart w:id="113" w:name="__Fieldmark__56_1966222662"/>
            <w:bookmarkEnd w:id="11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1966222662"/>
            <w:bookmarkStart w:id="115" w:name="__Fieldmark__57_1966222662"/>
            <w:bookmarkEnd w:id="115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1966222662"/>
            <w:bookmarkStart w:id="117" w:name="__Fieldmark__58_1966222662"/>
            <w:bookmarkEnd w:id="11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1966222662"/>
            <w:bookmarkStart w:id="119" w:name="__Fieldmark__59_1966222662"/>
            <w:bookmarkEnd w:id="11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1966222662"/>
            <w:bookmarkStart w:id="121" w:name="__Fieldmark__60_1966222662"/>
            <w:bookmarkEnd w:id="12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1966222662"/>
            <w:bookmarkStart w:id="123" w:name="__Fieldmark__61_1966222662"/>
            <w:bookmarkEnd w:id="12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1966222662"/>
            <w:bookmarkStart w:id="125" w:name="__Fieldmark__62_1966222662"/>
            <w:bookmarkEnd w:id="12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1966222662"/>
            <w:bookmarkStart w:id="127" w:name="__Fieldmark__63_1966222662"/>
            <w:bookmarkEnd w:id="127"/>
            <w:r>
              <w:rPr/>
            </w:r>
            <w:r>
              <w:rPr/>
              <w:fldChar w:fldCharType="end"/>
            </w:r>
            <w:r>
              <w:rPr/>
              <w:t>Oefening 1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1966222662"/>
            <w:bookmarkStart w:id="129" w:name="__Fieldmark__64_1966222662"/>
            <w:bookmarkEnd w:id="129"/>
            <w:r>
              <w:rPr/>
            </w:r>
            <w:r>
              <w:rPr/>
              <w:fldChar w:fldCharType="end"/>
            </w:r>
            <w:r>
              <w:rPr/>
              <w:t>Oefening 2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1966222662"/>
            <w:bookmarkStart w:id="131" w:name="__Fieldmark__65_1966222662"/>
            <w:bookmarkEnd w:id="131"/>
            <w:r>
              <w:rPr/>
            </w:r>
            <w:r>
              <w:rPr/>
              <w:fldChar w:fldCharType="end"/>
            </w:r>
            <w:r>
              <w:rPr/>
              <w:t>Oefening 3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1966222662"/>
            <w:bookmarkStart w:id="133" w:name="__Fieldmark__66_1966222662"/>
            <w:bookmarkEnd w:id="133"/>
            <w:r>
              <w:rPr/>
            </w:r>
            <w:r>
              <w:rPr/>
              <w:fldChar w:fldCharType="end"/>
            </w:r>
            <w:r>
              <w:rPr/>
              <w:t>Oefening 4</w:t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1966222662"/>
            <w:bookmarkStart w:id="135" w:name="__Fieldmark__67_1966222662"/>
            <w:bookmarkEnd w:id="135"/>
            <w:r>
              <w:rPr/>
            </w:r>
            <w:r>
              <w:rPr/>
              <w:fldChar w:fldCharType="end"/>
            </w:r>
            <w:r>
              <w:rPr/>
              <w:t>Oefening 5</w:t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1966222662"/>
            <w:bookmarkStart w:id="137" w:name="__Fieldmark__68_1966222662"/>
            <w:bookmarkEnd w:id="137"/>
            <w:r>
              <w:rPr/>
            </w:r>
            <w:r>
              <w:rPr/>
              <w:fldChar w:fldCharType="end"/>
            </w:r>
            <w:r>
              <w:rPr/>
              <w:t>Oefening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1966222662"/>
            <w:bookmarkStart w:id="139" w:name="__Fieldmark__69_1966222662"/>
            <w:bookmarkEnd w:id="13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1966222662"/>
            <w:bookmarkStart w:id="141" w:name="__Fieldmark__70_1966222662"/>
            <w:bookmarkEnd w:id="14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1966222662"/>
            <w:bookmarkStart w:id="143" w:name="__Fieldmark__71_1966222662"/>
            <w:bookmarkEnd w:id="14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1966222662"/>
            <w:bookmarkStart w:id="145" w:name="__Fieldmark__72_1966222662"/>
            <w:bookmarkEnd w:id="145"/>
            <w:r>
              <w:rPr/>
            </w:r>
            <w:r>
              <w:rPr/>
              <w:fldChar w:fldCharType="end"/>
            </w:r>
            <w:r>
              <w:rPr/>
              <w:t>Extra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1966222662"/>
            <w:bookmarkStart w:id="147" w:name="__Fieldmark__73_1966222662"/>
            <w:bookmarkEnd w:id="147"/>
            <w:r>
              <w:rPr/>
            </w:r>
            <w:r>
              <w:rPr/>
              <w:fldChar w:fldCharType="end"/>
            </w:r>
            <w:r>
              <w:rPr/>
              <w:t>Verderkij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1966222662"/>
            <w:bookmarkStart w:id="149" w:name="__Fieldmark__74_1966222662"/>
            <w:bookmarkEnd w:id="149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1966222662"/>
            <w:bookmarkStart w:id="151" w:name="__Fieldmark__75_1966222662"/>
            <w:bookmarkEnd w:id="151"/>
            <w:r>
              <w:rPr/>
            </w:r>
            <w:r>
              <w:rPr/>
              <w:fldChar w:fldCharType="end"/>
            </w:r>
            <w:r>
              <w:rPr/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1966222662"/>
            <w:bookmarkStart w:id="153" w:name="__Fieldmark__76_1966222662"/>
            <w:bookmarkEnd w:id="153"/>
            <w:r>
              <w:rPr/>
            </w:r>
            <w:r>
              <w:rPr/>
              <w:fldChar w:fldCharType="end"/>
            </w:r>
            <w:r>
              <w:rPr/>
              <w:t>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1966222662"/>
            <w:bookmarkStart w:id="155" w:name="__Fieldmark__77_1966222662"/>
            <w:bookmarkEnd w:id="15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1966222662"/>
            <w:bookmarkStart w:id="157" w:name="__Fieldmark__78_1966222662"/>
            <w:bookmarkEnd w:id="15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1966222662"/>
            <w:bookmarkStart w:id="159" w:name="__Fieldmark__79_1966222662"/>
            <w:bookmarkEnd w:id="15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1966222662"/>
            <w:bookmarkStart w:id="161" w:name="__Fieldmark__80_1966222662"/>
            <w:bookmarkEnd w:id="161"/>
            <w:r>
              <w:rPr/>
            </w:r>
            <w:r>
              <w:rPr/>
              <w:fldChar w:fldCharType="end"/>
            </w:r>
            <w:r>
              <w:rPr/>
              <w:t>Terugkijk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Nederlands | Werkplan Thema Wie ben ik | HV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70960</wp:posOffset>
          </wp:positionH>
          <wp:positionV relativeFrom="paragraph">
            <wp:posOffset>-1638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Nederlands hv1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scalamedia</cp:lastModifiedBy>
  <dcterms:modified xsi:type="dcterms:W3CDTF">2015-12-02T11:04:00Z</dcterms:modified>
  <cp:revision>20</cp:revision>
  <dc:subject/>
  <dc:title/>
</cp:coreProperties>
</file>