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Arial" w:ascii="Verdana" w:hAnsi="Verdana"/>
          <w:b/>
          <w:bCs/>
          <w:sz w:val="20"/>
          <w:szCs w:val="20"/>
        </w:rPr>
        <w:t>Analyseformulier startmeting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am:</w:t>
        <w:tab/>
        <w:tab/>
        <w:tab/>
        <w:tab/>
        <w:tab/>
        <w:tab/>
        <w:tab/>
        <w:tab/>
        <w:t>Klas:</w:t>
        <w:tab/>
        <w:tab/>
        <w:tab/>
        <w:t>Datum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  <w:t>Examen: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 cijfer heb je gehaald voor de startmeting? …….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ad je dit cijfer verwacht of had je verwacht dat je lager of hoger cijfer zou krijgen? 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uit waarom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a nu bij elk onderdeel van elke vraag na wat voor een soort fout je hebt gemaakt. 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daartoe het schema op de achterkant volledig in door de juiste hokjes aan te kruisen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onderstaande vragen in NADAT je het schema op de achterkant helemaal hebt ingevuld!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het schema goed. Welke fouten heb je het meeste gemaakt?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) ______________________________________________________________________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) ______________________________________________________________________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) ______________________________________________________________________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hieronder op wat je bij de voorbereiding op het CE gaat doen om de juist genoemde, meest gemaakte fouten te vermijden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ga: 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hulp(middelen) heb je nodig bij het voorbereiden van het CE?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cijfer denk je te gaan halen voor je CE? ……….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ver dit formulier nu in bij je doc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el succes met de voorbereiding op het CE!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ron: APS Examentraining Duits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FF"/>
          <w:sz w:val="20"/>
          <w:szCs w:val="20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 Les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Bijlage 1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kgt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6-18T14:30:00Z</dcterms:modified>
  <cp:revision>8</cp:revision>
  <dc:subject/>
  <dc:title/>
</cp:coreProperties>
</file>