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ll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enkarte 1.1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Situatie: op de camping kom je een meisje/een jongen tegen. </w:t>
        <w:br/>
        <w:t>Jullie maken kennis met elkaar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je eigen gegevens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nd uit welke taal jullie beiden spre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ssel persoonlijke gegevens uit (naam, leeftijd, land, woonplaats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om samen iets te gaan do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127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1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2:00Z</dcterms:created>
  <dc:creator>Actacom</dc:creator>
  <dc:description/>
  <dc:language>en-US</dc:language>
  <cp:lastModifiedBy>Tom</cp:lastModifiedBy>
  <dcterms:modified xsi:type="dcterms:W3CDTF">2014-12-19T12:52:00Z</dcterms:modified>
  <cp:revision>2</cp:revision>
  <dc:subject/>
  <dc:title/>
</cp:coreProperties>
</file>