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lage module Sprechen – Situatie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de verschillende situaties kun je de volgende zinnetjes/uitspraken gebrui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ederlands</w:t>
        <w:tab/>
        <w:tab/>
        <w:tab/>
        <w:tab/>
        <w:tab/>
        <w:tab/>
        <w:t>Duit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Je</w:t>
      </w:r>
      <w:bookmarkStart w:id="0" w:name="_GoBack"/>
      <w:bookmarkEnd w:id="0"/>
      <w:r>
        <w:rPr>
          <w:rFonts w:cs="Verdana" w:ascii="Verdana" w:hAnsi="Verdana"/>
        </w:rPr>
        <w:t xml:space="preserve"> begroet iemand.</w:t>
        <w:tab/>
        <w:tab/>
        <w:tab/>
        <w:tab/>
        <w:tab/>
        <w:t>Hallo!/Guten Ta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neemt afscheid.</w:t>
        <w:tab/>
        <w:tab/>
        <w:tab/>
        <w:tab/>
        <w:tab/>
        <w:t>Tschüs!/Auf Wiedersehe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vraagt aan iemand hoe het met hem gaat.</w:t>
        <w:tab/>
        <w:t>Wie geht’s di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wenst iemand het beste.</w:t>
        <w:tab/>
        <w:tab/>
        <w:tab/>
        <w:tab/>
        <w:t>Alles Gut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 dat het prima met je gaat.</w:t>
        <w:tab/>
        <w:tab/>
        <w:tab/>
        <w:t>Mir geht’s pr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edankt iemand.</w:t>
        <w:tab/>
        <w:tab/>
        <w:tab/>
        <w:tab/>
        <w:tab/>
        <w:t>Danke!/Vielen Dank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 tegen iemand: graag gedaan.</w:t>
        <w:tab/>
        <w:tab/>
        <w:t>Gern geschehe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doet iemand de groeten.</w:t>
        <w:tab/>
        <w:tab/>
        <w:tab/>
        <w:tab/>
        <w:t>Schönen Gruß an … 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raagt wat iemand van plan is.</w:t>
        <w:tab/>
        <w:tab/>
        <w:tab/>
        <w:t>Was hast du v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 dat dat niet klopt.</w:t>
        <w:tab/>
        <w:tab/>
        <w:tab/>
        <w:tab/>
        <w:t>Das stimmt ni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raagt waar dat goed voor is.</w:t>
        <w:tab/>
        <w:tab/>
        <w:tab/>
        <w:t>Was soll da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 dat het nu genoeg is.</w:t>
        <w:tab/>
        <w:tab/>
        <w:tab/>
        <w:t>Jetzt reicht e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heet iemand hartelijk welkom.</w:t>
        <w:tab/>
        <w:tab/>
        <w:tab/>
        <w:t>Herzlich willkommen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 dat er niets aan te doen is.</w:t>
        <w:tab/>
        <w:tab/>
        <w:tab/>
      </w:r>
      <w:r>
        <w:rPr>
          <w:rFonts w:cs="Verdana" w:ascii="Verdana" w:hAnsi="Verdana"/>
          <w:lang w:val="de-DE"/>
        </w:rPr>
        <w:t>Da kann man nichts machen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</w:rPr>
        <w:t>Je zegt dat het ervan afhangt.</w:t>
        <w:tab/>
        <w:tab/>
        <w:tab/>
        <w:t>Das kommt drauf 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vraagt iemand hoe die dat bedoelt.</w:t>
        <w:tab/>
        <w:tab/>
      </w:r>
      <w:r>
        <w:rPr>
          <w:rFonts w:cs="Verdana" w:ascii="Verdana" w:hAnsi="Verdana"/>
          <w:lang w:val="de-DE"/>
        </w:rPr>
        <w:t>Wie meinst du das?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feliciteert iemand.</w:t>
        <w:tab/>
        <w:tab/>
        <w:tab/>
        <w:tab/>
        <w:tab/>
        <w:t>Herzlichen Glückwunsch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raagt of je binnen mag komen.</w:t>
        <w:tab/>
        <w:tab/>
        <w:tab/>
        <w:t>Darf ich reinkomme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 dat dat toch vanzelf spreekt.</w:t>
        <w:tab/>
        <w:tab/>
      </w:r>
      <w:r>
        <w:rPr>
          <w:rFonts w:cs="Verdana" w:ascii="Verdana" w:hAnsi="Verdana"/>
          <w:lang w:val="de-DE"/>
        </w:rPr>
        <w:t>Das ist doch selbstverständlich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Je vraagt iemand of je mag uitnodigen.</w:t>
        <w:tab/>
        <w:tab/>
        <w:t>Darf ich dich (zu einer Cola) einladen?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zegt: Absoluut niet.</w:t>
        <w:tab/>
        <w:tab/>
        <w:tab/>
        <w:tab/>
        <w:t>Auf gar keinen Fall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</w:rPr>
        <w:t>Je zegt dat het lief van de ander is.</w:t>
        <w:tab/>
        <w:tab/>
      </w:r>
      <w:r>
        <w:rPr>
          <w:rFonts w:cs="Verdana" w:ascii="Verdana" w:hAnsi="Verdana"/>
          <w:lang w:val="de-DE"/>
        </w:rPr>
        <w:t>Das ist aber lieb von dir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: ja maar toch.</w:t>
        <w:tab/>
        <w:tab/>
        <w:tab/>
        <w:tab/>
        <w:t>Trotzd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 dat je iets jammer vindt.</w:t>
        <w:tab/>
        <w:tab/>
        <w:tab/>
        <w:t>Das ist aber schad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raagt: Komt er nog wat van?</w:t>
        <w:tab/>
        <w:tab/>
        <w:tab/>
        <w:t>Wird’s bal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 dat het een feit is.</w:t>
        <w:tab/>
        <w:tab/>
        <w:tab/>
        <w:tab/>
      </w:r>
      <w:r>
        <w:rPr>
          <w:rFonts w:cs="Verdana" w:ascii="Verdana" w:hAnsi="Verdana"/>
          <w:lang w:val="de-DE"/>
        </w:rPr>
        <w:t>Das ist Tatsache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vindt iets echte onzin.</w:t>
        <w:tab/>
        <w:tab/>
        <w:tab/>
        <w:tab/>
        <w:t>So ein Quatsch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weet niet wat je moet doen.</w:t>
        <w:tab/>
        <w:tab/>
        <w:tab/>
        <w:t>Was mache ich jetz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 dat het geen opzet was.</w:t>
        <w:tab/>
        <w:tab/>
        <w:tab/>
      </w:r>
      <w:r>
        <w:rPr>
          <w:rFonts w:cs="Verdana" w:ascii="Verdana" w:hAnsi="Verdana"/>
          <w:lang w:val="de-DE"/>
        </w:rPr>
        <w:t>Das war keine Absicht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Iemand doet je pijn.</w:t>
        <w:tab/>
        <w:tab/>
        <w:tab/>
        <w:tab/>
        <w:tab/>
        <w:t>Du tust mir weh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hebt een andere mening.</w:t>
        <w:tab/>
        <w:tab/>
        <w:tab/>
        <w:tab/>
        <w:t>Da bin ich anderer Meinung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emand niest.</w:t>
        <w:tab/>
        <w:tab/>
        <w:tab/>
        <w:tab/>
        <w:tab/>
        <w:tab/>
        <w:t>Gesundhe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: Daar kun je op rekenen.</w:t>
        <w:tab/>
        <w:tab/>
        <w:tab/>
      </w:r>
      <w:r>
        <w:rPr>
          <w:rFonts w:cs="Verdana" w:ascii="Verdana" w:hAnsi="Verdana"/>
          <w:lang w:val="de-DE"/>
        </w:rPr>
        <w:t>Darauf kannst du dich verlassen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</w:rPr>
        <w:t>Je wenst iemand prettige paas/kerstdagen.</w:t>
        <w:tab/>
        <w:t>Frohe Ostern/Weihnachten!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waarschuwt iemand uit te kijken.</w:t>
        <w:tab/>
        <w:tab/>
        <w:t>Vorsich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raagt iemand om hulp.</w:t>
        <w:tab/>
        <w:tab/>
        <w:tab/>
        <w:tab/>
        <w:t>Komm, hilf mal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 dat je er genoeg van hebt.</w:t>
        <w:tab/>
        <w:tab/>
        <w:tab/>
        <w:t>Mir reicht’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indt iets vreselijk.</w:t>
        <w:tab/>
        <w:tab/>
        <w:tab/>
        <w:tab/>
        <w:t>Wie furchtbar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zegt dat het een kleine moeite was.</w:t>
        <w:tab/>
        <w:tab/>
        <w:t>Keine Ursache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: Doe eens voor hoe dat gaat.</w:t>
        <w:tab/>
        <w:tab/>
      </w:r>
      <w:r>
        <w:rPr>
          <w:rFonts w:cs="Verdana" w:ascii="Verdana" w:hAnsi="Verdana"/>
          <w:lang w:val="de-DE"/>
        </w:rPr>
        <w:t>Zeig mir mal, wie das geht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</w:rPr>
        <w:t>Je vraagt iemand of die er zin in zou hebben.</w:t>
        <w:tab/>
      </w:r>
      <w:r>
        <w:rPr>
          <w:rFonts w:cs="Verdana" w:ascii="Verdana" w:hAnsi="Verdana"/>
          <w:lang w:val="de-DE"/>
        </w:rPr>
        <w:t>Hättest du Lust dazu?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zegt: Met plezier!</w:t>
        <w:tab/>
        <w:tab/>
        <w:tab/>
        <w:tab/>
        <w:tab/>
        <w:t>Mit Vergnügen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</w:rPr>
        <w:t>Je vraagt of het erg is als…</w:t>
        <w:tab/>
        <w:tab/>
        <w:tab/>
        <w:tab/>
      </w:r>
      <w:r>
        <w:rPr>
          <w:rFonts w:cs="Verdana" w:ascii="Verdana" w:hAnsi="Verdana"/>
          <w:lang w:val="de-DE"/>
        </w:rPr>
        <w:t>Ist es schlimm, wenn…?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vraagt of iemand dat kan spellen.</w:t>
        <w:tab/>
        <w:tab/>
        <w:t>Können Sie das buchstabieren?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</w:rPr>
        <w:t>Je zegt dat je het eens bent.</w:t>
        <w:tab/>
        <w:tab/>
        <w:tab/>
        <w:t>Einvers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zegt dat het je niet te binnen schiet.</w:t>
        <w:tab/>
        <w:tab/>
      </w:r>
      <w:r>
        <w:rPr>
          <w:rFonts w:cs="Verdana" w:ascii="Verdana" w:hAnsi="Verdana"/>
          <w:lang w:val="de-DE"/>
        </w:rPr>
        <w:t>Das fällt mir nicht ein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baalt.</w:t>
        <w:tab/>
        <w:tab/>
        <w:tab/>
        <w:tab/>
        <w:tab/>
        <w:tab/>
        <w:t>So ein Mist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verontschuldigt je.</w:t>
        <w:tab/>
        <w:tab/>
        <w:tab/>
        <w:tab/>
        <w:t>Entschuldigung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spreekt iemand moed toe.</w:t>
        <w:tab/>
        <w:tab/>
        <w:tab/>
      </w:r>
      <w:r>
        <w:rPr>
          <w:rFonts w:cs="Verdana" w:ascii="Verdana" w:hAnsi="Verdana"/>
          <w:lang w:val="de-DE"/>
        </w:rPr>
        <w:t>Du schaffst das schon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Je vraagt wat er gebeurd is.</w:t>
        <w:tab/>
        <w:tab/>
        <w:tab/>
        <w:tab/>
        <w:t>Was ist denn passiert?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wenst iemand smakelijk eten.</w:t>
        <w:tab/>
        <w:tab/>
        <w:tab/>
        <w:t>Guten Appet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 wenst iemand welterusten.</w:t>
        <w:tab/>
        <w:tab/>
        <w:tab/>
      </w:r>
      <w:r>
        <w:rPr>
          <w:rFonts w:cs="Verdana" w:ascii="Verdana" w:hAnsi="Verdana"/>
          <w:lang w:val="de-DE"/>
        </w:rPr>
        <w:t>Gute Nacht!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8"/>
        <w:szCs w:val="18"/>
      </w:rPr>
      <w:t>Module Sprechen kgt, 3 bijlage reac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szCs w:val="1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Duits VMBO KGT  4 – Module Sprechen</w:t>
    </w:r>
  </w:p>
  <w:p>
    <w:pPr>
      <w:pStyle w:val="Ballonteks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Arial" w:hAnsi="Arial" w:cs="Aria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39:00Z</dcterms:created>
  <dc:creator>admin</dc:creator>
  <dc:description/>
  <dc:language>en-US</dc:language>
  <cp:lastModifiedBy>Tom</cp:lastModifiedBy>
  <dcterms:modified xsi:type="dcterms:W3CDTF">2014-12-19T08:39:00Z</dcterms:modified>
  <cp:revision>2</cp:revision>
  <dc:subject/>
  <dc:title>Je zegt dat je je op iets verheugt</dc:title>
</cp:coreProperties>
</file>