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Zou-vorm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lgende werkwoorden de zou-vormen op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8"/>
        <w:gridCol w:w="1598"/>
        <w:gridCol w:w="1599"/>
        <w:gridCol w:w="1598"/>
        <w:gridCol w:w="159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b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i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ög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önn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ätt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r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ch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ürd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ättes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rs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chtes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es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ürde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ät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r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ch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ürd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ätt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r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cht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ü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ätte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r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chte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e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ürde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ätt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r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cht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ürden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 </w:t>
      </w:r>
      <w:r>
        <w:rPr>
          <w:rFonts w:cs="Verdana" w:ascii="Verdana" w:hAnsi="Verdana"/>
          <w:sz w:val="20"/>
          <w:szCs w:val="20"/>
        </w:rPr>
        <w:t>Formuleer de volgende zinnen in de zou-vorm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 xml:space="preserve">Kannst du das wiederholen.  </w:t>
        <w:tab/>
        <w:tab/>
        <w:t>Könntest du das wiederholen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>Klara will gern Pilotin werden.</w:t>
        <w:tab/>
        <w:tab/>
        <w:t>Klara möchte gern Pilotin werden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>Haben Sie einen Moment Zeit?</w:t>
        <w:tab/>
        <w:tab/>
        <w:t>Hätten Sie einen Moment Zeit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>Ist das in eurem Interesse?</w:t>
        <w:tab/>
        <w:tab/>
        <w:tab/>
        <w:t>Wäre das in eurem Interesse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>Ich spiele gern Tennis.</w:t>
        <w:tab/>
        <w:tab/>
        <w:tab/>
        <w:t>Ich würde gern Tennis spielen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>Wir wollen gern bestellen.</w:t>
        <w:tab/>
        <w:tab/>
        <w:tab/>
        <w:t>Wir möchten gern bestellen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>Ihr helft uns damit sehr.</w:t>
        <w:tab/>
        <w:tab/>
        <w:tab/>
        <w:t>Ihr würdet uns damit sehr helfen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ke und Dieter heiraten im Oktober.</w:t>
        <w:tab/>
        <w:t>Anke und Dieter würden im Oktober heiraten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>Er muss dich eigentlich unterstützen.</w:t>
        <w:tab/>
        <w:t>Er müsste dich eigentlich unterstützen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23:00Z</dcterms:created>
  <dc:creator>Stephanie</dc:creator>
  <dc:description/>
  <dc:language>en-US</dc:language>
  <cp:lastModifiedBy>Tom</cp:lastModifiedBy>
  <dcterms:modified xsi:type="dcterms:W3CDTF">2014-12-01T15:27:00Z</dcterms:modified>
  <cp:revision>3</cp:revision>
  <dc:subject/>
  <dc:title/>
</cp:coreProperties>
</file>