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Deel 3 Erfelijke ziekte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deel 1 en 2 hebben we gekeken naar de algemene controle van een dier en naar veel voorkomende aandoeningen. Vandaag gaan we aan de slag met erfelijke ziektes of aandoeningen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raag 1)</w:t>
      </w:r>
      <w:r>
        <w:rPr>
          <w:rFonts w:cs="Calibri" w:ascii="Calibri" w:hAnsi="Calibri"/>
        </w:rPr>
        <w:t xml:space="preserve"> Wat bedoelen we eigenlijk met erfelijke ziekt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2)</w:t>
      </w:r>
      <w:r>
        <w:rPr>
          <w:rFonts w:cs="Calibri" w:ascii="Calibri" w:hAnsi="Calibri"/>
        </w:rPr>
        <w:t xml:space="preserve"> Hoe kunnen erfelijke ziektes ontstaan en welke rol speelt de me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raag 3)</w:t>
      </w:r>
      <w:r>
        <w:rPr>
          <w:rFonts w:cs="Calibri" w:ascii="Calibri" w:hAnsi="Calibri"/>
        </w:rPr>
        <w:t xml:space="preserve"> Probeer eens uit te zoeken welke regels er nu gelden wanneer je gaat fokken met brachycephale honden. Zet/plak de bron bij deze vraag zodat we in beeld gaan krijgen waar iedereen zijn informatie vandaan haal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raag 4)</w:t>
      </w:r>
      <w:r>
        <w:rPr>
          <w:rFonts w:cs="Calibri" w:ascii="Calibri" w:hAnsi="Calibri"/>
        </w:rPr>
        <w:t xml:space="preserve"> Je gaat een 5 erfelijke ziektes uitwerken. Drie staan er vast, dat zijn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updysplas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yringomyel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lycystic Kidney Disease ka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arnaast zoek je nog 2 erfelijke afwijkingen op, je mag zelf weten voor welk diersoort. Voor deze 5 aandoeningen ga je de onderstaande vragen uitwerk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ke vragen moet je beantwoord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ij welk diersoort/ras komt dit vaak voo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ymptomen van deze aandoening (maak eventueel gebruik van plaatje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gnose van deze aandoen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oe stellen ze het vas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ehandel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oorkomen (als dit überhaupt mogelijk 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43:00Z</dcterms:created>
  <dc:creator>AOC Oost</dc:creator>
  <dc:description/>
  <cp:keywords/>
  <dc:language>en-US</dc:language>
  <cp:lastModifiedBy>Janneke Balk</cp:lastModifiedBy>
  <dcterms:modified xsi:type="dcterms:W3CDTF">2020-09-18T08:16:00Z</dcterms:modified>
  <cp:revision>4</cp:revision>
  <dc:subject/>
  <dc:title>Opdracht erfelijke ziektes</dc:title>
</cp:coreProperties>
</file>