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39707872"/>
            <w:bookmarkStart w:id="1" w:name="__Fieldmark__0_423970787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39707872"/>
            <w:bookmarkStart w:id="3" w:name="__Fieldmark__1_423970787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39707872"/>
            <w:bookmarkStart w:id="5" w:name="__Fieldmark__2_423970787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39707872"/>
            <w:bookmarkStart w:id="7" w:name="__Fieldmark__3_423970787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39707872"/>
            <w:bookmarkStart w:id="9" w:name="__Fieldmark__4_423970787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39707872"/>
            <w:bookmarkStart w:id="11" w:name="__Fieldmark__5_423970787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39707872"/>
            <w:bookmarkStart w:id="13" w:name="__Fieldmark__6_423970787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39707872"/>
            <w:bookmarkStart w:id="15" w:name="__Fieldmark__7_423970787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39707872"/>
            <w:bookmarkStart w:id="17" w:name="__Fieldmark__8_423970787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39707872"/>
            <w:bookmarkStart w:id="19" w:name="__Fieldmark__9_423970787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39707872"/>
            <w:bookmarkStart w:id="21" w:name="__Fieldmark__10_423970787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39707872"/>
            <w:bookmarkStart w:id="23" w:name="__Fieldmark__11_423970787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39707872"/>
            <w:bookmarkStart w:id="25" w:name="__Fieldmark__12_423970787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39707872"/>
            <w:bookmarkStart w:id="27" w:name="__Fieldmark__13_423970787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39707872"/>
            <w:bookmarkStart w:id="29" w:name="__Fieldmark__14_423970787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39707872"/>
            <w:bookmarkStart w:id="31" w:name="__Fieldmark__15_423970787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39707872"/>
            <w:bookmarkStart w:id="33" w:name="__Fieldmark__16_423970787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39707872"/>
            <w:bookmarkStart w:id="35" w:name="__Fieldmark__17_423970787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39707872"/>
            <w:bookmarkStart w:id="37" w:name="__Fieldmark__18_423970787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39707872"/>
            <w:bookmarkStart w:id="39" w:name="__Fieldmark__19_423970787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39707872"/>
            <w:bookmarkStart w:id="41" w:name="__Fieldmark__20_423970787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39707872"/>
            <w:bookmarkStart w:id="43" w:name="__Fieldmark__21_423970787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39707872"/>
            <w:bookmarkStart w:id="45" w:name="__Fieldmark__22_423970787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39707872"/>
            <w:bookmarkStart w:id="47" w:name="__Fieldmark__23_423970787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39707872"/>
            <w:bookmarkStart w:id="49" w:name="__Fieldmark__24_423970787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39707872"/>
            <w:bookmarkStart w:id="51" w:name="__Fieldmark__25_423970787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39707872"/>
            <w:bookmarkStart w:id="53" w:name="__Fieldmark__26_423970787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39707872"/>
            <w:bookmarkStart w:id="55" w:name="__Fieldmark__27_423970787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39707872"/>
            <w:bookmarkStart w:id="57" w:name="__Fieldmark__28_423970787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39707872"/>
            <w:bookmarkStart w:id="59" w:name="__Fieldmark__29_423970787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39707872"/>
            <w:bookmarkStart w:id="61" w:name="__Fieldmark__30_423970787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39707872"/>
            <w:bookmarkStart w:id="63" w:name="__Fieldmark__31_423970787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39707872"/>
            <w:bookmarkStart w:id="65" w:name="__Fieldmark__32_423970787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39707872"/>
            <w:bookmarkStart w:id="67" w:name="__Fieldmark__33_423970787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39707872"/>
            <w:bookmarkStart w:id="69" w:name="__Fieldmark__34_423970787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39707872"/>
            <w:bookmarkStart w:id="71" w:name="__Fieldmark__35_423970787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39707872"/>
            <w:bookmarkStart w:id="73" w:name="__Fieldmark__36_423970787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39707872"/>
            <w:bookmarkStart w:id="75" w:name="__Fieldmark__37_423970787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39707872"/>
            <w:bookmarkStart w:id="77" w:name="__Fieldmark__38_423970787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39707872"/>
            <w:bookmarkStart w:id="79" w:name="__Fieldmark__39_423970787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39707872"/>
            <w:bookmarkStart w:id="81" w:name="__Fieldmark__40_423970787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39707872"/>
            <w:bookmarkStart w:id="83" w:name="__Fieldmark__41_423970787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39707872"/>
            <w:bookmarkStart w:id="85" w:name="__Fieldmark__42_423970787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39707872"/>
            <w:bookmarkStart w:id="87" w:name="__Fieldmark__43_423970787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39707872"/>
            <w:bookmarkStart w:id="89" w:name="__Fieldmark__44_423970787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39707872"/>
            <w:bookmarkStart w:id="91" w:name="__Fieldmark__45_423970787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39707872"/>
            <w:bookmarkStart w:id="93" w:name="__Fieldmark__46_423970787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39707872"/>
            <w:bookmarkStart w:id="95" w:name="__Fieldmark__47_423970787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39707872"/>
            <w:bookmarkStart w:id="97" w:name="__Fieldmark__48_423970787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39707872"/>
            <w:bookmarkStart w:id="99" w:name="__Fieldmark__49_423970787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39707872"/>
            <w:bookmarkStart w:id="101" w:name="__Fieldmark__50_423970787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39707872"/>
            <w:bookmarkStart w:id="103" w:name="__Fieldmark__51_423970787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39707872"/>
            <w:bookmarkStart w:id="105" w:name="__Fieldmark__52_423970787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39707872"/>
            <w:bookmarkStart w:id="107" w:name="__Fieldmark__53_423970787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39707872"/>
            <w:bookmarkStart w:id="109" w:name="__Fieldmark__54_423970787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39707872"/>
            <w:bookmarkStart w:id="111" w:name="__Fieldmark__55_423970787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39707872"/>
            <w:bookmarkStart w:id="113" w:name="__Fieldmark__56_423970787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39707872"/>
            <w:bookmarkStart w:id="115" w:name="__Fieldmark__57_423970787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