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49395</wp:posOffset>
            </wp:positionH>
            <wp:positionV relativeFrom="margin">
              <wp:posOffset>5016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llenkarte Thema Wohnung und Zimme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met een kort en eenvoudig antwoord reageren op korte,eenvoudige vragen over mez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informatie van persoonlijke aard vragen en 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4625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462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Persoon B   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Groet terug. Vraag hoe de ander woont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Zeg dat jullie in een flat wonen. Zeg dat jullie op de derde verdieping wonen. Vraag of de ander een tuin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ntken en zeg dat jullie een balkon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Bevestig. Zeg dat je kamer klein maar gemoedelijk is. Vertel ook dat jullie niet zo veel plek hebben. Stel dezelfde vraag aan de and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ertel dat je een bed, een bureau, een stoel, een kast, een computer en een tv hebt. Zeg ook dat aan de muur een poster van (noem een idool) hang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raag wat de ander in zijn kamer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raag of de ander zelf moet opruimen en schoonmak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Zeg dat jij dat helaas ook moet do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roet teru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64.2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Persoon B   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Groet terug. Vraag hoe de ander woont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Zeg dat jullie in een flat wonen. Zeg dat jullie op de derde verdieping wonen. Vraag of de ander een tuin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Ontken en zeg dat jullie een balkon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Bevestig. Zeg dat je kamer klein maar gemoedelijk is. Vertel ook dat jullie niet zo veel plek hebben. Stel dezelfde vraag aan de and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ertel dat je een bed, een bureau, een stoel, een kast, een computer en een tv hebt. Zeg ook dat aan de muur een poster van (noem een idool) hang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raag wat de ander in zijn kamer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raag of de ander zelf moet opruimen en schoonmak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Zeg dat jij dat helaas ook moet do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roet teru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88055</wp:posOffset>
            </wp:positionH>
            <wp:positionV relativeFrom="paragraph">
              <wp:posOffset>2173605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63855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17:00Z</dcterms:created>
  <dc:creator>Stephanie</dc:creator>
  <dc:description/>
  <dc:language>en-US</dc:language>
  <cp:lastModifiedBy>Sanne</cp:lastModifiedBy>
  <cp:lastPrinted>2013-10-14T15:28:00Z</cp:lastPrinted>
  <dcterms:modified xsi:type="dcterms:W3CDTF">2013-10-14T13:34:00Z</dcterms:modified>
  <cp:revision>12</cp:revision>
  <dc:subject/>
  <dc:title/>
</cp:coreProperties>
</file>