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988377930"/>
            <w:bookmarkStart w:id="1" w:name="__Fieldmark__0_98837793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988377930"/>
            <w:bookmarkStart w:id="3" w:name="__Fieldmark__1_98837793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988377930"/>
            <w:bookmarkStart w:id="5" w:name="__Fieldmark__2_98837793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988377930"/>
            <w:bookmarkStart w:id="7" w:name="__Fieldmark__3_98837793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988377930"/>
            <w:bookmarkStart w:id="9" w:name="__Fieldmark__4_98837793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988377930"/>
            <w:bookmarkStart w:id="11" w:name="__Fieldmark__5_98837793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988377930"/>
            <w:bookmarkStart w:id="13" w:name="__Fieldmark__6_98837793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988377930"/>
            <w:bookmarkStart w:id="15" w:name="__Fieldmark__7_98837793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988377930"/>
            <w:bookmarkStart w:id="17" w:name="__Fieldmark__8_98837793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988377930"/>
            <w:bookmarkStart w:id="19" w:name="__Fieldmark__9_98837793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988377930"/>
            <w:bookmarkStart w:id="21" w:name="__Fieldmark__10_98837793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988377930"/>
            <w:bookmarkStart w:id="23" w:name="__Fieldmark__11_98837793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988377930"/>
            <w:bookmarkStart w:id="25" w:name="__Fieldmark__12_98837793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988377930"/>
            <w:bookmarkStart w:id="27" w:name="__Fieldmark__13_98837793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988377930"/>
            <w:bookmarkStart w:id="29" w:name="__Fieldmark__14_98837793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988377930"/>
            <w:bookmarkStart w:id="31" w:name="__Fieldmark__15_98837793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988377930"/>
            <w:bookmarkStart w:id="33" w:name="__Fieldmark__16_98837793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988377930"/>
            <w:bookmarkStart w:id="35" w:name="__Fieldmark__17_98837793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988377930"/>
            <w:bookmarkStart w:id="37" w:name="__Fieldmark__18_98837793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988377930"/>
            <w:bookmarkStart w:id="39" w:name="__Fieldmark__19_98837793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988377930"/>
            <w:bookmarkStart w:id="41" w:name="__Fieldmark__20_98837793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988377930"/>
            <w:bookmarkStart w:id="43" w:name="__Fieldmark__21_98837793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988377930"/>
            <w:bookmarkStart w:id="45" w:name="__Fieldmark__22_98837793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988377930"/>
            <w:bookmarkStart w:id="47" w:name="__Fieldmark__23_98837793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988377930"/>
            <w:bookmarkStart w:id="49" w:name="__Fieldmark__24_98837793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988377930"/>
            <w:bookmarkStart w:id="51" w:name="__Fieldmark__25_98837793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988377930"/>
            <w:bookmarkStart w:id="53" w:name="__Fieldmark__26_98837793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988377930"/>
            <w:bookmarkStart w:id="55" w:name="__Fieldmark__27_98837793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988377930"/>
            <w:bookmarkStart w:id="57" w:name="__Fieldmark__28_98837793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988377930"/>
            <w:bookmarkStart w:id="59" w:name="__Fieldmark__29_98837793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988377930"/>
            <w:bookmarkStart w:id="61" w:name="__Fieldmark__30_98837793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988377930"/>
            <w:bookmarkStart w:id="63" w:name="__Fieldmark__31_98837793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988377930"/>
            <w:bookmarkStart w:id="65" w:name="__Fieldmark__32_98837793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988377930"/>
            <w:bookmarkStart w:id="67" w:name="__Fieldmark__33_98837793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988377930"/>
            <w:bookmarkStart w:id="69" w:name="__Fieldmark__34_98837793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988377930"/>
            <w:bookmarkStart w:id="71" w:name="__Fieldmark__35_98837793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988377930"/>
            <w:bookmarkStart w:id="73" w:name="__Fieldmark__36_98837793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988377930"/>
            <w:bookmarkStart w:id="75" w:name="__Fieldmark__37_98837793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988377930"/>
            <w:bookmarkStart w:id="77" w:name="__Fieldmark__38_98837793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988377930"/>
            <w:bookmarkStart w:id="79" w:name="__Fieldmark__39_98837793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988377930"/>
            <w:bookmarkStart w:id="81" w:name="__Fieldmark__40_98837793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988377930"/>
            <w:bookmarkStart w:id="83" w:name="__Fieldmark__41_98837793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988377930"/>
            <w:bookmarkStart w:id="85" w:name="__Fieldmark__42_98837793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988377930"/>
            <w:bookmarkStart w:id="87" w:name="__Fieldmark__43_98837793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988377930"/>
            <w:bookmarkStart w:id="89" w:name="__Fieldmark__44_98837793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988377930"/>
            <w:bookmarkStart w:id="91" w:name="__Fieldmark__45_98837793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988377930"/>
            <w:bookmarkStart w:id="93" w:name="__Fieldmark__46_98837793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988377930"/>
            <w:bookmarkStart w:id="95" w:name="__Fieldmark__47_98837793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988377930"/>
            <w:bookmarkStart w:id="97" w:name="__Fieldmark__48_98837793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988377930"/>
            <w:bookmarkStart w:id="99" w:name="__Fieldmark__49_98837793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988377930"/>
            <w:bookmarkStart w:id="101" w:name="__Fieldmark__50_98837793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988377930"/>
            <w:bookmarkStart w:id="103" w:name="__Fieldmark__51_98837793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988377930"/>
            <w:bookmarkStart w:id="105" w:name="__Fieldmark__52_98837793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988377930"/>
            <w:bookmarkStart w:id="107" w:name="__Fieldmark__53_98837793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988377930"/>
            <w:bookmarkStart w:id="109" w:name="__Fieldmark__54_98837793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988377930"/>
            <w:bookmarkStart w:id="111" w:name="__Fieldmark__55_98837793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988377930"/>
            <w:bookmarkStart w:id="113" w:name="__Fieldmark__56_98837793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988377930"/>
            <w:bookmarkStart w:id="115" w:name="__Fieldmark__57_98837793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7T07:48:00Z</dcterms:modified>
  <cp:revision>16</cp:revision>
  <dc:subject/>
  <dc:title/>
</cp:coreProperties>
</file>