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764713793"/>
            <w:bookmarkStart w:id="1" w:name="__Fieldmark__0_76471379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764713793"/>
            <w:bookmarkStart w:id="3" w:name="__Fieldmark__1_76471379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764713793"/>
            <w:bookmarkStart w:id="5" w:name="__Fieldmark__2_76471379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764713793"/>
            <w:bookmarkStart w:id="7" w:name="__Fieldmark__3_76471379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764713793"/>
            <w:bookmarkStart w:id="9" w:name="__Fieldmark__4_76471379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64713793"/>
            <w:bookmarkStart w:id="11" w:name="__Fieldmark__5_76471379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64713793"/>
            <w:bookmarkStart w:id="13" w:name="__Fieldmark__6_76471379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64713793"/>
            <w:bookmarkStart w:id="15" w:name="__Fieldmark__7_76471379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64713793"/>
            <w:bookmarkStart w:id="17" w:name="__Fieldmark__8_76471379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64713793"/>
            <w:bookmarkStart w:id="19" w:name="__Fieldmark__9_76471379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64713793"/>
            <w:bookmarkStart w:id="21" w:name="__Fieldmark__10_76471379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64713793"/>
            <w:bookmarkStart w:id="23" w:name="__Fieldmark__11_76471379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64713793"/>
            <w:bookmarkStart w:id="25" w:name="__Fieldmark__12_76471379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64713793"/>
            <w:bookmarkStart w:id="27" w:name="__Fieldmark__13_76471379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64713793"/>
            <w:bookmarkStart w:id="29" w:name="__Fieldmark__14_76471379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64713793"/>
            <w:bookmarkStart w:id="31" w:name="__Fieldmark__15_76471379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64713793"/>
            <w:bookmarkStart w:id="33" w:name="__Fieldmark__16_76471379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64713793"/>
            <w:bookmarkStart w:id="35" w:name="__Fieldmark__17_76471379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64713793"/>
            <w:bookmarkStart w:id="37" w:name="__Fieldmark__18_76471379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64713793"/>
            <w:bookmarkStart w:id="39" w:name="__Fieldmark__19_76471379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64713793"/>
            <w:bookmarkStart w:id="41" w:name="__Fieldmark__20_76471379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64713793"/>
            <w:bookmarkStart w:id="43" w:name="__Fieldmark__21_76471379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64713793"/>
            <w:bookmarkStart w:id="45" w:name="__Fieldmark__22_76471379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64713793"/>
            <w:bookmarkStart w:id="47" w:name="__Fieldmark__23_76471379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64713793"/>
            <w:bookmarkStart w:id="49" w:name="__Fieldmark__24_76471379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64713793"/>
            <w:bookmarkStart w:id="51" w:name="__Fieldmark__25_76471379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64713793"/>
            <w:bookmarkStart w:id="53" w:name="__Fieldmark__26_76471379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64713793"/>
            <w:bookmarkStart w:id="55" w:name="__Fieldmark__27_76471379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64713793"/>
            <w:bookmarkStart w:id="57" w:name="__Fieldmark__28_76471379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64713793"/>
            <w:bookmarkStart w:id="59" w:name="__Fieldmark__29_76471379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64713793"/>
            <w:bookmarkStart w:id="61" w:name="__Fieldmark__30_76471379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64713793"/>
            <w:bookmarkStart w:id="63" w:name="__Fieldmark__31_76471379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64713793"/>
            <w:bookmarkStart w:id="65" w:name="__Fieldmark__32_76471379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64713793"/>
            <w:bookmarkStart w:id="67" w:name="__Fieldmark__33_76471379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64713793"/>
            <w:bookmarkStart w:id="69" w:name="__Fieldmark__34_76471379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64713793"/>
            <w:bookmarkStart w:id="71" w:name="__Fieldmark__35_76471379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64713793"/>
            <w:bookmarkStart w:id="73" w:name="__Fieldmark__36_76471379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64713793"/>
            <w:bookmarkStart w:id="75" w:name="__Fieldmark__37_76471379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64713793"/>
            <w:bookmarkStart w:id="77" w:name="__Fieldmark__38_76471379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64713793"/>
            <w:bookmarkStart w:id="79" w:name="__Fieldmark__39_76471379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64713793"/>
            <w:bookmarkStart w:id="81" w:name="__Fieldmark__40_76471379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64713793"/>
            <w:bookmarkStart w:id="83" w:name="__Fieldmark__41_76471379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64713793"/>
            <w:bookmarkStart w:id="85" w:name="__Fieldmark__42_76471379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64713793"/>
            <w:bookmarkStart w:id="87" w:name="__Fieldmark__43_76471379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64713793"/>
            <w:bookmarkStart w:id="89" w:name="__Fieldmark__44_76471379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64713793"/>
            <w:bookmarkStart w:id="91" w:name="__Fieldmark__45_76471379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64713793"/>
            <w:bookmarkStart w:id="93" w:name="__Fieldmark__46_76471379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64713793"/>
            <w:bookmarkStart w:id="95" w:name="__Fieldmark__47_76471379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64713793"/>
            <w:bookmarkStart w:id="97" w:name="__Fieldmark__48_76471379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64713793"/>
            <w:bookmarkStart w:id="99" w:name="__Fieldmark__49_76471379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64713793"/>
            <w:bookmarkStart w:id="101" w:name="__Fieldmark__50_76471379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64713793"/>
            <w:bookmarkStart w:id="103" w:name="__Fieldmark__51_76471379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64713793"/>
            <w:bookmarkStart w:id="105" w:name="__Fieldmark__52_76471379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64713793"/>
            <w:bookmarkStart w:id="107" w:name="__Fieldmark__53_76471379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64713793"/>
            <w:bookmarkStart w:id="109" w:name="__Fieldmark__54_76471379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64713793"/>
            <w:bookmarkStart w:id="111" w:name="__Fieldmark__55_76471379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64713793"/>
            <w:bookmarkStart w:id="113" w:name="__Fieldmark__56_76471379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64713793"/>
            <w:bookmarkStart w:id="115" w:name="__Fieldmark__57_76471379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Wohnen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dcterms:modified xsi:type="dcterms:W3CDTF">2016-02-17T07:48:00Z</dcterms:modified>
  <cp:revision>16</cp:revision>
  <dc:subject/>
  <dc:title/>
</cp:coreProperties>
</file>