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07729511"/>
            <w:bookmarkStart w:id="1" w:name="__Fieldmark__0_120772951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07729511"/>
            <w:bookmarkStart w:id="3" w:name="__Fieldmark__1_120772951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07729511"/>
            <w:bookmarkStart w:id="5" w:name="__Fieldmark__2_120772951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07729511"/>
            <w:bookmarkStart w:id="7" w:name="__Fieldmark__3_120772951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07729511"/>
            <w:bookmarkStart w:id="9" w:name="__Fieldmark__4_120772951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07729511"/>
            <w:bookmarkStart w:id="11" w:name="__Fieldmark__5_120772951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07729511"/>
            <w:bookmarkStart w:id="13" w:name="__Fieldmark__6_120772951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07729511"/>
            <w:bookmarkStart w:id="15" w:name="__Fieldmark__7_120772951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07729511"/>
            <w:bookmarkStart w:id="17" w:name="__Fieldmark__8_120772951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07729511"/>
            <w:bookmarkStart w:id="19" w:name="__Fieldmark__9_120772951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07729511"/>
            <w:bookmarkStart w:id="21" w:name="__Fieldmark__10_120772951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07729511"/>
            <w:bookmarkStart w:id="23" w:name="__Fieldmark__11_120772951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07729511"/>
            <w:bookmarkStart w:id="25" w:name="__Fieldmark__12_120772951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07729511"/>
            <w:bookmarkStart w:id="27" w:name="__Fieldmark__13_120772951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07729511"/>
            <w:bookmarkStart w:id="29" w:name="__Fieldmark__14_120772951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07729511"/>
            <w:bookmarkStart w:id="31" w:name="__Fieldmark__15_120772951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07729511"/>
            <w:bookmarkStart w:id="33" w:name="__Fieldmark__16_120772951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07729511"/>
            <w:bookmarkStart w:id="35" w:name="__Fieldmark__17_120772951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07729511"/>
            <w:bookmarkStart w:id="37" w:name="__Fieldmark__18_120772951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07729511"/>
            <w:bookmarkStart w:id="39" w:name="__Fieldmark__19_120772951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07729511"/>
            <w:bookmarkStart w:id="41" w:name="__Fieldmark__20_120772951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07729511"/>
            <w:bookmarkStart w:id="43" w:name="__Fieldmark__21_120772951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07729511"/>
            <w:bookmarkStart w:id="45" w:name="__Fieldmark__22_120772951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07729511"/>
            <w:bookmarkStart w:id="47" w:name="__Fieldmark__23_120772951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07729511"/>
            <w:bookmarkStart w:id="49" w:name="__Fieldmark__24_120772951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07729511"/>
            <w:bookmarkStart w:id="51" w:name="__Fieldmark__25_120772951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07729511"/>
            <w:bookmarkStart w:id="53" w:name="__Fieldmark__26_120772951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07729511"/>
            <w:bookmarkStart w:id="55" w:name="__Fieldmark__27_120772951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07729511"/>
            <w:bookmarkStart w:id="57" w:name="__Fieldmark__28_120772951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07729511"/>
            <w:bookmarkStart w:id="59" w:name="__Fieldmark__29_120772951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07729511"/>
            <w:bookmarkStart w:id="61" w:name="__Fieldmark__30_120772951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07729511"/>
            <w:bookmarkStart w:id="63" w:name="__Fieldmark__31_120772951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07729511"/>
            <w:bookmarkStart w:id="65" w:name="__Fieldmark__32_120772951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07729511"/>
            <w:bookmarkStart w:id="67" w:name="__Fieldmark__33_120772951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07729511"/>
            <w:bookmarkStart w:id="69" w:name="__Fieldmark__34_120772951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07729511"/>
            <w:bookmarkStart w:id="71" w:name="__Fieldmark__35_120772951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07729511"/>
            <w:bookmarkStart w:id="73" w:name="__Fieldmark__36_120772951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07729511"/>
            <w:bookmarkStart w:id="75" w:name="__Fieldmark__37_120772951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07729511"/>
            <w:bookmarkStart w:id="77" w:name="__Fieldmark__38_120772951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07729511"/>
            <w:bookmarkStart w:id="79" w:name="__Fieldmark__39_120772951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07729511"/>
            <w:bookmarkStart w:id="81" w:name="__Fieldmark__40_120772951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07729511"/>
            <w:bookmarkStart w:id="83" w:name="__Fieldmark__41_120772951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07729511"/>
            <w:bookmarkStart w:id="85" w:name="__Fieldmark__42_120772951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07729511"/>
            <w:bookmarkStart w:id="87" w:name="__Fieldmark__43_120772951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07729511"/>
            <w:bookmarkStart w:id="89" w:name="__Fieldmark__44_120772951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07729511"/>
            <w:bookmarkStart w:id="91" w:name="__Fieldmark__45_120772951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07729511"/>
            <w:bookmarkStart w:id="93" w:name="__Fieldmark__46_120772951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07729511"/>
            <w:bookmarkStart w:id="95" w:name="__Fieldmark__47_120772951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07729511"/>
            <w:bookmarkStart w:id="97" w:name="__Fieldmark__48_120772951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07729511"/>
            <w:bookmarkStart w:id="99" w:name="__Fieldmark__49_120772951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07729511"/>
            <w:bookmarkStart w:id="101" w:name="__Fieldmark__50_120772951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07729511"/>
            <w:bookmarkStart w:id="103" w:name="__Fieldmark__51_120772951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07729511"/>
            <w:bookmarkStart w:id="105" w:name="__Fieldmark__52_120772951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07729511"/>
            <w:bookmarkStart w:id="107" w:name="__Fieldmark__53_120772951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07729511"/>
            <w:bookmarkStart w:id="109" w:name="__Fieldmark__54_120772951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07729511"/>
            <w:bookmarkStart w:id="111" w:name="__Fieldmark__55_120772951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07729511"/>
            <w:bookmarkStart w:id="113" w:name="__Fieldmark__56_120772951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07729511"/>
            <w:bookmarkStart w:id="115" w:name="__Fieldmark__57_120772951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