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  <w:lang w:val="en-US" w:eastAsia="en-US"/>
        </w:rPr>
      </w:pPr>
      <w:r>
        <w:rPr>
          <w:rFonts w:cs="Verdana" w:ascii="Verdana" w:hAnsi="Verdana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049395</wp:posOffset>
            </wp:positionH>
            <wp:positionV relativeFrom="margin">
              <wp:posOffset>156845</wp:posOffset>
            </wp:positionV>
            <wp:extent cx="1802765" cy="1109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Rollenkarte Thema Alltag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</w:rPr>
        <w:t>Niveau A2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k kan meedoen aan een eenvoudige gesprek over huisdieren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Arial" w:ascii="Verdana" w:hAnsi="Verdana"/>
          <w:sz w:val="20"/>
          <w:szCs w:val="20"/>
        </w:rPr>
        <w:t>Ik kan informatie over huisdieren vragen en gev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7630</wp:posOffset>
                </wp:positionV>
                <wp:extent cx="3399155" cy="41948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419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4843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134" w:leader="none"/>
                                    </w:tabs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 xml:space="preserve">Persoon B   </w:t>
                                    <w:tab/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Zeg welk ras het is en vertel dat jij ook een hond hebt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je een labrador heb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hij Boy hee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Arial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</w:rPr>
                                    <w:t>Zeg dat hij zwart i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</w:rPr>
                                    <w:t>Vraag of de ander ook een huisdier heef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Vraag hoe het grasparkietje hee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Vraag hoe oud Hansi i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Vraag welke kleur(en) Hansi heef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Vraag of het grasparkietje kan prat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je ’s avonds met de hond moet wandel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dat jammer is. Vraag aan de ander of hij/zij met die hond wil spelen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330.3pt;mso-wrap-distance-left:0pt;mso-wrap-distance-right:7.05pt;mso-wrap-distance-top:0pt;mso-wrap-distance-bottom:0pt;margin-top: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4843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34" w:leader="none"/>
                              </w:tabs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 xml:space="preserve">Persoon B   </w:t>
                              <w:tab/>
                              <w:t xml:space="preserve">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Zeg welk ras het is en vertel dat jij ook een hond hebt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je een labrador heb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hij Boy hee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</w:rPr>
                              <w:t>Zeg dat hij zwart i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Arial" w:ascii="Verdana" w:hAnsi="Verdana"/>
                              </w:rPr>
                              <w:t>Vraag of de ander ook een huisdier heef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raag hoe het grasparkietje hee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raag hoe oud Hansi i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raag welke kleur(en) Hansi heef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raag of het grasparkietje kan prat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je ’s avonds met de hond moet wandel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dat jammer is. Vraag aan de ander of hij/zij met die hond wil spelen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76625</wp:posOffset>
            </wp:positionH>
            <wp:positionV relativeFrom="paragraph">
              <wp:posOffset>259715</wp:posOffset>
            </wp:positionV>
            <wp:extent cx="1257300" cy="20859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lltag</w:t>
    </w:r>
    <w:r>
      <w:rPr/>
      <w:t>|vmbo kg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eastAsia="Calibri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2:17:00Z</dcterms:created>
  <dc:creator>Stephanie</dc:creator>
  <dc:description/>
  <cp:keywords/>
  <dc:language>en-US</dc:language>
  <cp:lastModifiedBy>Sanne</cp:lastModifiedBy>
  <dcterms:modified xsi:type="dcterms:W3CDTF">2013-10-14T14:00:00Z</dcterms:modified>
  <cp:revision>14</cp:revision>
  <dc:subject/>
  <dc:title/>
</cp:coreProperties>
</file>