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230405875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521192275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341197571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830465708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07585304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69478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