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329"/>
        <w:gridCol w:w="1608"/>
        <w:gridCol w:w="2348"/>
        <w:gridCol w:w="240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3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3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procent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58"/>
        <w:gridCol w:w="1624"/>
        <w:gridCol w:w="2261"/>
        <w:gridCol w:w="2261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35537187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6755812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44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7-04-10T08:08:00Z</dcterms:modified>
  <cp:revision>3</cp:revision>
  <dc:subject/>
  <dc:title>Toetsen HAVO NG/NT 1</dc:title>
</cp:coreProperties>
</file>