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2.png" ContentType="image/png"/>
  <Override PartName="/word/media/image9.png" ContentType="image/png"/>
  <Override PartName="/word/media/image13.png" ContentType="image/png"/>
  <Override PartName="/word/media/image15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16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 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2082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4pt" to="449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Decimale getallen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b/>
          <w:b/>
          <w:color w:val="555566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555566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.   Bekijk het getal 6102,543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Hoeveel cijfers achter de komma heeft dit getal? 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duizendtallen komen er in dit getal voor? 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honderdsten komen er in dit getal voor? 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Hoeveel keer zo groot wordt dit getal als je de komma één plaats naar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rechts verschuift? 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at gebeurt er met dit getal als je de komma twee plaatsen naar links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erschuift? 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.  Vul in &gt;  of &lt; :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 xml:space="preserve">5,6  ....... 5  </w:t>
        <w:tab/>
        <w:tab/>
        <w:tab/>
        <w:tab/>
        <w:tab/>
        <w:tab/>
        <w:tab/>
        <w:tab/>
        <w:tab/>
        <w:t>e. 0,3 ........ 0,03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8,2  ....... 9</w:t>
        <w:tab/>
        <w:tab/>
        <w:tab/>
        <w:tab/>
        <w:tab/>
        <w:tab/>
        <w:tab/>
        <w:tab/>
        <w:tab/>
        <w:tab/>
        <w:t>f.  12 + 18 ..... 31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0,5  ....... 0,501 </w:t>
        <w:tab/>
        <w:tab/>
        <w:tab/>
        <w:tab/>
        <w:tab/>
        <w:tab/>
        <w:tab/>
        <w:tab/>
        <w:t>g. 8 x 7 ...... 60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1,34  ..... 1,40 </w:t>
        <w:tab/>
        <w:tab/>
        <w:tab/>
        <w:tab/>
        <w:tab/>
        <w:tab/>
        <w:tab/>
        <w:tab/>
        <w:t>h. 0,3 ........ 0,29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sz w:val="26"/>
          <w:szCs w:val="26"/>
        </w:rPr>
        <w:t>3.   H</w:t>
      </w:r>
      <w:r>
        <w:rPr>
          <w:rFonts w:cs="Arial" w:ascii="Arial" w:hAnsi="Arial"/>
          <w:sz w:val="26"/>
          <w:szCs w:val="26"/>
        </w:rPr>
        <w:t xml:space="preserve">ieronder zie je acht getallen. </w:t>
      </w:r>
    </w:p>
    <w:p>
      <w:pPr>
        <w:pStyle w:val="Normaalweb"/>
        <w:shd w:fill="FFFFFF" w:val="clear"/>
        <w:spacing w:lineRule="auto" w:line="360" w:before="0" w:after="0"/>
        <w:ind w:left="284" w:firstLine="284"/>
        <w:rPr>
          <w:rFonts w:ascii="Arial" w:hAnsi="Arial" w:cs="Arial"/>
          <w:sz w:val="26"/>
          <w:szCs w:val="26"/>
        </w:rPr>
      </w:pPr>
      <w:r>
        <w:rPr>
          <w:rStyle w:val="Mn"/>
          <w:rFonts w:cs="Arial" w:ascii="Arial" w:hAnsi="Arial"/>
          <w:sz w:val="26"/>
          <w:szCs w:val="26"/>
        </w:rPr>
        <w:t>2,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2,9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281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</w:t>
      </w:r>
      <w:r>
        <w:rPr>
          <w:rStyle w:val="Mn"/>
          <w:rFonts w:cs="Arial" w:ascii="Arial" w:hAnsi="Arial"/>
          <w:sz w:val="26"/>
          <w:szCs w:val="26"/>
        </w:rPr>
        <w:t>4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2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alweb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Schrijf de acht getallen op van klein naar groot.        </w:t>
      </w:r>
    </w:p>
    <w:p>
      <w:pPr>
        <w:pStyle w:val="Normaalweb"/>
        <w:shd w:fill="FFFFFF" w:val="clear"/>
        <w:spacing w:lineRule="auto" w:line="360" w:before="0" w:after="0"/>
        <w:ind w:left="15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van deze getallen hebben twee cijfers achter de komma? 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 Schrijf de juiste getallen bij de pijltjes. Alle getallen hebben één of twee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cijfers achter de komma.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961130" cy="10750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K3"/>
        <w:spacing w:lineRule="auto" w:line="360" w:before="0" w:after="0"/>
        <w:rPr>
          <w:b/>
          <w:b/>
          <w:color w:val="000000"/>
        </w:rPr>
      </w:pPr>
      <w:r>
        <w:rPr>
          <w:b/>
          <w:lang w:val="en-US" w:eastAsia="en-US"/>
        </w:rPr>
        <w:t>Grote getallen</w:t>
      </w:r>
    </w:p>
    <w:p>
      <w:pPr>
        <w:pStyle w:val="Vraag"/>
        <w:spacing w:lineRule="auto" w:line="360"/>
        <w:ind w:left="538" w:right="727" w:hanging="538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45pt" to="452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5. Schrijf steeds de waarde op van het cijfer 5 in de volgende getallen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450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5632,7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125,12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27,05: 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67,5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f. 7508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6.  Schrijf de waarde op van alle cijfers van het getal 3455,67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7a. In de aanbieding betaal je voor 100 dvd’s 116 euro. Wat kost één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vd?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én kiwi weegt ongeveer 0,075 kg. Hoeveel kg wegen 1000 kiwi’s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4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reu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8.   Vereenvoudig de breu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e. </w:t>
      </w:r>
      <w:r>
        <w:rPr>
          <w:rFonts w:cs="Arial" w:ascii="Arial" w:hAnsi="Arial"/>
          <w:sz w:val="26"/>
          <w:szCs w:val="26"/>
          <w:u w:val="single"/>
        </w:rPr>
        <w:t>27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12 </w:t>
        <w:tab/>
        <w:tab/>
        <w:tab/>
        <w:tab/>
        <w:tab/>
        <w:tab/>
        <w:tab/>
        <w:tab/>
        <w:tab/>
        <w:tab/>
        <w:t>8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 xml:space="preserve">16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24</w:t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4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48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0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</w:t>
      </w:r>
      <w:r>
        <w:rPr>
          <w:rFonts w:cs="Arial" w:ascii="Arial" w:hAnsi="Arial"/>
          <w:sz w:val="26"/>
          <w:szCs w:val="26"/>
          <w:u w:val="single"/>
        </w:rPr>
        <w:t>16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20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  Reken de volgende sommen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e. 3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– 1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 2</w:t>
        <w:tab/>
        <w:tab/>
        <w:tab/>
        <w:tab/>
        <w:tab/>
        <w:tab/>
        <w:tab/>
        <w:tab/>
        <w:tab/>
        <w:t xml:space="preserve">   7</w:t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b. 2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>7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18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5</w:t>
        <w:tab/>
        <w:tab/>
        <w:tab/>
        <w:tab/>
        <w:tab/>
        <w:tab/>
        <w:tab/>
        <w:tab/>
        <w:tab/>
        <w:t>6</w:t>
        <w:tab/>
        <w:t xml:space="preserve">    9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6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4</w:t>
        <w:tab/>
        <w:tab/>
        <w:tab/>
        <w:tab/>
        <w:tab/>
        <w:tab/>
        <w:tab/>
        <w:tab/>
        <w:tab/>
        <w:tab/>
        <w:t xml:space="preserve">9 </w:t>
        <w:tab/>
        <w:t xml:space="preserve">  28 </w:t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1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: 1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3</w:t>
        <w:tab/>
        <w:tab/>
        <w:tab/>
        <w:tab/>
        <w:tab/>
        <w:tab/>
        <w:tab/>
        <w:tab/>
        <w:tab/>
        <w:t>6</w:t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0.    Wat is meer? Omcirkel het juiste antwoo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6595" cy="592455"/>
            <wp:effectExtent l="0" t="0" r="0" b="0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2" t="23292" r="24625" b="6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1.   Bereke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159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450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5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3636 = 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9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2.</w:t>
        <w:tab/>
        <w:t xml:space="preserve">Een grasmaaier kost normaal € 81,00. Wat kost deze nu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aanbieding? 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886585" cy="12725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24" t="52712" r="16131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Op het Gelderland College zitten 800 leerlingen en 96 docenten. 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a. Van de leerlingen is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7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een meisje. Hoeveel meisjes zijn dat?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>b. Hoeveel jongens zitten er op deze school? 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Van de docenten geef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les aan de brugklas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oeveel docenten zijn dat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d. Welk deel van de docenten geeft geen les aan de brugklas? 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erhoudingstabel</w:t>
      </w:r>
    </w:p>
    <w:p>
      <w:pPr>
        <w:pStyle w:val="Vraa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Welke tabellen zijn verhoudingstabellen? Schrijf er ook naast waarom het 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l of geen verhoudingstabel is.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21380" cy="1938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41" t="21565" r="41533" b="3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08680" cy="30575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941" t="18725" r="43622" b="1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3803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56" t="17426" r="48772" b="1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5. Een supermarkt heeft een aanbieding: Calvé mayonaise: 500 gram        </w:t>
      </w:r>
    </w:p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 € 1,98. Hoeveel kost een pot van  700 gram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  <w:t xml:space="preserve">   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6. Bij de buurtsuper hebben ze twee soorten hondenvoer. Totaalvoer kost 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,00 en er zit 5 kg in een zak. Bereken de prijs van een zak van 3 kg?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Een pot Chocopasta van 400 gram kost € 1,20. Een pot Choco-Choco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ost € 1,60. Er zit 500 gram in.  Welk merk chocoladepasta is het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deligst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8. De nagellakremover van het merk Drogist kost € 3,60 voor 150 ml. Bij de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Weektoppers kun je nagellakremover kopen voor € 2,50. Er zit dan 100 m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n het potje. Welke is goedkoper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9. Op de markt kun je 10 tulpen kopen voor € 7,50. In een supermarkt betaal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je voor 15 tulpen € 10,00. Bij wie zijn de tulpen het voordeligst? </w:t>
      </w:r>
    </w:p>
    <w:p>
      <w:pPr>
        <w:pStyle w:val="K3"/>
        <w:spacing w:lineRule="auto" w:line="36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tul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amenvatting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hele en decimal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Je hebt hele getallen: bijvoorbeeld 7 of 23 of 100.</w:t>
        <w:br/>
        <w:t>Je hebt ook getallen met een komma: bijvoorbeeld 0,4 of 12,5 of 23,75.</w:t>
        <w:br/>
        <w:t xml:space="preserve">0,4 spreek je uit als 0 komma 4. 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De cijfers achter de komma heten </w:t>
      </w:r>
      <w:r>
        <w:rPr>
          <w:rStyle w:val="StrongEmphasis"/>
          <w:rFonts w:cs="Arial" w:ascii="Verdana" w:hAnsi="Verdana"/>
          <w:color w:val="000000"/>
        </w:rPr>
        <w:t>decimalen.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0,4 en 12,5 hebben één decimaal.</w:t>
        <w:br/>
        <w:t xml:space="preserve">23,75 heeft twee decimalen. </w:t>
      </w:r>
    </w:p>
    <w:p>
      <w:pPr>
        <w:pStyle w:val="Normaalweb"/>
        <w:spacing w:before="0" w:after="0"/>
        <w:rPr/>
      </w:pPr>
      <w:r>
        <w:rPr>
          <w:rFonts w:cs="Arial" w:ascii="Verdana" w:hAnsi="Verdana"/>
          <w:color w:val="000000"/>
        </w:rPr>
        <w:t xml:space="preserve">0,4 en 12,5 en 23,75 heten </w:t>
      </w:r>
      <w:r>
        <w:rPr>
          <w:rStyle w:val="StrongEmphasis"/>
          <w:rFonts w:cs="Arial" w:ascii="Verdana" w:hAnsi="Verdana"/>
          <w:color w:val="000000"/>
        </w:rPr>
        <w:t>decimale getallen</w:t>
      </w:r>
      <w:r>
        <w:rPr>
          <w:rFonts w:cs="Arial" w:ascii="Verdana" w:hAnsi="Verdana"/>
          <w:color w:val="000000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1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4690"/>
                <wp:wrapNone/>
                <wp:docPr id="1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6777"/>
                            <a:gd name="adj2" fmla="val 234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10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" fillcolor="white" stroked="t" o:allowincell="f" style="position:absolute;margin-left:1.4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10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8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3578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77545"/>
                <wp:wrapNone/>
                <wp:docPr id="1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26875"/>
                            <a:gd name="adj2" fmla="val 230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2 x 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44.5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2 x 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94150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2150"/>
                <wp:wrapNone/>
                <wp:docPr id="1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7606"/>
                            <a:gd name="adj2" fmla="val 234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0,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314.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0,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8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8387" w:leader="none"/>
        </w:tabs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31140"/>
                <wp:wrapNone/>
                <wp:docPr id="1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1157"/>
                            <a:gd name="adj2" fmla="val 110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3 x 1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70.85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3 x 1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9880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16535"/>
                <wp:wrapNone/>
                <wp:docPr id="1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14986"/>
                            <a:gd name="adj2" fmla="val 106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4 x 0,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24.4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4 x 0,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4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9465</wp:posOffset>
                </wp:positionH>
                <wp:positionV relativeFrom="paragraph">
                  <wp:posOffset>635</wp:posOffset>
                </wp:positionV>
                <wp:extent cx="1439545" cy="349250"/>
                <wp:effectExtent l="12065" t="11430" r="11430" b="253365"/>
                <wp:wrapNone/>
                <wp:docPr id="1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9200"/>
                        </a:xfrm>
                        <a:prstGeom prst="wedgeRectCallout">
                          <a:avLst>
                            <a:gd name="adj1" fmla="val -14180"/>
                            <a:gd name="adj2" fmla="val 11690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5 x 0,0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0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362.95pt;margin-top:0pt;width:113.3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5 x 0,0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05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154" w:leader="none"/>
          <w:tab w:val="left" w:pos="3398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974715" cy="1403350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roter, kleiner of gelijk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Er bestaan tekens voor </w:t>
      </w:r>
      <w:r>
        <w:rPr>
          <w:rFonts w:cs="Arial" w:ascii="Arial" w:hAnsi="Arial"/>
          <w:b/>
          <w:sz w:val="26"/>
          <w:szCs w:val="26"/>
        </w:rPr>
        <w:t>groter dan, kleiner dan en gelijk aan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t teken &lt; betekent </w:t>
      </w:r>
      <w:r>
        <w:rPr>
          <w:rFonts w:cs="Arial" w:ascii="Arial" w:hAnsi="Arial"/>
          <w:i/>
          <w:sz w:val="26"/>
          <w:szCs w:val="26"/>
        </w:rPr>
        <w:t>is klein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&gt; betekent </w:t>
      </w:r>
      <w:r>
        <w:rPr>
          <w:rFonts w:cs="Arial" w:ascii="Arial" w:hAnsi="Arial"/>
          <w:i/>
          <w:sz w:val="26"/>
          <w:szCs w:val="26"/>
        </w:rPr>
        <w:t xml:space="preserve"> is grot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= betekent </w:t>
      </w:r>
      <w:r>
        <w:rPr>
          <w:rFonts w:cs="Arial" w:ascii="Arial" w:hAnsi="Arial"/>
          <w:i/>
          <w:sz w:val="26"/>
          <w:szCs w:val="26"/>
        </w:rPr>
        <w:t>is gelijk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&lt;7</w:t>
        <w:tab/>
        <w:tab/>
        <w:tab/>
        <w:tab/>
        <w:t>betekent 4 is kleiner dan 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&gt;17</w:t>
        <w:tab/>
        <w:tab/>
        <w:tab/>
        <w:t>betekent 18 is groter dan 1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+4 = 6</w:t>
        <w:tab/>
        <w:tab/>
        <w:t>betekent 2+4 is gelijk aan 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ot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allen bestaan vaak uit meerdere cijfer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k cijfer heeft een waa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plaats van elk cijfer geeft de waarde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getal 123 456,789 bestaat uit 9 cijfers.</w:t>
      </w:r>
    </w:p>
    <w:p>
      <w:pPr>
        <w:pStyle w:val="Normal"/>
        <w:ind w:left="85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2590</wp:posOffset>
                </wp:positionH>
                <wp:positionV relativeFrom="paragraph">
                  <wp:posOffset>94615</wp:posOffset>
                </wp:positionV>
                <wp:extent cx="2060575" cy="1074420"/>
                <wp:effectExtent l="12065" t="11430" r="11430" b="196850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074600"/>
                        </a:xfrm>
                        <a:prstGeom prst="wedgeRectCallout">
                          <a:avLst>
                            <a:gd name="adj1" fmla="val -43745"/>
                            <a:gd name="adj2" fmla="val 6619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grote getallen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duizend = 1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honderdduizend = 1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oen = 1 0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ard = 1 000 000 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231.7pt;margin-top:7.45pt;width:162.2pt;height:8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grote getallen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duizend = 1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honderdduizend = 1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oen = 1 0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ard = 1 000 000 0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1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1 x 100 000 = 100 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2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2 x 10 000 = 20 00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3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3 x 1000 = 30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4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4 x 100 = 4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5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5 x 10 = 5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6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6 x 1 = 6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7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7 x 0,1 = 0,7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8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8 x 0,01 = 0,08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9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9 x 0,001 = 0,00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u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figuurtje hiernaast is verdeeld in 9 even grote stukken. 1 van de 8 is zwart ingekleurd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064760</wp:posOffset>
                </wp:positionH>
                <wp:positionV relativeFrom="paragraph">
                  <wp:posOffset>90805</wp:posOffset>
                </wp:positionV>
                <wp:extent cx="1080135" cy="108648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7.15pt;mso-position-vertical-relative:text;margin-left:398.8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1 van de 8 schrijf je ⅛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rie van de 8 stukjes zijn licht ingekleurd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9010</wp:posOffset>
                </wp:positionH>
                <wp:positionV relativeFrom="paragraph">
                  <wp:posOffset>103505</wp:posOffset>
                </wp:positionV>
                <wp:extent cx="907415" cy="643890"/>
                <wp:effectExtent l="5715" t="5080" r="5080" b="1016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644040"/>
                        </a:xfrm>
                        <a:prstGeom prst="wedgeRectCallout">
                          <a:avLst>
                            <a:gd name="adj1" fmla="val -44680"/>
                            <a:gd name="adj2" fmla="val 6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elle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Breukstreep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oe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8.15pt;width:71.4pt;height:50.65pt;mso-wrap-style:square;v-text-anchor:top" type="_x0000_t61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elle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Breukstreep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oe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34540</wp:posOffset>
                </wp:positionH>
                <wp:positionV relativeFrom="paragraph">
                  <wp:posOffset>45085</wp:posOffset>
                </wp:positionV>
                <wp:extent cx="285750" cy="15240"/>
                <wp:effectExtent l="0" t="27305" r="635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2pt;margin-top:3.55pt;width:22.4pt;height: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285750" cy="37465"/>
                <wp:effectExtent l="0" t="27940" r="63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3.9pt;width:22.4pt;height: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Voor 3 van de 8 schrijf je </w:t>
      </w:r>
      <w:r>
        <w:rPr>
          <w:rFonts w:cs="Arial" w:ascii="Arial" w:hAnsi="Arial"/>
          <w:sz w:val="26"/>
          <w:szCs w:val="26"/>
          <w:u w:val="single"/>
        </w:rPr>
        <w:t xml:space="preserve">3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34540</wp:posOffset>
                </wp:positionH>
                <wp:positionV relativeFrom="paragraph">
                  <wp:posOffset>117475</wp:posOffset>
                </wp:positionV>
                <wp:extent cx="285750" cy="103505"/>
                <wp:effectExtent l="0" t="1016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9.25pt;width:22.4pt;height:8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8</w:t>
        <w:tab/>
        <w:t xml:space="preserve">  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* Vereenvoudig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050155</wp:posOffset>
                </wp:positionH>
                <wp:positionV relativeFrom="paragraph">
                  <wp:posOffset>135255</wp:posOffset>
                </wp:positionV>
                <wp:extent cx="1080135" cy="108648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10.65pt;mso-position-vertical-relative:text;margin-left:397.6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Zes van de acht vlakken zijn gekleurd. Hierbij hoort d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reuk </w:t>
        <w:tab/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>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breuk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kun je vereenvoudigen to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>8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ij het vereenvoudigen van breuken deel je </w:t>
      </w:r>
      <w:r>
        <w:rPr>
          <w:rFonts w:cs="Arial" w:ascii="Arial" w:hAnsi="Arial"/>
          <w:b/>
          <w:sz w:val="26"/>
          <w:szCs w:val="26"/>
          <w:lang w:val="en-US" w:eastAsia="en-US"/>
        </w:rPr>
        <w:t>teller en noemer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oor hetzelfde getal. De teller 6  en de noemer 8 kun je allebei door 2 delen.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8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=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1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 xml:space="preserve">32 </w:t>
        <w:tab/>
        <w:t>4</w:t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Deel van een geheel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Op een school zitten 700 leerlingen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van de leerlingen zit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10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rugklas. Dit zijn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x 700 = 210 leerling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frond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Soms is schatten genoeg: Ik heb ongeveer 10 km gefietst. Maar soms wil je het nauwkeuriger weten. Toch zal je het niet altijd precies weten en zal je het antwoord af moeten rond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het afronden is het cijfer dat komt NA het af te ronden getal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, 1, 2, 3 en 4 blijven zo, maar bij 5, ,6 ,7 ,8 en 9 wordt het +1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he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93548 wordt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16281 wordt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1 decima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</w:t>
            </w:r>
            <w:r>
              <w:rPr>
                <w:rFonts w:cs="Arial" w:ascii="Arial" w:hAnsi="Arial"/>
                <w:sz w:val="26"/>
                <w:szCs w:val="26"/>
              </w:rPr>
              <w:t>3548 wordt 3,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6281 wordt 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2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548 wordt 3,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</w:t>
            </w:r>
            <w:r>
              <w:rPr>
                <w:rFonts w:cs="Arial" w:ascii="Arial" w:hAnsi="Arial"/>
                <w:sz w:val="26"/>
                <w:szCs w:val="26"/>
              </w:rPr>
              <w:t>281 wordt 3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3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48 wordt 3,2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81 wordt 3,7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4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5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8 wordt 3,29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1 wordt 3,716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rhouding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60035" cy="34524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96" t="15231" r="29124" b="1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6180" cy="431546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22" t="15020" r="43003" b="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Prijsber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oplossen met een tabel bestaat uit zes stapp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1: Maak een tab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2: Zet je ‘vraag’ onderin de tabel en het andere gegeven boveni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3: Zet wat je weet in de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tap 4: Reken uit wat je voor 1, 10, 100 of een ander ‘handig’ getal nodig heb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5: Reken het gevraagde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6: Schrijf in een zin het antwoord van de vraag op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beeld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20 gram ham betaal je € 3,00. Hoeveel betaal je voor 180 gram ham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0315</wp:posOffset>
                </wp:positionH>
                <wp:positionV relativeFrom="paragraph">
                  <wp:posOffset>-5080</wp:posOffset>
                </wp:positionV>
                <wp:extent cx="525145" cy="4044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0.4pt;mso-position-vertical-relative:text;margin-left:198.4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-200660</wp:posOffset>
                </wp:positionV>
                <wp:extent cx="525145" cy="4044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15.8pt;mso-position-vertical-relative:text;margin-left:325.2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3894" w:leader="none"/>
          <w:tab w:val="left" w:pos="6601" w:leader="none"/>
        </w:tabs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129">
                <wp:simplePos x="0" y="0"/>
                <wp:positionH relativeFrom="column">
                  <wp:posOffset>215011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2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169.3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30">
                <wp:simplePos x="0" y="0"/>
                <wp:positionH relativeFrom="column">
                  <wp:posOffset>372364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3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293.2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wicht in gram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</w:t>
            </w:r>
          </w:p>
        </w:tc>
      </w:tr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5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50</w:t>
            </w:r>
          </w:p>
        </w:tc>
      </w:tr>
    </w:tbl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85725" simplePos="0" locked="0" layoutInCell="0" allowOverlap="1" relativeHeight="131">
                <wp:simplePos x="0" y="0"/>
                <wp:positionH relativeFrom="column">
                  <wp:posOffset>391350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308.1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32">
                <wp:simplePos x="0" y="0"/>
                <wp:positionH relativeFrom="column">
                  <wp:posOffset>214947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169.2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586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194.9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465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332.6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80 gram ham moet je €4,50 betalen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erhaling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Bekijk de getallenlijn. Welk getal hoort bij de pijl? 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11070</wp:posOffset>
            </wp:positionH>
            <wp:positionV relativeFrom="paragraph">
              <wp:posOffset>44450</wp:posOffset>
            </wp:positionV>
            <wp:extent cx="3206750" cy="5778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40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2.   Bekijk de getallenlijn hieronder en vul de open plaatsen i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396865" cy="134747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18" t="14896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Bekijk de getallenlijn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5640" cy="61404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Welk getal ligt precies in het midden tussen 2 en 3? _________________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 getal ligt precies in het midden tussen 2,1 en 2,5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 getal ligt precies in het midden tussen 2,3 en 2,7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Je ziet zeven getallen. Zet de getallen op volgorde van klein naar groot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ab/>
        <w:t xml:space="preserve">2,45    3,2    3,15    1,95    4    4,15     4,05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………   ………   ………   ………    ………    ………    ……… 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5.  In de schoolkantine kun je van alles kop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Je koopt: </w:t>
        <w:tab/>
        <w:tab/>
        <w:t>- een Mars van € 0,8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likje cola van € 0,7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roodje gezond van € 1,75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Hoeveel moet je betalen? ______________________________________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Je betaalt met een briefje van € 5,-. Hoeveel krijg je terug? 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Van het getal 4 531, 927  heeft het cijfer 5 een waarde van 50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e waarde van het cijfer 2 is 0,02 of 2 honderdst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at is de waarde van het cijfer 3? 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at is de waarde van het cijfer 7? </w:t>
      </w:r>
      <w:r>
        <w:rPr>
          <w:rFonts w:cs="Arial" w:ascii="Arial" w:hAnsi="Arial"/>
          <w:sz w:val="26"/>
          <w:szCs w:val="26"/>
          <w:lang w:val="en-US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.   Vul in &lt; of &gt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>a. 12 ........ 18</w:t>
        <w:tab/>
        <w:tab/>
        <w:tab/>
        <w:tab/>
        <w:tab/>
        <w:tab/>
        <w:tab/>
        <w:tab/>
        <w:tab/>
        <w:t>c. 5,86 .......... 5,9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b. 4,9 ....... </w:t>
      </w:r>
      <w:r>
        <w:rPr>
          <w:rFonts w:cs="Arial" w:ascii="Arial" w:hAnsi="Arial"/>
          <w:sz w:val="26"/>
          <w:szCs w:val="26"/>
        </w:rPr>
        <w:t>4,89</w:t>
        <w:tab/>
        <w:tab/>
        <w:tab/>
        <w:tab/>
        <w:tab/>
        <w:tab/>
        <w:tab/>
        <w:tab/>
        <w:tab/>
        <w:t>d. 120:10 ...... 60:4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8.  Hieronder zie je zeven keer een rechthoek waarvan een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an de bovenste rechthoek is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gekleurd en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>e deel niet gekleur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de andere rechthoeken welk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iedere rechthoek ook welk deel niet gekleurd i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>gekleurd</w:t>
        <w:tab/>
        <w:tab/>
        <w:t>niet gekleurd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568" w:firstLine="284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0960</wp:posOffset>
            </wp:positionH>
            <wp:positionV relativeFrom="paragraph">
              <wp:posOffset>19050</wp:posOffset>
            </wp:positionV>
            <wp:extent cx="2131695" cy="213169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9a. Schrijf als decimaal getal. 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Schrijf als decimaal getal. Rond de antwoorden af op 3 decimale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c. Vereenvoudig de volgende breuken zover mogelijk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0.  Vul groter (&gt;), kleiner (&lt;) of gelijk (=) i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1a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</w:t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e.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2. Op school zitten 400 leerlingen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114800</wp:posOffset>
            </wp:positionH>
            <wp:positionV relativeFrom="paragraph">
              <wp:posOffset>-289560</wp:posOffset>
            </wp:positionV>
            <wp:extent cx="1644650" cy="123190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van de leerlingen komt met de fiets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naar school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leerlingen komen op de fiets naar schoo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3. Janneke Noort krijgt per maand € 20,- zakgel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Van haar zakgeld geeft ze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>e deel uit aan uitgaa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euro geeft Janneke per maand uit aan uitgaan?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4.  Bekijk de getallenlij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8180" cy="43688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     15,1      15,2     15,3    15,4     15,5      15,6     15,7     15,8    15,9       16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a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3 wordt  _________</w:t>
        <w:tab/>
        <w:tab/>
        <w:tab/>
        <w:tab/>
        <w:tab/>
        <w:tab/>
        <w:tab/>
        <w:t>15,7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5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Rond af op 2 decimal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15,234 wordt  _________</w:t>
        <w:tab/>
        <w:tab/>
        <w:tab/>
        <w:tab/>
        <w:t>15,45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35 wordt  _________</w:t>
        <w:tab/>
        <w:tab/>
        <w:tab/>
        <w:tab/>
        <w:t>15,452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3 wordt  _________</w:t>
        <w:tab/>
        <w:tab/>
        <w:tab/>
        <w:tab/>
        <w:t>15,40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8 wordt  _________</w:t>
        <w:tab/>
        <w:tab/>
        <w:tab/>
        <w:tab/>
        <w:t>15,49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5. Reken uit. Rond het antwoord af op twee decimalen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a. 16 : 3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22 : 7   </w:t>
        <w:tab/>
        <w:t>≈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c. 6   : 9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25 : 11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e. 9  : 13  </w:t>
        <w:tab/>
        <w:t xml:space="preserve">≈ </w:t>
        <w:tab/>
        <w:t>……………</w:t>
      </w:r>
    </w:p>
    <w:p>
      <w:pPr>
        <w:pStyle w:val="Normal"/>
        <w:tabs>
          <w:tab w:val="clear" w:pos="284"/>
          <w:tab w:val="left" w:pos="567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6a. Je hebt de volgende proefwerkcijfers behaald: 6,5    6,8    4,2    8,3   5,7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Je hebt de volgende proefwerkcijfers behaald: 7,7   7,8    7,1    5,3   7,7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7099300</wp:posOffset>
                </wp:positionH>
                <wp:positionV relativeFrom="paragraph">
                  <wp:posOffset>574040</wp:posOffset>
                </wp:positionV>
                <wp:extent cx="174625" cy="29464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72" w:type="dxa"/>
                                <w:right w:w="115" w:type="dxa"/>
                              </w:tblCellMar>
                            </w:tblPr>
                            <w:tblGrid>
                              <w:gridCol w:w="275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3.2pt;mso-wrap-distance-left:7.05pt;mso-wrap-distance-right:7.05pt;mso-wrap-distance-top:0pt;mso-wrap-distance-bottom:0pt;margin-top:45.2pt;mso-position-vertical-relative:text;margin-left:559pt;mso-position-horizontal-relative:page">
                <v:fill opacity="0f"/>
                <v:textbox inset="0in,0in,0in,0in">
                  <w:txbxContent>
                    <w:tbl>
                      <w:tblPr>
                        <w:tblW w:w="275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115" w:type="dxa"/>
                          <w:bottom w:w="72" w:type="dxa"/>
                          <w:right w:w="115" w:type="dxa"/>
                        </w:tblCellMar>
                      </w:tblPr>
                      <w:tblGrid>
                        <w:gridCol w:w="275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</w:t>
        <w:tab/>
        <w:t>Welke van deze tabellen is een verhoudingstabel? Leg je antwoord uit.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3759200" cy="34925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323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8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,5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8,00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7.5pt;mso-wrap-distance-left:7.05pt;mso-wrap-distance-right:7.05pt;mso-wrap-distance-top:0pt;mso-wrap-distance-bottom:0pt;margin-top:9.3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323"/>
                        <w:gridCol w:w="997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8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,50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8,00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a. Voor 4 kg wasmiddel van merk A betaal je € 9,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Voor 3,5 kg wasmiddel van merk B betaal je € 7,70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 merk is het voordeligst? </w:t>
        <w:tab/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Supermarkt A verkoopt 2 kg perssinaasappels voor € 1,99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Supermarkt B verkoopt 15 kg perssinaasappels voor € 18,99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e supermarkt is het voordeligst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18" w:right="1418" w:gutter="0" w:header="284" w:top="1276" w:footer="4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29920</wp:posOffset>
              </wp:positionH>
              <wp:positionV relativeFrom="paragraph">
                <wp:posOffset>-345440</wp:posOffset>
              </wp:positionV>
              <wp:extent cx="6167120" cy="593090"/>
              <wp:effectExtent l="0" t="0" r="0" b="0"/>
              <wp:wrapSquare wrapText="bothSides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1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12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71"/>
                            <w:gridCol w:w="8741"/>
                          </w:tblGrid>
                          <w:tr>
                            <w:trPr/>
                            <w:tc>
                              <w:tcPr>
                                <w:tcW w:w="97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4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pt;height:46.7pt;mso-wrap-distance-left:0pt;mso-wrap-distance-right:0pt;mso-wrap-distance-top:0pt;mso-wrap-distance-bottom:0pt;margin-top:-27.2pt;mso-position-vertical-relative:text;margin-left:49.6pt;mso-position-horizontal-relative:page">
              <v:fill opacity="0f"/>
              <v:textbox inset="0in,0in,0in,0in">
                <w:txbxContent>
                  <w:tbl>
                    <w:tblPr>
                      <w:tblW w:w="9712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71"/>
                      <w:gridCol w:w="8741"/>
                    </w:tblGrid>
                    <w:tr>
                      <w:trPr/>
                      <w:tc>
                        <w:tcPr>
                          <w:tcW w:w="97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4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</w:t>
                            <w:tab/>
                            <w:t xml:space="preserve">  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593090</wp:posOffset>
              </wp:positionH>
              <wp:positionV relativeFrom="paragraph">
                <wp:posOffset>-287020</wp:posOffset>
              </wp:positionV>
              <wp:extent cx="6006465" cy="582295"/>
              <wp:effectExtent l="0" t="0" r="0" b="0"/>
              <wp:wrapSquare wrapText="bothSides"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89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69"/>
                            <w:gridCol w:w="8720"/>
                          </w:tblGrid>
                          <w:tr>
                            <w:trPr/>
                            <w:tc>
                              <w:tcPr>
                                <w:tcW w:w="969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Stedelijk College Eindhoven Avignonlaan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[Geef tekst op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5.85pt;mso-wrap-distance-left:0pt;mso-wrap-distance-right:0pt;mso-wrap-distance-top:0pt;mso-wrap-distance-bottom:0pt;margin-top:-22.6pt;mso-position-vertical-relative:text;margin-left:46.7pt;mso-position-horizontal-relative:page">
              <v:fill opacity="0f"/>
              <v:textbox inset="0in,0in,0in,0in">
                <w:txbxContent>
                  <w:tbl>
                    <w:tblPr>
                      <w:tblW w:w="9689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69"/>
                      <w:gridCol w:w="8720"/>
                    </w:tblGrid>
                    <w:tr>
                      <w:trPr/>
                      <w:tc>
                        <w:tcPr>
                          <w:tcW w:w="969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Stedelijk College Eindhoven Avignonlaan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  <w:t>[Geef tekst op]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0"/>
                          </w:tblGrid>
                          <w:tr>
                            <w:trPr/>
                            <w:tc>
                              <w:tcPr>
                                <w:tcW w:w="9300" w:type="dxa"/>
                                <w:tcBorders>
                                  <w:top w:val="single" w:sz="4" w:space="0" w:color="943634"/>
                                </w:tcBorders>
                                <w:shd w:fill="FFFFFF" w:val="clear"/>
                              </w:tcPr>
                              <w:tbl>
                                <w:tblPr>
                                  <w:tblW w:w="907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72" w:type="dxa"/>
                                    <w:left w:w="115" w:type="dxa"/>
                                    <w:bottom w:w="72" w:type="dxa"/>
                                    <w:right w:w="115" w:type="dxa"/>
                                  </w:tblCellMar>
                                </w:tblPr>
                                <w:tblGrid>
                                  <w:gridCol w:w="907"/>
                                  <w:gridCol w:w="8163"/>
                                </w:tblGrid>
                                <w:tr>
                                  <w:trPr/>
                                  <w:tc>
                                    <w:tcPr>
                                      <w:tcW w:w="907" w:type="dxa"/>
                                      <w:tcBorders>
                                        <w:top w:val="single" w:sz="4" w:space="0" w:color="943634"/>
                                      </w:tcBorders>
                                      <w:shd w:fill="943634" w:val="clear"/>
                                    </w:tcPr>
                                    <w:p>
                                      <w:pPr>
                                        <w:pStyle w:val="Footer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  <w:t>17</w:t>
                                      </w:r>
                                    </w:p>
                                  </w:tc>
                                  <w:tc>
                                    <w:tcPr>
                                      <w:tcW w:w="8163" w:type="dxa"/>
                                      <w:tcBorders>
                                        <w:top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  <w:t xml:space="preserve">Stedelijk College Eindhoven Avignonlaan  </w:t>
                                        <w:tab/>
                                        <w:t xml:space="preserve">                                    Hoofdstuk 1;  Getallen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>
                                          <w:rFonts w:eastAsia="Arial"/>
                                        </w:rPr>
                                        <w:t xml:space="preserve"> </w:t>
                                      </w:r>
                                      <w:r>
                                        <w:rPr/>
                                        <w:t>versie 14042014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0"/>
                    </w:tblGrid>
                    <w:tr>
                      <w:trPr/>
                      <w:tc>
                        <w:tcPr>
                          <w:tcW w:w="9300" w:type="dxa"/>
                          <w:tcBorders>
                            <w:top w:val="single" w:sz="4" w:space="0" w:color="943634"/>
                          </w:tcBorders>
                          <w:shd w:fill="FFFFFF" w:val="clear"/>
                        </w:tcPr>
                        <w:tbl>
                          <w:tblPr>
                            <w:tblW w:w="907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07"/>
                            <w:gridCol w:w="8163"/>
                          </w:tblGrid>
                          <w:tr>
                            <w:trPr/>
                            <w:tc>
                              <w:tcPr>
                                <w:tcW w:w="907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7</w:t>
                                </w:r>
                              </w:p>
                            </w:tc>
                            <w:tc>
                              <w:tcPr>
                                <w:tcW w:w="816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235935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582659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rongEmphasis">
    <w:name w:val="Strong"/>
    <w:qFormat/>
    <w:rPr>
      <w:b/>
      <w:bCs/>
    </w:rPr>
  </w:style>
  <w:style w:type="character" w:styleId="KoptekstChar">
    <w:name w:val="Koptekst Char"/>
    <w:qFormat/>
    <w:rPr>
      <w:sz w:val="21"/>
    </w:rPr>
  </w:style>
  <w:style w:type="character" w:styleId="HTMLVariable">
    <w:name w:val="HTML Variable"/>
    <w:qFormat/>
    <w:rPr>
      <w:rFonts w:ascii="Times New Roman" w:hAnsi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Nomargin">
    <w:name w:val="nomargin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1:00Z</dcterms:created>
  <dc:creator>J.C. Vernooy</dc:creator>
  <dc:description/>
  <cp:keywords/>
  <dc:language>en-US</dc:language>
  <cp:lastModifiedBy>SPVOZN</cp:lastModifiedBy>
  <cp:lastPrinted>2014-04-17T13:30:00Z</cp:lastPrinted>
  <dcterms:modified xsi:type="dcterms:W3CDTF">2015-09-28T15:17:00Z</dcterms:modified>
  <cp:revision>3</cp:revision>
  <dc:subject/>
  <dc:title>Toetsen HAVO NG/NT 1</dc:title>
</cp:coreProperties>
</file>