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16565172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8869151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